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shd w:fill="FFFFFF" w:val="clear"/>
        <w:spacing w:lineRule="atLeast" w:line="2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овосильского района</w:t>
      </w:r>
    </w:p>
    <w:p>
      <w:pPr>
        <w:pStyle w:val="Normal"/>
        <w:shd w:fill="FFFFFF" w:val="clear"/>
        <w:spacing w:lineRule="atLeast" w:line="2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2 от 20.03.2018 г.</w:t>
      </w:r>
    </w:p>
    <w:p>
      <w:pPr>
        <w:pStyle w:val="Normal"/>
        <w:shd w:fill="FFFFFF" w:val="clear"/>
        <w:spacing w:lineRule="atLeast" w:line="2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мер социальной поддержки</w:t>
      </w:r>
    </w:p>
    <w:p>
      <w:pPr>
        <w:pStyle w:val="Normal"/>
        <w:shd w:fill="FFFFFF" w:val="clear"/>
        <w:spacing w:lineRule="atLeast" w:line="25"/>
        <w:ind w:firstLine="38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дельным категориям детей в Новосильском районе в сфере организации отдыха и оздоровления на 2017 год</w:t>
      </w:r>
    </w:p>
    <w:p>
      <w:pPr>
        <w:pStyle w:val="Normal"/>
        <w:shd w:fill="FFFFFF" w:val="clear"/>
        <w:spacing w:lineRule="atLeast" w:line="25"/>
        <w:ind w:firstLine="3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25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atLeast" w:line="25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и условия предоставления мер социальной поддержки отдельным категориям детей в Новосильском районе в сфере организации  отдыха и оздоровления на 2018 год (далее – Порядок и условия) устанавливают категории детей, которым из средств районного бюджета предоставляются меры социальной поддержки в сфере организации отдыха и оздоровления, условия их предоставления и механизм оплаты.</w:t>
      </w:r>
    </w:p>
    <w:p>
      <w:pPr>
        <w:pStyle w:val="Normal"/>
        <w:shd w:fill="FFFFFF" w:val="clear"/>
        <w:tabs>
          <w:tab w:val="clear" w:pos="720"/>
          <w:tab w:val="left" w:pos="1272" w:leader="none"/>
          <w:tab w:val="left" w:pos="2189" w:leader="none"/>
        </w:tabs>
        <w:spacing w:lineRule="atLeast" w:line="25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Меры социальной поддержки отдельным категориям детей в Новосильском районе в сфере организации отдыха и оздоровления предоставляются в целях сохранения и укрепления здоровья детей, повышения их образовательного уровня, развития творческих способностей, воспитания потребности в организации рационального и содержательного досуга, социальной поддержки детей, находящихся в трудной жизненной </w:t>
      </w:r>
      <w:r>
        <w:rPr>
          <w:rFonts w:cs="Times New Roman" w:ascii="Times New Roman" w:hAnsi="Times New Roman"/>
          <w:spacing w:val="-3"/>
          <w:sz w:val="28"/>
          <w:szCs w:val="28"/>
        </w:rPr>
        <w:t>ситу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филактики безнадзорности и правонарушений </w:t>
      </w:r>
      <w:r>
        <w:rPr>
          <w:rFonts w:cs="Times New Roman" w:ascii="Times New Roman" w:hAnsi="Times New Roman"/>
          <w:sz w:val="28"/>
          <w:szCs w:val="28"/>
        </w:rPr>
        <w:t xml:space="preserve">несовершеннолетних  в виде оплаты стоимости путевки в  загородные лагеря отдыха и оздоровления детей, детские оздоровительные центры, стоимости питания в оздоровительных лагерях с дневны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быванием на базе муниципальных бюджетных общеобразовательных учреждений в каникулярное время. 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atLeast" w:line="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еры социальной поддержки  в сфере организации отдыха и оздоровления предоставляются детям от 6 до 17 лет включительно, обучающихся в муниципальных бюджетных общеобразовательных учреждениях район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atLeast" w:line="25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2. Категории детей в Новосильском районе, которым предоставляются меры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 в сфере организации отдыха и оздоровления</w:t>
      </w:r>
    </w:p>
    <w:p>
      <w:pPr>
        <w:pStyle w:val="Normal"/>
        <w:shd w:fill="FFFFFF" w:val="clear"/>
        <w:spacing w:lineRule="atLeast" w:line="25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в сфере организации отдыха и оздоровления детей предоставляются:</w:t>
      </w:r>
    </w:p>
    <w:p>
      <w:pPr>
        <w:pStyle w:val="Normal"/>
        <w:shd w:fill="FFFFFF" w:val="clear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тям-сиротам и детям, оставшимся без попечения родителей, воспитывающимся в опекунских, приемных семьях и детям с ограниченными возможностями здоровья, обучающимся в муниципальных бюджетных общеобразовательных учреждениях Новосильского район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atLeast" w:line="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даренным детям, обучающимся в муниципальных бюджетных общеобразовательных учреждениях Новосильского района (одаренным считается ребенок, имеющий повышенную мотивацию к обучению, творчеству, социальной деятельности и достигший результатов в выбранном виде деятельности на уровне муниципального образования, региона, Российской Федерации, подтвержденных соответствующими грамотами, дипломами победителя, призера) при условии софинансирования средств местного и областного бюджетов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Детям из многодетных семей и  находящихся в трудной жизненной ситуации, обучающихся в 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х бюджетных общеобразовательных учреждениях района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tLeast" w:line="2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етям,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буча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 муниципальных бюджетных обще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>, родители которых работают на предприятиях (организациях) небюджетной сферы, при условии софинансирования за счет средств предприятий (организаций), на которых работают их родители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spacing w:lineRule="atLeast" w:line="2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Детям, обучающимся в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х бюджетных обще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>, родители которых работают на предприятиях (организациях) бюджетной сферы, при условии софинансирования за счет средств родителей.</w:t>
      </w:r>
    </w:p>
    <w:p>
      <w:pPr>
        <w:pStyle w:val="Normal"/>
        <w:shd w:fill="FFFFFF" w:val="clear"/>
        <w:spacing w:lineRule="atLeast" w:line="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Детям, обучающимся в </w:t>
      </w:r>
      <w:r>
        <w:rPr>
          <w:rFonts w:cs="Times New Roman" w:ascii="Times New Roman" w:hAnsi="Times New Roman"/>
          <w:spacing w:val="-2"/>
          <w:sz w:val="28"/>
          <w:szCs w:val="28"/>
        </w:rPr>
        <w:t>муниципальных бюджетных общеобразовательных учреждениях</w:t>
      </w:r>
      <w:r>
        <w:rPr>
          <w:rFonts w:cs="Times New Roman" w:ascii="Times New Roman" w:hAnsi="Times New Roman"/>
          <w:sz w:val="28"/>
          <w:szCs w:val="28"/>
        </w:rPr>
        <w:t>, оздоравливаемых в лагерях с дневным пребыванием детей.</w:t>
      </w:r>
    </w:p>
    <w:p>
      <w:pPr>
        <w:pStyle w:val="Normal"/>
        <w:shd w:fill="FFFFFF" w:val="clear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етям, состоящим в диспансерном  учете по хроническому заболеванию в учреждениях здравоохранения Орловской области и не имеющим общих медицинских противопоказаний к направлению в оздоровительные учреждения</w:t>
      </w:r>
    </w:p>
    <w:p>
      <w:pPr>
        <w:pStyle w:val="Normal"/>
        <w:spacing w:lineRule="atLeast" w:line="25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о внеочередном получении путёвок в  загородные учреждения Орловской области, оказывающие услуги по отдыху и оздоровлению детей включаются заявления родителей дети которых не получали путёвки в  течение последних 2-х лет.</w:t>
      </w:r>
    </w:p>
    <w:p>
      <w:pPr>
        <w:pStyle w:val="Normal"/>
        <w:shd w:fill="FFFFFF" w:val="clear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5"/>
        <w:ind w:hanging="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3. Порядок и условия финансирования мероприятий, направленных на отдых и  оздоровление детей в загородных  оздоровительных лагерях (центрах), </w:t>
      </w:r>
      <w:r>
        <w:rPr>
          <w:rFonts w:cs="Times New Roman" w:ascii="Times New Roman" w:hAnsi="Times New Roman"/>
          <w:b/>
          <w:sz w:val="28"/>
          <w:szCs w:val="28"/>
        </w:rPr>
        <w:t xml:space="preserve">санаторно-оздоровительных учреждениях,  в оздоровительных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лагерях с дневным пребыванием детей </w:t>
      </w:r>
      <w:r>
        <w:rPr>
          <w:rFonts w:cs="Times New Roman" w:ascii="Times New Roman" w:hAnsi="Times New Roman"/>
          <w:b/>
          <w:sz w:val="28"/>
          <w:szCs w:val="28"/>
        </w:rPr>
        <w:t>из средств районного бюджета</w:t>
      </w:r>
    </w:p>
    <w:p>
      <w:pPr>
        <w:pStyle w:val="Normal"/>
        <w:shd w:fill="FFFFFF" w:val="clear"/>
        <w:spacing w:lineRule="atLeast" w:line="25"/>
        <w:ind w:hanging="9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 счет средств районного бюджета бесплатно предоставляются услуги по отдыху и оздоровлению детей:</w:t>
      </w:r>
    </w:p>
    <w:p>
      <w:pPr>
        <w:pStyle w:val="Normal"/>
        <w:shd w:fill="FFFFFF" w:val="clear"/>
        <w:spacing w:lineRule="atLeast" w:line="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В соответствии с утвержденной средней стоимостью путевок в бюджетные учреждения Орловской области, оказывающие услуги по отдыху и оздоровлению детей:</w:t>
      </w:r>
    </w:p>
    <w:p>
      <w:pPr>
        <w:pStyle w:val="Normal"/>
        <w:shd w:fill="FFFFFF" w:val="clear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загородные оздоровительные лагеря (центры),  палаточные лагеря на смены продолжительностью 21 день, 7 дней – для детей, указанных в пунктах 2.1 и 2.3 настоящих Порядка и услови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В соответствии со средней стоимостью питания исходя из стоимости набора продуктов питания, утвержденного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  в оздоровительные лагеря с дневным пребыванием детей, организованные на базе МБОУ, - для детей, указанных в пункту  2.6 настоящих Порядка и условий, на смену продолжительностью </w:t>
        <w:tab/>
        <w:t>не менее 21 календарного дня – в период летних каникул; не менее 5 рабочих дней – в период осенних, зимних и весенних каникул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утевки в загородные оздоровительные лагеря (центры) на профильные смены, палаточные лагеря на смены продолжительностью от 3 до 12 дней выделяются до 1 мая 2018 года детям, указанных в пунктах 2.1, 2.2 и  2.3  настоящих Порядка и условий, на основании заявок руководителей  МБОУ, подаваемых в отдел общего образования, молодежной политики и спорта администрации Новосильского района  до 30 апреля 2018 года. В заявке указываются сроки, место проведения и наименование профильной смены. К заявке прилагается список детей, нуждающихся в оздоровлении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atLeast" w:line="25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3.3. Приобретение  и оплата путевок для детей, указанных в  пунктах 2.1- 2.5  настоящих Порядка и условий, осуществляется на основании договоров, заключенных между оздоровительным учреждением, оказывающим услуги по отдыху и оздоровлению детей, отделом общего образования, молодежной политики и спорта администрации Новосильского района, предприятием (учреждением) и родителе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541" w:leader="none"/>
        </w:tabs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редства на оплату питания обучающихся в оздоровительных лагерях с дневным пребыванием детей, организованных на базе муниципальных  бюджетных общеобразовательных учреждений в установленном  СаНПиН 2.4.4.2599-10 «Гигиенические требования к устройству, содержанию и организации режима в оздоровительных учреждениях с дневным  пребыванием детей в период каникул»  перечисляются на счета учреждений не позднее дня начала смены на основании заявки руководителя,  списка детей, направляемых, до 30 апреля 2018 года в отдел общего образования, молодежной политики и спорта  администрации Новосильского района. МБОУ района представляют в отдел общего образования, молодежной политики и спорта администрации Новосильского района не позднее 5 дней после окончания смены финансовый отчет об использовании средств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541" w:leader="none"/>
        </w:tabs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541" w:leader="none"/>
        </w:tabs>
        <w:spacing w:lineRule="atLeast" w:line="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и условия долевой оплаты стоимости путевок в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агородные круглогодичные или сезонные оздоровительные  лагеря (центры), </w:t>
      </w:r>
      <w:r>
        <w:rPr>
          <w:rFonts w:cs="Times New Roman" w:ascii="Times New Roman" w:hAnsi="Times New Roman"/>
          <w:b/>
          <w:sz w:val="28"/>
          <w:szCs w:val="28"/>
        </w:rPr>
        <w:t>из средств районного бюджета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541" w:leader="none"/>
        </w:tabs>
        <w:spacing w:lineRule="atLeast" w:line="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atLeast" w:line="25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1. За счет</w:t>
      </w:r>
      <w:r>
        <w:rPr>
          <w:rFonts w:cs="Times New Roman" w:ascii="Times New Roman" w:hAnsi="Times New Roman"/>
          <w:sz w:val="28"/>
          <w:szCs w:val="28"/>
        </w:rPr>
        <w:t xml:space="preserve"> средств районного бюджета оплачиваются:</w:t>
      </w:r>
    </w:p>
    <w:p>
      <w:pPr>
        <w:pStyle w:val="Normal"/>
        <w:shd w:fill="FFFFFF" w:val="clear"/>
        <w:spacing w:lineRule="atLeast" w:line="25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5% утвержденной средней стоимости путевки в загородные оздоровительные лагеря (центры) в </w:t>
      </w:r>
      <w:r>
        <w:rPr>
          <w:rFonts w:cs="Times New Roman" w:ascii="Times New Roman" w:hAnsi="Times New Roman"/>
          <w:spacing w:val="-1"/>
          <w:sz w:val="28"/>
          <w:szCs w:val="28"/>
        </w:rPr>
        <w:t>соответствии с утвержденной средней стоимостью путевок в бюджетные учреждения Орловской области, оказывающие услуги по отдыху и оздоровлению детей, -</w:t>
      </w:r>
      <w:r>
        <w:rPr>
          <w:rFonts w:cs="Times New Roman" w:ascii="Times New Roman" w:hAnsi="Times New Roman"/>
          <w:sz w:val="28"/>
          <w:szCs w:val="28"/>
        </w:rPr>
        <w:t xml:space="preserve"> для детей, указанных в пункте 2.5 настоящих  Порядка и условий;</w:t>
      </w:r>
    </w:p>
    <w:p>
      <w:pPr>
        <w:pStyle w:val="Normal"/>
        <w:shd w:fill="FFFFFF" w:val="clear"/>
        <w:spacing w:lineRule="atLeast" w:line="25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% утвержденной средней стоимости путевки в загородные оздоровительные лагеря (центры) в соответствии с утвержденной средней стоимостью путевок в бюджетные учреждения Орловской области, оказывающие услуги по отдыху и оздоровлению детей, - для детей, указанных в пункте 2.4 настоящих Порядка и условий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spacing w:lineRule="atLeast" w:line="25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Родители детей, указанных в пункте 2.5 настоящих Порядка и условий, направляют в отдел общего образования, молодежной политики и спорта администрации Новосильского района до 30 апреля 2018 года  заявление с указанием загородного оздоровительного лагеря (центра), смены летней оздоровительной кампании, с приложением справки с места работы,  справки из образовательного учреждения по месту учебы ребенка.</w:t>
      </w:r>
    </w:p>
    <w:p>
      <w:pPr>
        <w:pStyle w:val="Normal"/>
        <w:shd w:fill="FFFFFF" w:val="clear"/>
        <w:spacing w:lineRule="atLeast" w:line="2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3. Отдел общего образования, молодежной политики и спорта администрации Новосильского района заключает с одним из родителей ребенка, указанного в пункте 2.5 настоящих Порядка и условий, договор о </w:t>
      </w:r>
      <w:r>
        <w:rPr>
          <w:rFonts w:cs="Times New Roman" w:ascii="Times New Roman" w:hAnsi="Times New Roman"/>
          <w:sz w:val="28"/>
          <w:szCs w:val="28"/>
        </w:rPr>
        <w:t>выделении путевки в загородный оздоровительный лагерь (центр). Родительская доля в размере 15 % стоимости путевки оплачивается в загородный оздоровительный лагерь (центр), не позднее 10 дней до начала смены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tLeast" w:line="25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Предприятия (организации) небюджетной сферы, на которых работают родители детей, указанных в пункте 2.4 настоящих Порядка и условий, направляют в отдел общего  образования, молодежной политики и спорта администрации Новосильского района до 30 апреля 2018 года письмо с указанием количества оздоравливаемых детей, наименованием загородных  оздоровительных лагерей (центров), смен летней оздоровительной кампании, с приложением справок из образовательного учреждения по месту учебы ребенка.</w:t>
      </w:r>
    </w:p>
    <w:p>
      <w:pPr>
        <w:pStyle w:val="Normal"/>
        <w:shd w:fill="FFFFFF" w:val="clear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Отдел общего образования, молодежной политики и спорта администрации Новосильского района заключает с предприятием, на котором работают родители детей, указанных в пункте 2.4  </w:t>
      </w:r>
      <w:r>
        <w:rPr>
          <w:rFonts w:cs="Times New Roman" w:ascii="Times New Roman" w:hAnsi="Times New Roman"/>
          <w:spacing w:val="-1"/>
          <w:sz w:val="28"/>
          <w:szCs w:val="28"/>
        </w:rPr>
        <w:t>настоящих Порядка и условий, договор о предоставлении услуг по отдыху и</w:t>
      </w:r>
      <w:r>
        <w:rPr>
          <w:rFonts w:cs="Times New Roman" w:ascii="Times New Roman" w:hAnsi="Times New Roman"/>
          <w:sz w:val="28"/>
          <w:szCs w:val="28"/>
        </w:rPr>
        <w:t xml:space="preserve"> оздоровлению детей. Доля предприятия в размере 40% от стоимости путевки оплачивается в загородный оздоровительный лагерь (центр),  не позднее 10 дней до начала смены. Копия платежного поручения представляется в отдел общего образования, молодежной политики и спорта администрации Новосильского района. Оплата доли муниципального образования осуществляется на основании договоров, заключенных в установленном порядке с загородным оздоровительным лагерем (центром). Родительская доля в размере 15% стоимости путевки оплачивается в загородный оздоровительный лагерь (центр), не позднее 10 дней до начала смены.</w:t>
      </w:r>
    </w:p>
    <w:p>
      <w:pPr>
        <w:pStyle w:val="Normal"/>
        <w:shd w:fill="FFFFFF" w:val="clear"/>
        <w:spacing w:lineRule="atLeast" w:line="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5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02:00Z</dcterms:created>
  <dc:creator>Пользователь</dc:creator>
  <dc:description/>
  <cp:keywords/>
  <dc:language>en-US</dc:language>
  <cp:lastModifiedBy>user</cp:lastModifiedBy>
  <cp:lastPrinted>2016-03-31T15:00:00Z</cp:lastPrinted>
  <dcterms:modified xsi:type="dcterms:W3CDTF">2018-03-28T09:59:00Z</dcterms:modified>
  <cp:revision>121</cp:revision>
  <dc:subject/>
  <dc:title/>
</cp:coreProperties>
</file>