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"/>
        <w:jc w:val="center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pacing w:lineRule="atLeast" w:line="2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РОССИЙСКАЯ  ФЕДЕРАЦИЯ</w:t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ОРЛОВСКАЯ ОБЛАСТЬ</w:t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АДМИНИСТРАЦИЯ НОВОСИЛЬСКОГО РАЙОНА</w:t>
      </w:r>
    </w:p>
    <w:p>
      <w:pPr>
        <w:pStyle w:val="Normal"/>
        <w:spacing w:lineRule="atLeast" w:line="25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b/>
          <w:b/>
          <w:i/>
          <w:i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FF"/>
          <w:sz w:val="10"/>
          <w:szCs w:val="10"/>
        </w:rPr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СТАНОВЛ</w:t>
      </w:r>
      <w:bookmarkStart w:id="0" w:name="_GoBack"/>
      <w:bookmarkEnd w:id="0"/>
      <w:r>
        <w:rPr>
          <w:rFonts w:cs="Times New Roman" w:ascii="Times New Roman" w:hAnsi="Times New Roman"/>
          <w:b/>
          <w:color w:val="0000FF"/>
          <w:sz w:val="32"/>
          <w:szCs w:val="32"/>
        </w:rPr>
        <w:t>ЕНИЕ</w:t>
      </w:r>
    </w:p>
    <w:p>
      <w:pPr>
        <w:pStyle w:val="Normal"/>
        <w:spacing w:lineRule="atLeast" w:line="25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spacing w:lineRule="atLeast" w:line="25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20.03.2018 г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ab/>
        <w:tab/>
        <w:tab/>
        <w:t xml:space="preserve">                                                                №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>72</w:t>
      </w:r>
    </w:p>
    <w:p>
      <w:pPr>
        <w:pStyle w:val="Normal"/>
        <w:spacing w:lineRule="atLeast" w:line="2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г. Новосиль</w:t>
      </w:r>
    </w:p>
    <w:p>
      <w:pPr>
        <w:pStyle w:val="Normal"/>
        <w:shd w:fill="FFFFFF" w:val="clear"/>
        <w:spacing w:lineRule="atLeast" w:line="2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tLeast" w:line="25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 мерах по организации отдыха и оздоровления</w:t>
      </w:r>
    </w:p>
    <w:p>
      <w:pPr>
        <w:pStyle w:val="Normal"/>
        <w:shd w:fill="FFFFFF" w:val="clear"/>
        <w:spacing w:lineRule="atLeast" w:line="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в Новосильском районе в 2018 году</w:t>
      </w:r>
    </w:p>
    <w:p>
      <w:pPr>
        <w:pStyle w:val="Normal"/>
        <w:shd w:fill="FFFFFF" w:val="clear"/>
        <w:spacing w:lineRule="atLeast" w:line="25"/>
        <w:ind w:firstLine="6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firstLine="61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хранения и </w:t>
      </w:r>
      <w:r>
        <w:rPr>
          <w:rFonts w:cs="Times New Roman" w:ascii="Times New Roman" w:hAnsi="Times New Roman"/>
          <w:iCs/>
          <w:sz w:val="28"/>
          <w:szCs w:val="28"/>
        </w:rPr>
        <w:t>укреп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, развития творческих способностей детей, повышения их образовательного уровня, социальной поддержки детей, находящихся в трудной жизненной ситуации, организации адресной и дифференцированной поддержки семей с детьми, профилактики безнадзорности и правонарушений несовершеннолетних, в соответствии с Законом Орловской области от 05.02.2010 г. № 1021–ОЗ «Об основах организации и обеспечения отдыха и оздоровления детей в Орловской области» и на основании постановления Правительства Орловской области от 06.03. 2018 г.  № 78 «О мерах по организации отдыха и оздоровления детей в Орловской области в 2018 году» администрация Новосиль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5"/>
        <w:ind w:firstLine="6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tLeast" w:line="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spacing w:lineRule="atLeast" w:line="25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состав межведомственного совета по организации отдыха и оздоровления детей в Новосильском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е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2.Положение о межведомственном совете по организации отдыха и оздоровления детей согласно приложению 2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ab/>
        <w:tab/>
        <w:t>1.3.Порядок и условия предоставления мер социальной поддержки отдельным категориям детей в Новосильском районе в сфере организации отдыха и оздоровления  на 2018 год согласно приложению 3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tLeast" w:line="25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4.стоимость  питания в оздоровительных лагерях с дневным пребыванием детей, организованных  на базе МБОУ Новосильского района в 2018 году за счет средств местного бюджета, исходя из стоимости набора продуктов питания, утвержденного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 2000 рублей при продолжительности смены 21 день (95,24 руб. в день) в течение летних каникул;</w:t>
      </w:r>
    </w:p>
    <w:p>
      <w:pPr>
        <w:pStyle w:val="Normal"/>
        <w:shd w:fill="FFFFFF" w:val="clear"/>
        <w:spacing w:lineRule="atLeast" w:line="25"/>
        <w:ind w:left="709" w:right="77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ределить отдел общего  образования, молодежной политики и спорта  администрации Новосильского района (И.Д. Сыцевич) органом, уполномоченным в сфере отдыха и оздоровления детей и по согласованию с соответствующими органами власти, заинтересованными службами, общественными организациями:</w:t>
      </w:r>
    </w:p>
    <w:p>
      <w:pPr>
        <w:pStyle w:val="Normal"/>
        <w:shd w:fill="FFFFFF" w:val="clear"/>
        <w:spacing w:lineRule="atLeast" w:line="25"/>
        <w:ind w:left="720" w:right="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рганизовать оздоровление за счет средств районного бюджета в пределах бюджетных ассигнований, в соответствии с Порядком и условиями предоставления мер социальной поддержки отдельным категориям детей в Новосильском районе в сфере организации  отдыха и оздоровления на 2018 год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right="6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5"/>
          <w:sz w:val="28"/>
          <w:szCs w:val="28"/>
        </w:rPr>
        <w:t>2) разработать план проведения детской оздоровительной кампании  2018         года  в Новосильском районе и организовать его выполнени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right="62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сформировать в установленном порядке межведомственную комиссию по проверке готовности оздоровительных лагерей с дневным пребыванием детей к работе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right="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рганизовать работу оздоровительных лагерей с дневным          пребыванием детей в возрасте от 7 до 15 лет на базе муниципальных бюджетных общеобразовательных учреждений района за счет средств районного бюджет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right="6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осуществить работу по паспортизации и составлению реестра лагерей с дневным пребыванием детей, оказывающих услуги по отдыху и оздоровлению детей в Новосильском районе в 2018 г.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организовать отдых и оздоровление детей, обучающихся в муниципальных бюджетных общеобразовательных учреждениях района, в оздоровительных лагерях с дневным пребыванием дете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right="6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организовать отдых и оздоровление детей, воспитывающихся в     приемных, опекунских семьях и детей, находящихся в трудной жизненной ситуац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организовать отдых и оздоровление детей, состоящих в диспансерной группе учета по хроническому заболеванию в санаторно-оздоровительных учреждениях области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5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)организовать отдых и оздоровление одаренных детей и детей, членов общественных детских, молодежных организаций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)организовать отдых, оздоровление и занятость детей, состоящих на учете в КДН и ЗП администрации Новосильского района, ПДН МО МВД РФ «Новосильское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)осуществлять меры по защите прав детей на отдых и оздоровление, охрану здоровья и обеспечение безопасности жизни (детей) в оздоровительных лагерях с дневным пребыванием детей на базе МБОУ района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)организовать взаимодействие с органами местного самоуправления сельских поселений, заинтересованными организациями и ведомствами в вопросах развития различных форм отдыха и  оздоровления детей, сбор и анализ информации о подготовке, ходе и итогах детской оздоровительной кампани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25"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)организовать мониторинг эффективности и качества оздоровления детей в Новосильском район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tLeast" w:line="25"/>
        <w:ind w:left="709" w:right="2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Рекомендовать главному врачу БУЗ Орловской области «Новосильская   центральная районная больница» (Т.В. Колганова)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tLeast" w:line="25"/>
        <w:ind w:left="709" w:right="1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еспечить оздоровительные лагеря с дневным пребыванием детей на базе муниципальных бюджетных общеобразовательных учреждений района медицинским персоналом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</w:tabs>
        <w:spacing w:lineRule="atLeast" w:line="25"/>
        <w:ind w:left="709" w:right="14" w:hanging="142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овести медицинские осмотры персонала, направляемого для работы в оздоровительные лагеря с дневным пребыванием детей.</w:t>
      </w:r>
    </w:p>
    <w:p>
      <w:pPr>
        <w:pStyle w:val="Normal"/>
        <w:shd w:fill="FFFFFF" w:val="clear"/>
        <w:spacing w:lineRule="atLeast" w:line="25"/>
        <w:ind w:left="709" w:right="2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комендовать КУ Орловской области «Центр занятости населения Новосильского района» (Н.В. Васильчикова) организовать, во взаимодействии с органами местного самоуправления, временное трудоустройство несовершеннолетних  в возрасте от 14 до 18 лет в период летних каникул.</w:t>
      </w:r>
    </w:p>
    <w:p>
      <w:pPr>
        <w:pStyle w:val="Normal"/>
        <w:shd w:fill="FFFFFF" w:val="clear"/>
        <w:spacing w:lineRule="atLeast" w:line="25"/>
        <w:ind w:left="709" w:right="24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тделу культуры и искусств администрации Новосильского района      (С.П. Дорофеева) оказать содействие в организации для детей и подростков в период летних каникул посещения краеведческого музея, ВИКЦ «Вяжи»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оведение познавательных, игровых мероприятий по организации досуга детей в оздоровительных лагерях с дневным пребыванием детей.</w:t>
      </w:r>
    </w:p>
    <w:p>
      <w:pPr>
        <w:pStyle w:val="Normal"/>
        <w:shd w:fill="FFFFFF" w:val="clear"/>
        <w:spacing w:lineRule="atLeast" w:line="25"/>
        <w:ind w:left="709" w:right="2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Финансовому отделу администрации Новосильского района (Е.А. Сергеева) </w:t>
      </w:r>
      <w:r>
        <w:rPr>
          <w:rFonts w:cs="Times New Roman" w:ascii="Times New Roman" w:hAnsi="Times New Roman"/>
          <w:sz w:val="28"/>
          <w:szCs w:val="28"/>
        </w:rPr>
        <w:t>выделить в 2018 г. денежные средства из районного бюджета отделу общего образования, молодежной политики и спорта  администрации Новосильского района (И.Д. Сыцевич) на мероприятия по организации оздоровительной кампании детей в сумме   625000 руб., из них:</w:t>
      </w:r>
    </w:p>
    <w:p>
      <w:pPr>
        <w:pStyle w:val="Normal"/>
        <w:shd w:fill="FFFFFF" w:val="clear"/>
        <w:spacing w:lineRule="atLeast" w:line="25"/>
        <w:ind w:left="709" w:right="29" w:hanging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00000 руб. – код 0040707 ПШ 00419026612(9340)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tLeast" w:line="25"/>
        <w:ind w:left="993" w:right="1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0000 руб. – код 0040707 ПМ 201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0850244(9226)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tLeast" w:line="25"/>
        <w:ind w:left="993" w:right="1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5000 руб. –   код 0040702 ПШ 00219026611(9340)   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tLeast" w:line="25"/>
        <w:ind w:left="993" w:right="1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000 руб. –   код 0040702 ПШ 00219026611(9340)</w:t>
      </w:r>
    </w:p>
    <w:p>
      <w:pPr>
        <w:pStyle w:val="Normal"/>
        <w:shd w:fill="FFFFFF" w:val="clear"/>
        <w:spacing w:lineRule="atLeast" w:line="25"/>
        <w:ind w:left="709" w:hanging="283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екомендовать редакции газеты «Новосильские вести» (М.И. Демиденко) обеспечить всестороннее информационное освещение детской оздоровительной кампании.</w:t>
      </w:r>
    </w:p>
    <w:p>
      <w:pPr>
        <w:pStyle w:val="Normal"/>
        <w:shd w:fill="FFFFFF" w:val="clear"/>
        <w:spacing w:lineRule="atLeast" w:line="25"/>
        <w:ind w:left="720" w:hanging="2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Рекомендовать МО МВД РФ «Новосильское» (В.С. Гаранин) принять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еры по </w:t>
      </w:r>
      <w:r>
        <w:rPr>
          <w:rFonts w:cs="Times New Roman" w:ascii="Times New Roman" w:hAnsi="Times New Roman"/>
          <w:sz w:val="28"/>
          <w:szCs w:val="28"/>
        </w:rPr>
        <w:t>обеспечению общественного порядка и безопасности жизни детей в период их пребывания в оздоровительных лагерях с дневным пребыванием детей, а также при перевозках организованных групп детей по маршрутам следования к местам отдыха и обратно, по созданию условий для безопасного нахождения детей на улицах в период каникул.</w:t>
      </w:r>
    </w:p>
    <w:p>
      <w:pPr>
        <w:pStyle w:val="Normal"/>
        <w:shd w:fill="FFFFFF" w:val="clear"/>
        <w:spacing w:lineRule="atLeast" w:line="25"/>
        <w:ind w:left="709" w:right="-396" w:hanging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  Новосильского райо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О мерах по организации отдыха и оздоровления </w:t>
      </w:r>
      <w:r>
        <w:rPr>
          <w:rFonts w:cs="Times New Roman" w:ascii="Times New Roman" w:hAnsi="Times New Roman"/>
          <w:sz w:val="28"/>
          <w:szCs w:val="28"/>
        </w:rPr>
        <w:t xml:space="preserve">детей в Новосиль-ском районе в  2017 году» 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3 марта 2017  года № 108.</w:t>
      </w:r>
    </w:p>
    <w:p>
      <w:pPr>
        <w:pStyle w:val="Normal"/>
        <w:shd w:fill="FFFFFF" w:val="clear"/>
        <w:spacing w:lineRule="atLeast" w:line="25"/>
        <w:ind w:left="709" w:right="5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Контроль за исполнением постановления возложить на заместителя        главы администрации Новосильского района по социальным вопросам Змейкову Е.Л.</w:t>
      </w:r>
    </w:p>
    <w:p>
      <w:pPr>
        <w:pStyle w:val="Normal"/>
        <w:shd w:fill="FFFFFF" w:val="clear"/>
        <w:spacing w:lineRule="atLeast" w:line="25"/>
        <w:ind w:left="709" w:right="5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315" w:leader="none"/>
        </w:tabs>
        <w:spacing w:lineRule="atLeast" w:line="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15" w:leader="none"/>
        </w:tabs>
        <w:spacing w:lineRule="atLeast" w:line="25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А.И. Шалимов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52:00Z</dcterms:created>
  <dc:creator>НАТАША</dc:creator>
  <dc:description/>
  <cp:keywords/>
  <dc:language>en-US</dc:language>
  <cp:lastModifiedBy>user</cp:lastModifiedBy>
  <cp:lastPrinted>2018-03-29T08:24:00Z</cp:lastPrinted>
  <dcterms:modified xsi:type="dcterms:W3CDTF">2018-03-29T05:25:00Z</dcterms:modified>
  <cp:revision>149</cp:revision>
  <dc:subject/>
  <dc:title/>
</cp:coreProperties>
</file>