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_01.04.2020г.____</w:t>
        <w:tab/>
        <w:tab/>
        <w:tab/>
        <w:tab/>
        <w:tab/>
        <w:tab/>
        <w:t xml:space="preserve">        №__96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Новосильского района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6 от 02.04. 2015 г. «Об утверждени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ого регламента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Новосильск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по выдаче градостроитель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 земельных участков для индивидуального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этажного жилищного строительства»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Heading1"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ести  изменения в приложение к  постановлению № 136 от 02.04.2015 г. «Об  утверждении административного регламента администрации Новосильского района Орловской области по предоставлению муниципальной услуги по выдаче градостроительных планов земельных участков для индивидуального, малоэтажного жилищного строительства»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ar-S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ункт 7.1. дополнить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выдаче градостроительного плана земельного участка может быть направлено в орган местного самоуправления в форме электронного документа, подписанного электронной подписью, или подано заявителем через многофункциональный цент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пункте 7.3- 14 дней заменить на 7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пункте 7.7- двадцати рабочих дней заменить на четырнадцати рабочих дн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здел  III Административные процедуры при исполнении функции по выдаче градостроительного плана земельного участка дополнить пунктом - 8.11. Градостроительный план земельного участка выдается в форме электронного документа, подписанного электронной подписью, если это указано в заявлении о выдаче градостроительного плана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58:00Z</dcterms:created>
  <dc:creator>user</dc:creator>
  <dc:description/>
  <cp:keywords/>
  <dc:language>en-US</dc:language>
  <cp:lastModifiedBy>User</cp:lastModifiedBy>
  <cp:lastPrinted>2020-04-01T11:07:00Z</cp:lastPrinted>
  <dcterms:modified xsi:type="dcterms:W3CDTF">2020-04-03T06:18:00Z</dcterms:modified>
  <cp:revision>23</cp:revision>
  <dc:subject/>
  <dc:title/>
</cp:coreProperties>
</file>