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ind w:left="360" w:hanging="0"/>
        <w:contextualSpacing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сильского района</w:t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ind w:left="360" w:hanging="0"/>
        <w:contextualSpacing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03.04.2017 года № 143 </w:t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ind w:left="360" w:hanging="0"/>
        <w:contextualSpacing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едоставлению муниципальной услуги «Подготовка и выдача разрешения на отклонение от предельных параметров разрешенного строительства, реконструкции при осуществлении строительства, реконструкции объектов малоэтажного жилищного строительства и (или) индивидуального жилищного строительства»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I. Общие положения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Предмет регулирования регламента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 регулирования административного регламента по предоставлению муниципальной услуги «Подготовка и выдача разрешения на отклонение от предельных параметров разрешенного строительства, реконструкции при осуществлении строительства, реконструкции объектов малоэтажного жилищного строительства и (или) индивидуального жилищного строительства» (далее - регламент) разработан в целях повышения качества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остав, сроки и последовательность действий (административных процедур) при оказании  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 администрации Новосильского района, должностных лиц администрации Новосильского района, либо муниципальных служащих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Круг заявителе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1. Заявителями по муниципальной услуге по предоставлению разрешения на отклонение от предельных параметров разрешенного строительства, реконструкции при осуществлении строительства, реконструкции объектов малоэтажного жилищного строительства и (или) индивидуального жилищного строительства являются физические лица, в том числе индивидуальные предприниматели, и юридические лица,  либо их уполномоченные представители (далее – заявители), если планируется строительство, реконструкция объекта капительного строительства с превышением предельных параметров разрешенного строительст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2. За разрешениями на отклонение от предельных параметров разрешенного строительства, реконструкции при осуществлении строительства, реконструкции объектов малоэтажного жилищного строительства и (или) индивидуального жилищного строительств  вправе обратиться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3. Отклонение от предельных параметров разрешенного строительства, реконструкции объектов капитального строительства разрешается для отдельного земельного участка при соблюдении требований технических регламентов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Порядок информирования о предоставлении муниципальной услуги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3.1. </w:t>
      </w:r>
      <w:r>
        <w:rPr/>
        <w:t xml:space="preserve"> </w:t>
      </w:r>
      <w:r>
        <w:rPr>
          <w:rFonts w:cs="Times New Roman" w:ascii="Times New Roman" w:hAnsi="Times New Roman"/>
        </w:rPr>
        <w:t>Информацию по вопросам предоставления муниципальной услуги можно получить в администрации Новосильского района Орловской области в отделе архитектуры и градостроительства администрации района (далее - отдел архитектуры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адрес местонахождения: 303500, Орловская область, Новосильский район,  г. Новосиль, ул. Карла Маркса, д.16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телефон: (486-73) 2-16-92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факс: (486-73) 2-22-51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график работы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едельник–пятница – с 8:00 до 17:00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рыв – с 12:00 до 13:00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ббота и воскресенье – выходные д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2. Информация о предоставлении муниципальной услуг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змещается на официальном сайте администрации Новосильского района (http://www.novosilr.ru/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едоставляется заявителям в устной форме в установленное графиком работы время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епосредственном обращении в Администрацию по месту её нахождения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правочному телефону Администраци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3. В ходе устного информирования по вопросам предоставления муниципальной услуги заявителям предоставляются сведения о порядке </w:t>
        <w:br/>
        <w:t>и сроках ее предоставления, требованиях к письменному обращению (обращению в форме электронного документа), а также справочная информация об отделе архитектуры, указанная в пункте 1.3.1 административного регламен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индивидуальное (в устной форме) информирование заявителя выделяется не более 15 минут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4. В сети Интернет (на сайте, указанном в подпункте 1 пункта 1.3.2 административного регламента) размещается и регулярно актуализируется следующая информац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черпывающая информация о порядке предоставления муниципальной услуги (в текстовом виде и в виде блок-схемы, наглядно отображающих алгоритм прохождения административной процедуры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кст Административного регламента с приложениям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хема размещения должностных лиц и режим приема ими граждан, номера кабинетов, в которых предоставляется муниципальная услуга, фамилии, имена, отчества (при наличии) и должности соответствующих должностных лиц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ы документов для заполнения, образцы заполнения документ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рядок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Стандарт предоставления муниципальной услуги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муниципальной услуг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разрешения на отклонение от предельных параметров разрешенного строительства, реконструкции при осуществлении строительства, реконструкции объектов малоэтажного жилищного строительства и (или) индивидуального жилищного строительства (далее – муниципальная услуга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Наименование муниципального органа, предоставляющего муниципальную услугу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1. Муниципальная услуга предоставляется администрацией Новосилького района. Непосредственное предоставление муниципальной услуги осуществляется  отделом архитектуры и градостроительства администрации района. Ответственным за предоставление муниципальной услуги является отдел архитектуры и градостроительства администрации район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2. Администрация  осуществляет взаимодействие с государственными органами, органами местного самоуправления, должностными лицами, организациями в рамках их компетенции по решению поставленных в обращении вопросов. Требовать от заявителя осуществления действий, необходимых для получения муниципальной услуги и связанных с обращением в иные государственные органы и организации, запрещаетс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Результат предоставления 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ача заявителю постановления администрации Новосильского района о предоставлени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и письменное уведомление в адрес заявителя об отказе в предоставлении муниципальной услуги с разъяснением причин отказ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Сроки предоставления 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1. Срок предоставления муниципальной услуги со дня обращения заявителя с учетом необходимости обращения в организации, участвующие в предоставлении муниципальной услуги, не может превышать 2 месяца со дня подачи заявления о предоставлении муниципальной услуги, в который включен срок проведения публичных слушани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2. Документ, являющийся результатом предоставления муниципальной услуги, принимается главой администрации Новосильского района в течении 7 дней со дня поступления рекомендаций комиссии по результатам публичных слушани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. Перечень нормативных правовых актов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ституцией Российской Федерации, принятой 12.12.1993г. («Российская газета», № 7 от 21. 01. 2009 г.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радостроительным кодексом Российской Федерации («Российская газета», № 290 от 30. 12. 2004 г.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, № 40, ст. 3822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27.07.2010г. № 210-ФЗ «Об организации предоставления государственных и муниципальных услуг» («Российская газета», № 168 от 30. 07. 2010 г.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2.05.2006г. № 59-ФЗ «О Порядке рассмотрения обращений граждан Российской Федерации» («Российская газета», № 95 от 05. 05. 2006 г.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29.12.2004г. №191-ФЗ «О введении в действие Градостроительного кодекса РФ» («Российская газета», № 290 от 30. 12. 2004 г.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ановление Правительства Российской Федерации от 30 апреля 2014 года № 403 «Об исчерпывающем перечне процедур в сфере жилищного строительства» («Собрание законодательства РФ», № 19 от 12.05.2014, ст.2437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радостроительным кодексом Орловской области от 16.05.2007 № 674-ОЗ («Орловская правда», № 80 от 22.05.2007г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оном Орловской области № 1686-ОЗ от 10 ноября 2014 года «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 («Орловская правда», № 148 от 11.11.2014г.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 Перечень документов, необходимых для предоставления 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получения муниципальной услуги заявителем представляются следующие документы: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о получения разрешения на отклонение от предельных параметров разрешенного строительства, реконструкции объектов капитального строительства (приложение № 1);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53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 вправе предоставить самостоятельно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оустанавливающие документы на земельный участок или объект капитального строительства (копия), применительно к которому запрашивается разрешени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кадастровый паспорт на земельный участок (копия)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и технических (кадастровых) паспортов на здания, строения, сооружения, расположенные на земельном участке заявителя (заявителей) (при наличии зданий, строений, сооружений на земельном участке заявителя (заявителей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 Исчерпывающий перечень документов, необходимых в 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1. Перечень документов, которые запрашиваются Администрацией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оустанавливающие документы на земельный участок или объект капитального строительства (копия), применительно к которому запрашивается разрешение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дастровый паспорт на земельный участок (копия)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и технических (кадастровых) паспортов на здания, строения, сооружения,  расположенные на земельном участке заявителя (заявителей) (при наличии зданий, строений, сооружений на земельном участке заявителя(заявителей)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 Указание на запрет требования от заявителя отдельных документов, необходимых для предоставления 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1.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запрещается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2. Требовать от заявителя представления документов и информации, которые находятся в распоряжении государственных органов, иных органов местного самоуправления, Администрации (или) подведомственным ей организациях, участвующих в предоставлении муниципальной услуги, запрещаетс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9. Основание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9.1. Основания для отказа в приеме документов, необходимых для предоставления муниципальной услуги, не установлены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. Основания для отказа в предоставлении муниципальной услуги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.1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несоответствие требованиям технических регламентов запрашиваемого отклон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комендации Комиссии об отказе в предоставлении разрешения на отклонение от предельных параметров разрешенного строительства, реконструк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1. Плата за предоставление муниципальной услуги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муниципальной услуги осуществляется без взимания платы. Расходы,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 Максимальный срок ожидания в очереди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1. Максимальный срок ожидания в очереди при подаче запроса о предоставлении муниципальной услуги и при получении результата предоставления муниципальной услуги, а также при получении консультации не должен превышать 15 (пятнадцати) минут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2. Регистрация полученного заявления (уведомления) и присвоение ему входящего номера осуществляется должностным лицом, ответственным за делопроизводство, не позднее дня, следующего за днем получени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 Требования к местам предоставления 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мещения должны содержать места для информирования, ожидания и приема граждан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мещения должны соответствовать санитарно-эпидемиологическим правилам и нормам, а также должны быть оборудованы противопожарной системой и средствами пожаротушения.</w:t>
      </w:r>
    </w:p>
    <w:p>
      <w:pPr>
        <w:pStyle w:val="4"/>
        <w:shd w:fill="auto" w:val="clear"/>
        <w:spacing w:lineRule="exact" w:line="317" w:before="0" w:after="0"/>
        <w:ind w:left="20" w:right="2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 администрации района должен иметь расширенный проход, позволяющий обеспечить беспрепятственный доступ инвалидов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2. 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ационными стендами, на которых размещается визуальная и текстовая информац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информационных стендах, а также на официальном сайте в сети Интернет размещается следующая обязательная информац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жим работы органов, предоставляющих муниципальную услугу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рафики личного приема граждан уполномоченными должностными лицам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стоящий административный регламен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 Показатели доступности и качества предоставления муниципальной услуги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1. При предоставлении муниципальной услуги Администрацией обеспечивается реализация следующих прав заявителей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едставлять дополнительные документы и материалы либо обращаться с просьбой об их истребовании, в том числе в электронной форме. Дополнительные документы и материалы приобщаются к направленному обращению и учитываются при его рассмотрении, при поступлении просьбы об их истребовании – возвращаются заявителю. При необходимости копии указанных документов и материалов прилагаются </w:t>
        <w:br/>
        <w:t>к обращению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знакомиться с документами и материалами, касающимися рассмотрения обращ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бращаться с заявлением о прекращении рассмотрения направленного им обращения. При поступлении такого заявления предоставление муниципальной услуги прекращается, обращение с соответствующим заявлением помещается в дело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е действия фиксируются в системе  документооборота путем внесения соответствующей информации в регистрационный журнал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2. Количественные показатели доступности и качества предоставления муниципальной услуги представлены в таблице.</w:t>
      </w:r>
    </w:p>
    <w:tbl>
      <w:tblPr>
        <w:tblW w:w="7872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30"/>
        <w:gridCol w:w="2042"/>
      </w:tblGrid>
      <w:tr>
        <w:trPr/>
        <w:tc>
          <w:tcPr>
            <w:tcW w:w="78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заимодействий заявителя с должностными лицами и сотрудниками, принимающими участие в предоставлении муниципальной услуги, в том числе: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исьменной (электронной) фор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о без взаимодействия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устной форме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ительность взаимодействия (при личном приеме)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мин.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ость получения информации о предоставлении муниципальной услуги, в том числе с использованием информационно-телекоммуникационных технологий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ется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ость ознакомления заявителя с документами и материалами, касающимися рассмотрения направленного им обращения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ется</w:t>
            </w:r>
          </w:p>
        </w:tc>
      </w:tr>
      <w:tr>
        <w:trPr/>
        <w:tc>
          <w:tcPr>
            <w:tcW w:w="78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рассмотренных обращений о предоставлении муниципальной услуги в общем количестве поступивших в Отдел обращений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боснованных жалоб на качество предоставления муниципальной услуги в общем количестве поступивших в администрацию сельского поселения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боснованных жалоб на несоблюдение установленных законодательством Российской Федерации сроков предоставления муниципальной услуги в общем количестве поступивших в администрацию сельского поселения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 Особенности предоставления муниципальной услуги в электронной форме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1. Заявление на предоставление муниципальной услуги и документы может быть направлено в администрацию Новосильского района в форме электронных документов с использованием федеральной государственной информационной системы «Единый портал государственных и муниципальных услуг (функций)»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http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>qosuslu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аправлении заявления и прилагаемых к нему документов в форме электронных документов с использованием информационно-телекоммуникационных сетей общего пользования указанные заявление и документы подписываются (заверяются) электронной цифровой подписью (далее – ЭЦП) или иным аналогом собственноручной подписи лица, имеющего соответствующие полномочи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2. При предоставлении муниципальной услуги в электронной форме осуществляются:</w:t>
      </w:r>
    </w:p>
    <w:p>
      <w:pPr>
        <w:pStyle w:val="4"/>
        <w:shd w:fill="auto" w:val="clear"/>
        <w:spacing w:lineRule="exact" w:line="312"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заявителям и обеспечение доступа заявителей к сведениям о муниципальных услугах;</w:t>
      </w:r>
    </w:p>
    <w:p>
      <w:pPr>
        <w:pStyle w:val="4"/>
        <w:shd w:fill="auto" w:val="clear"/>
        <w:spacing w:lineRule="exact" w:line="312"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ителем запроса о предоставлении муниципальной услуги, и прием такого запроса администрацией района с использованием информационнотехнологической и коммуникационной инфраструктуры, в том числе федеральной государственной информационной системы «Единый портал государственных и муниципальных услуг (функций)», государственной специализированной информационной системы «Портал Орловской области - публичный информационный центр »;</w:t>
      </w:r>
    </w:p>
    <w:p>
      <w:pPr>
        <w:pStyle w:val="4"/>
        <w:shd w:fill="auto" w:val="clear"/>
        <w:spacing w:lineRule="exact" w:line="336" w:before="0" w:after="263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4"/>
        <w:shd w:fill="auto" w:val="clear"/>
        <w:spacing w:lineRule="exact" w:line="307" w:before="0" w:after="229"/>
        <w:ind w:righ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предусмотренных федеральным законодательством государственных и муниципальных услуг.</w:t>
      </w:r>
    </w:p>
    <w:p>
      <w:pPr>
        <w:pStyle w:val="4"/>
        <w:shd w:fill="auto" w:val="clear"/>
        <w:tabs>
          <w:tab w:val="clear" w:pos="708"/>
          <w:tab w:val="left" w:pos="1250" w:leader="none"/>
        </w:tabs>
        <w:spacing w:lineRule="exact" w:line="322" w:before="0" w:after="225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 Получение заявителем результата предоставления муниципальной услуги в электронном виде не предусмотрено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III.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ем и регистрация поступившего заявления и документов (при их наличии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требование документов (сведений), необходимых для предоставления муниципальной услуги, и находящихся в распоряжении других органов и организаций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дение публичных слушаний и подготовка рекомендаций комиссии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одготовка проекта решения о предоставлении муниципальной услуги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ринятие решения о предоставлении муниципальной услуги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ча заявителю результата предоставления муниципальной услуги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2. Блок-схема процедуры по предоставлению муниципальной услуги представлена в приложении № 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Прием и регистрация заявления и приложенных к нему документов (при их наличии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. Основанием для начала административной процедуры приема и регистрации заявления на предоставление муниципальной услуги  является поступление  от заявителя в приемную администрации Новосильского района заявления на предоставление муниципальной услуги и документов (в случае представления по собственной инициативе), необходимых для предоставления муниципальной услуги, посредством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личного обращения заявителя (представителя заявителя) с запросом  в форме заявл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чтового отправления запроса заявителя (представителя заявителя) в форме заявл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правления запроса по информационно-телекоммуникационным сетям общего доступа, включая единый портал государственных и муниципальных услуг, электронной почте в виде электронных документов, подписанных электронной цифровой подписью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 на предоставление муниципальной услуги и документы, необходимые для предоставления муниципальной услуги, могут быть направлены  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2. К заявлению прилагаются документы, указанные в пункте 2.6.2 настоящего Административного регламента. Тексты заявления и документов, прилагаемых к нему, должны быть читаемы, не должны содержать подчисток либо приписок, зачеркнутых слов и иных не оговоренных в них исправлени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3. При получении заявления и всех необходимых документов специалист, ответственный за делопроизводство, регистрирует заявление и представленные документы и передает Главе администрации (Далее - Глава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4. Глава в течение рабочего дня, следующего за днем регистрации поступившего заявления, передает должностному лицу, ответственному за рассмотрение и подготовку документов по предоставлению муниципальной услуги (далее – отдел архитектуры и градостроительства), заявление и прилагаемые к нему документы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5. Отдел архитектуры и градостроительств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танавливает предмет обращения заявителя, а при личном обращении - устанавливает личность заявителя путем проверки документа, удостоверяющего личность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яет наличие и соответствие представленных документов требованиям, установленным настоящим административным регламентом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6. При установлении  фактов отсутствия необходимых документов или несоответствия представленных документов требованиям, указанным в настоящем административном регламенте, а также в случае не подведомственности обращения, отдел архитектуры и градостроительств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домляет заявителя о наличии препятствий для предоставления муниципальной услуги, объясняет ему содержание выявленных недостатков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муниципальной услуги, возвращает ему заявление и представленные им документ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ри установлении фактов отсутствия необходимых документов, или несоответствия представленных документов требованиям, указанным в настоящем административном регламенте, заявитель настаивает на приеме заявления и документов для предоставления муниципальной услуги, специалист, ответственный за прием документов, принимает от него заявление вместе с представленными документами, при этом в расписке о получении документов на предоставление муниципальной услуги проставляет отметку о том, что заявителю даны разъяснения о невозможности предоставления муниципальной услуги и он предупрежден о том, что в предоставлении муниципальной услуги ему будет отказано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7. В случае наличия всех необходимых документов и соответствия их требованиям настоящего административного регламента, отдел архитектуры и градостроительств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 личного обращен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 копирование документов (если заявителем не предоставлены копии документов, необходимых для предоставления муниципальной услуги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ирует заявителя о сроках и способах получения муниципальной услуг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8. Максимальный срок выполнения административных действий 2 час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9. Максимальный срок исполнения указанной административной процедуры – 1 рабочий день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0. Заявление и прилагаемые к нему документы могут быть направлены в администрацию района в форме электронных документов с использованием федеральной государственной информационной системы «Единый портал государственных и муниципальных услуг (функций)». В этом случае заявление и прилагаемые к нему документы подписываются (заверяются) ЭЦП или иным аналогом собственноручной подписи лица, имеющего соответствующие полномоч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1. Поступившие в администрацию района электронные документы рассматриваются в соответствии с административными процедурами, предусмотренными настоящим административным регламент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2. В случае, если документы были получены в электронной форме, Администрация  обязана обеспечить осуществление в электронной форме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а и рассмотрения заявления (уведомления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ения дела о предоставлении муниципальной услуг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и для заявителя дистанционно отслеживать стадии выполнения запроса о предоставлении муниципальной услуг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3. Отдел архитектуры и градостроительств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яет наличие и соответствие представленных заявления и прикрепленных к нему электронных документов (при их наличии) требованиям, установленным нормативными правовыми актами к заполнению и оформлению таких документ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яет наличие и соответствие представленных документов требованиям, установленным настоящим административным регламентом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4. При наличии всех необходимых документов и соответствия их требованиям к заполнению и оформлению, специалист, ответственный за прием документов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домляет заявителя путем направления расписки в получении заявления и документов (сведений) в форме электронного документа, подписанного электронной подписью Главы администрации(далее - электронная расписка); в электронной расписке указываются входящий регистрационный номер запроса, дата получения запроса и перечень необходимых для получения муниципальной услуги документов, представленных в форме электронных документ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яет заявление и электронные образы полученных от заявителя документов на бумажных носителях, визирует их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5. Отдел архитектуры и градостроительства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тует заявление и представленные заявителем документы в личное дело заявителя в установленном порядке делопроизводства, в том числе в образе электронных документов (при наличии технических возможностей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6. Максимальный срок выполнения административных действий составляет 2 час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7. Максимальный срок выполнения административной процедуры составляет 1 день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 Истребование документов (сведений), необходимых для предоставления муниципальной услуги, и находящихся в распоряжении других органов и организаций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1. При наличии документов и сведений, необходимых для предоставления муниципальной услуги, которые подлежат истребованию посредством системы межведомственного взаимодействия специалист отдела архитектуры и градостроительства, оформляет и направляет в соответствии с установленным порядком межведомственного взаимодействия запросы в органы и организации, представляющие требуемые документы и свед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3.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иска из Единого государственного реестра прав на недвижимое имущество и сделок с ним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опия выписки из ЕГРЮЛ (для юридических лиц) или ЕГРИП (для индивидуальных предпринимателей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дастровый паспорт на земельный участок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опии технических (кадастровых) паспортов на здания, строения, сооружения, расположенные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4. Отдел архитектуры и градостроительств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ступлении ответов на запросы от органов и организаций доукомплектовывает личное дело заявителя полученными ответами на запросы, оформленными на бумажном носителе, а также в образе электронных документов (при наличии технических возможностей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осит в АИС сведения о выполнении административной процедуры (при наличии технических возможностей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дает личное дело 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ю комиссии по проведению публичных слушаний (Далее – секретарь комиссии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исполнения указанной административной процедуры – 5 дне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 Проведение публичных слушаний и подготовка рекомендаций комиссии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1. Основанием для начала процедуры проведения публичных слушаний и подготовки рекомендаций комиссии по проведению публичных слушаний (Далее комиссии) является получение дела секретарем комиссии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2. Секретарь комиссии готовит и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и правообладателям помещений, являющихся частью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3. Секретарь комиссии обеспечивает издание и опубликование распоряжения администрации о предстоящих публичных слушаниях не позднее двух недель до его проведени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4. При поступле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комиссия рассматривает вопрос на своем заседании и принимает решение в соответствии с порядком деятельности комиссии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5. В соответствии с решением комиссии секретарь комиссии готовит рекомендации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, обеспечивает их визирование членами комиссии и передает юрисконсульту, для подготовки проекта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срок выполнения административных действий 16 часов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срок исполнения указанной административной процедуры – 40 дне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 Подготовка проекта решения о предоставлении муниципальной услуги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1. Основанием для начала процедуры подготовки проекта решения о предоставлении муниципальной услуги либо отказе в предоставлении муниципальной услуги является получение рекомендаций о предоставлении разрешения на отклонение от предельных параметров разрешенного строительства отделом архитектуры и градостроительств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2. Отдел архитектуры и градостроительства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лучении рекомендаций о предоставлении разрешения на отклонение от предельных параметров разрешенного строительства готовит проект решения о предоставлении муниципальной услуги в форме постановления, визирует его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лучении рекомендации об отказе в предоставлении разрешения на условно разрешенный вид использования, готовит проект решения об отказе в предоставлении муниципальной услуги в форме постановления, визирует его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ет дело с проектом соответствующего решения администрации район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3. Максимальный срок выполнения административных действий 2 час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4. Максимальный срок исполнения указанной административной процедуры – 2 дн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 Принятие решения о предоставлении муниципальной услуги или об отказе в предоставлении муниципальной услуги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1. Основанием для начала процедуры принятия решения Администрацией проекта решения о предоставлении (отказе в предоставлении) муниципальной услуги, комплекта документов от специалиста, ответственного за подготовку проекта решени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2. Администрация определяет правомерность предоставления (отказа в предоставлении) муниципальной услуг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3. Если проекты постановления администрации о предоставлении разрешения на отклонение от предельных параметров разрешенного строительства (об отказе в предоставлении разрешения на отклонение от предельных параметров разрешенного строительства) не соответствуют действующему законодательству, Администрация возвращает их в отдел архитектуры и градостроительства, для доработки с указанием причины возврат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4. В случае соответствия проекта постановления о предоставлении разрешения на отклонение от предельных параметров разрешенного строительства (об отказе в предоставлении разрешения на отклонение от предельных параметров разрешенного строительства) Администрация после проведения процедуры согласования передает его для подписания главе администраци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5. Глава администрации подписывает представленный проект постановления администрации о предоставлении разрешения на отклонение от предельных параметров разрешенного строительства (об отказе в предоставлении разрешения на отклонение от предельных параметров разрешенного строительства) либо при наличии оснований возвращает  для доработки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7. После подписания главой администрации  постановления администрации о предоставлении разрешения на отклонение от предельных параметров разрешенного строительства (об отказе в предоставлении разрешения на отклонение от предельных параметров разрешенного строительства) Администрация передает комплект документов заявителя специалисту, ответственному за выдачу результата предоставления муниципальной услуги.</w:t>
      </w:r>
    </w:p>
    <w:p>
      <w:pPr>
        <w:pStyle w:val="Normal"/>
        <w:shd w:fill="FFFFFF" w:val="clear"/>
        <w:spacing w:before="115" w:after="11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8. Максимальный срок исполнения указанной административной процедуры 7 дне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 Выдача заявителю результата предоставления муниципальной услуги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1. Основанием для начала процедуры выдачи заявителю результата предоставления муниципальной услуги является получение постановления о предоставлении (отказе в предоставлении) муниципальной услуги и дел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2. Отдел архитектуры и градостроительств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ет решение о предоставлении (отказе в предоставлении) муниципальной услуги заявителю лично, посредством почтового отправления или пересылает заявителю посредством отправки соответствующего статуса в раздел «Личный кабинет» в случае подачи запроса в электронной форме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подачи запроса в электронной форме оформляет решение о предоставлении (отказе в предоставлении) муниципальной услуги на бумажном носителе в соответствии с требованиями настоящего административного регламента, и передает заявителю лично или посредством почтового отправл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ет дело специалисту, ответственному за делопроизводство, для последующей его регистрации и передачи в архив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3. Максимальный срок выполнения административных действий 2 час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4. Максимальный срок исполнения указанной административной процедуры –2 дня.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Контроль за предоставлением муниципальной услуги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Порядок осуществления текущего контроля за соблюдением 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1. Текущий контроль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 осуществляет начальник отдела архитектуры и градостроительст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сональная ответственность председателя и членов Комиссии закрепляется в их должностных регламентах и в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регламента, иных нормативных правовых актов Российской Федерации, субъекта Орловской области Российской Федерации, органа местного самоуправления муниципального образов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ичность осуществления текущего контроля составляет один раз в 3 месяц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  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ичность осуществления контроля за предоставлением муниципальной  услуги устанавливается председателем Комиссии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2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, Орловской области и нормативно-правовыми актами органов местного самоуправления 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3. Проверки полноты и качества предоставления муниципальной услуги осуществляются на основании индивидуальных правовых актов (распоряжений) администрации Новосильского район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4. Проверки могут быть плановыми (осуществляться на основании полугодовых ил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5. Для проведения проверки полноты и качества предоставления муниципальной услуги формируется комисс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а подписывается председателем комиссии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Ответственность работников Администрации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1. Работники Администрации за решения и действия (бездействие), принимаемые (осуществляемые) в ходе предоставления муниципальной услуги, несут ответственность, в соответствии с законодательством Российской Федерации. 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1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. 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Досудебный (внесудебный) порядок обжалования решений и действий (бездействия) Администрации при предоставлении 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1.Заявитель имеет право на обжалование решений и действий (бездействия) Администрации в досудебном (внесудебном) поряд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2. Обжалование решений и действий (бездействия) Администрации в досудебном (внесудебном) порядке не является препятствием для обращения в суд с теми же требованиями, по тем же основаниям, а также не предполагает обязательности такого обращения в су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Предмет досудебного (внесудебного) обжалова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ом досудебного разбирательства являетс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требование у заявителя документов, не предусмотренных административным регламенто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иными нормативными правовыми актам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 Исчерпывающий перечень оснований для приостановления рассмотрения жалобы (претензии) и случаев, в которых ответ на жалобу (претензию) не дается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 на жалобу (претензию) не дается в случаях, если: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жалобе (претензии) не указаны фамилия, имя, отчество, заявителя (наименование организации), направившего жалобу (претензию), и почтовый адрес, по которому должен быть направлен ответ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жалобе (претензии) 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при этом жалоба (претензия) подлежит направлению в государственный орган в соответствии с его компетенцией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жалобе (претензии) 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жалобы (претензии) не поддается прочтению, о чем в течение семи дней со дня регистрации жалобы (претензии) 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жалобе (претензии) заявителя содержится вопрос, на который ему многократно давались письменные ответы по существу в связи с ранее направляемыми обращениями (жалобами), и при этом в жалобе не приводятся новые доводы или обстоятельства. Глава администрации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 (претензия) и ранее направляемые жалобы (претензии) направлялись в администрацию Новосильского района. О данном решении уведомляется заявитель, направивший жалобу (претензию)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ответ по существу поставленного в жалобе (претензии) 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 Основания для начала процедуры досудебного (внесудебного) обжалова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1. Основанием для начала процедуры досудебного (внесудебного) обжалования является жалоба заявителя на решения и действия (бездействия) Администрации при оказании муниципальной услуг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2. Жалоба (претензия) заявителя должна содержать следующую информацию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муниципального органа,  в который направляется жалоб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ответственного должностного лиц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гражданине (фамилия, имя, отчество, почтовый адрес, по которому направляется ответ на жалобу (претензию) или уведомление о переадресации жалобы), об организации, направившей заявление (наименование, реквизиты, юридический и почтовый адреса, адрес электронной почты, контактные телефоны, фамилия, имя, отчество руководителя организации или его представителя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ть жалобы (претензии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 Право заявителя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 имеет право на получение информации и документов, необходимых для обоснования и рассмотрения жалобы (претензии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Органы местного самоуправления (должностные лица), которым может быть направлена жалоба (претензия) заявителя в досудебном (внесудебном) порядке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1. При возникновении спорных вопросов в процессе предоставления муниципальной услуги заявитель может направить жалобу (претензию) в администрацию Новосильского райн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7. Сроки рассмотрения жалобы (претензии)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7.1. Жалоба (претензия), поступившая в Администрацию на решения и действия (бездействие) должностных лиц Администрации при предоставлении муниципальной услуги, рассматривается в течение 15 рабочих дней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и 5 рабочих дне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8.1. Результат рассмотрения жалобы заявителя на действия (бездействие) Адми нистрации оформляется на бланке администрации района, подписывается Главой  и направляется заявителю в срок, указанный в подразделе 5.7 настоящего раздел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Western"/>
        <w:shd w:fill="FFFFFF" w:val="clear"/>
        <w:spacing w:before="280" w:after="0"/>
        <w:ind w:left="3542" w:hanging="0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Приложение 1                                                                                к административному регламенту предоставления муниципальной услуги «Предоставление разрешения на отклонение от предельных параметров разрешенного строительства, реконструкции при осуществлении строительства, реконструк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лоэтажного жилищного строительства и (или) индивидуального жилищного строительства»</w:t>
      </w:r>
    </w:p>
    <w:p>
      <w:pPr>
        <w:pStyle w:val="Style16"/>
        <w:shd w:fill="FFFFFF" w:val="clear"/>
        <w:spacing w:before="0" w:after="0"/>
        <w:ind w:left="4075" w:hanging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4075" w:hanging="0"/>
        <w:rPr>
          <w:color w:val="000000"/>
        </w:rPr>
      </w:pPr>
      <w:r>
        <w:rPr>
          <w:color w:val="000000"/>
        </w:rPr>
        <w:t>Главе Новосильского района</w:t>
      </w:r>
    </w:p>
    <w:p>
      <w:pPr>
        <w:pStyle w:val="Western"/>
        <w:shd w:fill="FFFFFF" w:val="clear"/>
        <w:spacing w:before="280" w:after="0"/>
        <w:ind w:left="4075" w:hanging="0"/>
        <w:rPr/>
      </w:pPr>
      <w:r>
        <w:rPr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______________</w:t>
      </w:r>
    </w:p>
    <w:p>
      <w:pPr>
        <w:pStyle w:val="Western"/>
        <w:shd w:fill="FFFFFF" w:val="clear"/>
        <w:spacing w:before="280" w:after="0"/>
        <w:ind w:left="4075" w:hanging="0"/>
        <w:rPr/>
      </w:pPr>
      <w:r>
        <w:rPr>
          <w:color w:val="000000"/>
        </w:rPr>
        <w:t>адре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___________</w:t>
      </w:r>
    </w:p>
    <w:p>
      <w:pPr>
        <w:pStyle w:val="Western"/>
        <w:shd w:fill="FFFFFF" w:val="clear"/>
        <w:spacing w:before="280" w:after="0"/>
        <w:ind w:left="4075" w:hanging="0"/>
        <w:rPr/>
      </w:pPr>
      <w:r>
        <w:rPr>
          <w:color w:val="000000"/>
        </w:rPr>
        <w:t>контакт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лефо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</w:t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ставл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реш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клонение от предельных</w:t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  <w:t>параметров разрешенного строительства, реконструкции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  <w:t>_____________________________________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си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став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реш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  <w:vertAlign w:val="superscript"/>
        </w:rPr>
        <w:t>(физическое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  <w:vertAlign w:val="superscript"/>
        </w:rPr>
        <w:t>или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  <w:vertAlign w:val="superscript"/>
        </w:rPr>
        <w:t>юридическое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  <w:vertAlign w:val="superscript"/>
        </w:rPr>
        <w:t>лицо)</w:t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Style16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клонение от предельных параметров разрешенного строительства, реконструк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питального строительства ___________________________________________________________________</w:t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</w:rPr>
        <w:t>Мес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хож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пит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ительства):</w:t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  <w:vertAlign w:val="superscript"/>
        </w:rPr>
        <w:t>(нужное подчеркнуть) (указывается полный адрес: область,</w:t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  <w:u w:val="single"/>
        </w:rPr>
        <w:t>Приложение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(копии):</w:t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____________;</w:t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____________;</w:t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____________.</w:t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</w:rPr>
        <w:t>Подпис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вш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явление:</w:t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</w:rPr>
        <w:t>"___" _________ 20___ г. _____________________ ___________________</w:t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  <w:vertAlign w:val="superscript"/>
        </w:rPr>
        <w:t>(дата) (подпись заявителя) (Ф.И.О. заявителя)</w:t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римечание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азываютс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амил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честв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квиз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достоверяющ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ч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сер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мер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когда выдан),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о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жительства,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ме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лефон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азываютс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амил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чест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ителя, реквиз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веренности,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которая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илагается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к  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явлению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 xml:space="preserve">Для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ридических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лиц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казываются: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именование,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онно-правов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а,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адрес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места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хождения,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омер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телефона,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фамилия, имя,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тчество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полномоченного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ять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интересы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ридического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лица,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указанием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квизитов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документа,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достоверяющего эти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полномочи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и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лагаем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явл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0"/>
        <w:ind w:left="354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before="280" w:after="0"/>
        <w:ind w:left="35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дминистративному регламенту предоставления муниципальной услуги «Предоставление разрешения на отклонение от предельных параметров разрешенного строительства, реконструкции при осуществлении строительства, реконструкции объектов малоэтажного жилищного строительства и (или) индивидуального жилищного строительства»</w:t>
      </w:r>
    </w:p>
    <w:p>
      <w:pPr>
        <w:pStyle w:val="Normal"/>
        <w:shd w:fill="FFFFFF" w:val="clear"/>
        <w:spacing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-СХЕ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оставления муниципальной услу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297180</wp:posOffset>
                      </wp:positionV>
                      <wp:extent cx="635" cy="2952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6.65pt;margin-top:2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1.Поступление заявления и прилагаемых к нему документов в Администрацию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line">
                        <wp:posOffset>635</wp:posOffset>
                      </wp:positionV>
                      <wp:extent cx="304800" cy="30480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23.95pt;height:23.95pt;mso-wrap-style:none;v-text-anchor:middle;mso-position-horizontal:left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(при их наличии).</w:t>
            </w:r>
          </w:p>
        </w:tc>
      </w:tr>
    </w:tbl>
    <w:p>
      <w:pPr>
        <w:pStyle w:val="Normal"/>
        <w:shd w:fill="FFFFFF" w:val="clear"/>
        <w:spacing w:before="0" w:after="280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Прием и регистрация поступившего заявления  и документов при их наличии</w:t>
            </w:r>
          </w:p>
        </w:tc>
      </w:tr>
    </w:tbl>
    <w:p>
      <w:pPr>
        <w:pStyle w:val="Normal"/>
        <w:shd w:fill="FFFFFF" w:val="clear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890</wp:posOffset>
                </wp:positionH>
                <wp:positionV relativeFrom="paragraph">
                  <wp:posOffset>34925</wp:posOffset>
                </wp:positionV>
                <wp:extent cx="635" cy="295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line">
                        <wp:posOffset>635</wp:posOffset>
                      </wp:positionV>
                      <wp:extent cx="304800" cy="304800"/>
                      <wp:effectExtent l="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23.95pt;height:23.95pt;mso-wrap-style:none;v-text-anchor:middle;mso-position-horizontal:left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Передача заявления и прилагаемых к нему документов в отдел архитектуры и градостроительства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265</wp:posOffset>
                </wp:positionH>
                <wp:positionV relativeFrom="paragraph">
                  <wp:posOffset>-6350</wp:posOffset>
                </wp:positionV>
                <wp:extent cx="635" cy="104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Истребование необходимых документов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9890</wp:posOffset>
                </wp:positionH>
                <wp:positionV relativeFrom="paragraph">
                  <wp:posOffset>3175</wp:posOffset>
                </wp:positionV>
                <wp:extent cx="635" cy="95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роверка документов, представленных заявителем и полученным в результате межведомственного взаимодействия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9890</wp:posOffset>
                </wp:positionH>
                <wp:positionV relativeFrom="paragraph">
                  <wp:posOffset>19050</wp:posOffset>
                </wp:positionV>
                <wp:extent cx="635" cy="66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6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82265</wp:posOffset>
                      </wp:positionH>
                      <wp:positionV relativeFrom="paragraph">
                        <wp:posOffset>295275</wp:posOffset>
                      </wp:positionV>
                      <wp:extent cx="635" cy="2762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95pt;margin-top:2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 Рассмотрение заявления и документов.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Проведение публичных слушаний</w:t>
            </w:r>
          </w:p>
        </w:tc>
      </w:tr>
    </w:tbl>
    <w:p>
      <w:pPr>
        <w:pStyle w:val="Normal"/>
        <w:shd w:fill="FFFFFF" w:val="clear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265</wp:posOffset>
                </wp:positionH>
                <wp:positionV relativeFrom="paragraph">
                  <wp:posOffset>19050</wp:posOffset>
                </wp:positionV>
                <wp:extent cx="635" cy="2381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Рассмотрение  документов комиссией по проведению публичных слушаний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265</wp:posOffset>
                </wp:positionH>
                <wp:positionV relativeFrom="paragraph">
                  <wp:posOffset>13335</wp:posOffset>
                </wp:positionV>
                <wp:extent cx="635" cy="2000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Вынесение заключения комиссии по проведению публичных слушаний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265</wp:posOffset>
                </wp:positionH>
                <wp:positionV relativeFrom="paragraph">
                  <wp:posOffset>22860</wp:posOffset>
                </wp:positionV>
                <wp:extent cx="635" cy="190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.Принимается решение о предоставлении муниципальной услуги 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51435</wp:posOffset>
                </wp:positionV>
                <wp:extent cx="635" cy="152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.Выдача Постановления о предоставлении муниципальной услуги  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41910</wp:posOffset>
                </wp:positionV>
                <wp:extent cx="635" cy="190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1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 Предоставление муниципальной услуги завершено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basedOn w:val="Style14"/>
    <w:qFormat/>
    <w:rPr>
      <w:rFonts w:ascii="Verdana" w:hAnsi="Verdana" w:eastAsia="Verdana" w:cs="Verdana"/>
      <w:spacing w:val="-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ind w:hanging="1320"/>
    </w:pPr>
    <w:rPr>
      <w:rFonts w:ascii="Verdana" w:hAnsi="Verdana" w:eastAsia="Verdana" w:cs="Verdana"/>
      <w:spacing w:val="-5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39:00Z</dcterms:created>
  <dc:creator>Лариса</dc:creator>
  <dc:description/>
  <cp:keywords/>
  <dc:language>en-US</dc:language>
  <cp:lastModifiedBy> </cp:lastModifiedBy>
  <cp:lastPrinted>2017-04-06T15:33:00Z</cp:lastPrinted>
  <dcterms:modified xsi:type="dcterms:W3CDTF">2017-04-07T06:40:00Z</dcterms:modified>
  <cp:revision>6</cp:revision>
  <dc:subject/>
  <dc:title/>
</cp:coreProperties>
</file>