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ПОСТАНОВЛ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0000FF"/>
          <w:sz w:val="32"/>
          <w:szCs w:val="32"/>
          <w:lang w:eastAsia="ru-RU"/>
        </w:rPr>
        <w:t>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FF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FF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_12.10.2018 г._</w:t>
        <w:tab/>
        <w:tab/>
        <w:tab/>
        <w:tab/>
        <w:tab/>
        <w:tab/>
        <w:t xml:space="preserve">        №___284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22" w:hRule="atLeast"/>
        </w:trPr>
        <w:tc>
          <w:tcPr>
            <w:tcW w:w="9900" w:type="dxa"/>
            <w:tcBorders/>
          </w:tcPr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административного</w:t>
            </w:r>
          </w:p>
          <w:p>
            <w:pPr>
              <w:pStyle w:val="Style17"/>
              <w:ind w:right="34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а  администрации Новосильского</w:t>
            </w:r>
          </w:p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а Орловской области по предоставлению</w:t>
            </w:r>
          </w:p>
          <w:p>
            <w:pPr>
              <w:pStyle w:val="Style17"/>
              <w:ind w:right="34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 «Выдача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, а также уведомления о соответствии (несоответствии) построенных или реконструированных объекта 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качества муниципальных услуг, оптимизации и регламентации процессов по их оказанию, повышения эффективности взаимодействия администрации Новосильского района с заявителями при оказании  муниципальной услуги, в соответствии с Градостроительным кодексом РФ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Новосильского района Орловской област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сильского района п о с т а н о в л я е т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администрации Новосильского района Орловской области по предоставлению муниципальной услуги «Выдача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, а также   уведомления о соответствии (несоответствии) построенных или реконструированных объекта 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», согласно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ить  публикацию настоящего постановления на официальном сайте Новосильского райо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Ю. В. Трусо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А. И. Шалимов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одготов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                                           _________О.Н. Гнедо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. 2018 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___________ Ю. В. Тру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циальным вопросам                                   ___________ Е. Л. Змей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рганизацион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вой работы и делопроизводства             ____________ С. Н. Дьяч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tLeast" w:line="100" w:before="0" w:after="0"/>
        <w:ind w:right="4820" w:hanging="0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Начальник отдела правового обеспечения и муниципального контроля управления организационно-контрольной работы и делопроизводства                                  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spacing w:lineRule="atLeast" w:line="100" w:before="0" w:after="0"/>
        <w:ind w:right="1" w:hanging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                                                                   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____________А.Н. Ильченко</w:t>
      </w:r>
    </w:p>
    <w:p>
      <w:pPr>
        <w:pStyle w:val="Style17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114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1284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1428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1572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716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86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2004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2148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2292"/>
        </w:tabs>
        <w:ind w:left="229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true"/>
      <w:autoSpaceDE w:val="false"/>
      <w:spacing w:lineRule="auto" w:line="240" w:before="108" w:after="108"/>
      <w:ind w:lef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TimesNewRoman">
    <w:name w:val="ConsPlusNormal + Times New Roman"/>
    <w:basedOn w:val="Normal"/>
    <w:qFormat/>
    <w:pPr>
      <w:widowControl w:val="false"/>
      <w:autoSpaceDE w:val="false"/>
      <w:spacing w:lineRule="auto" w:line="360" w:before="0" w:after="0"/>
      <w:ind w:firstLine="54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8">
    <w:name w:val="Style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8:00Z</dcterms:created>
  <dc:creator>user</dc:creator>
  <dc:description/>
  <cp:keywords/>
  <dc:language>en-US</dc:language>
  <cp:lastModifiedBy>User</cp:lastModifiedBy>
  <cp:lastPrinted>2018-10-11T15:42:00Z</cp:lastPrinted>
  <dcterms:modified xsi:type="dcterms:W3CDTF">2018-10-12T07:36:00Z</dcterms:modified>
  <cp:revision>17</cp:revision>
  <dc:subject/>
  <dc:title/>
</cp:coreProperties>
</file>