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О внесении  изменений и дополнений в Решение районного Совета от 25.12.2015 г. № 719  «О районном бюджете на 2016 год»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решения Новосильского районного Совета народных депутатов №734 от 20.05.2016 года «О реестре наказов избирателей депутатам Новосильского районного Совета народных депутатов на 2016 год» распределить ассигнования на 2016 год между главными распорядителями в сумме 280,0 (двести восемьдесят тысяч) рублей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45:00Z</dcterms:created>
  <dc:creator>Новосиль</dc:creator>
  <dc:description/>
  <cp:keywords/>
  <dc:language>en-US</dc:language>
  <cp:lastModifiedBy>Asus</cp:lastModifiedBy>
  <cp:lastPrinted>2016-06-10T14:12:00Z</cp:lastPrinted>
  <dcterms:modified xsi:type="dcterms:W3CDTF">2016-06-10T11:14:00Z</dcterms:modified>
  <cp:revision>30</cp:revision>
  <dc:subject/>
  <dc:title>Пояснительная записка</dc:title>
</cp:coreProperties>
</file>