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 изменений и дополнений в Решение районного Совета от 26.12.2019 г. № 863 «О районном бюджете на 2020 год и плановый период 2021-2022 годов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 разработан в соответствии с Положением о бюджетном процессе  в Новосильском районе, утвержденного решением Новосильского районного Совета народных депутатов 22 февраля 2019 года №8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20 год и плановый период 2021-2022 годов» вносятся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а отдела по управлению муниципальным имуществом, писем главных распорядителей бюджетных средств об увеличении бюджетных ассигнований, в соответствии с заключенными соглашениями  о передачи части полномочий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и расходная часть бюджета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User</cp:lastModifiedBy>
  <cp:lastPrinted>2020-02-06T10:03:00Z</cp:lastPrinted>
  <dcterms:modified xsi:type="dcterms:W3CDTF">2020-02-11T05:01:00Z</dcterms:modified>
  <cp:revision>30</cp:revision>
  <dc:subject/>
  <dc:title>Пояснительная записка</dc:title>
</cp:coreProperties>
</file>