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городск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городского Совета от 25.12.2019 г. № 104 «О бюджете города Новосиль на 2020 год и плановый период 2021-2022 годов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городского Совета народных депутатов «О бюджете города Новосиль на 2020 год и плановый период 2021-2022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доходной части бюджета города Новосиль на 2020 год увеличить утвержденные бюджетные на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главного администратора доходов бюджета города – отдела по управлению муниципальным имуществом увели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в сумме 10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ведомления Департамента финансов Орловской области №1593/1 от 10.01.2020г. о предоставлении субсидии на поддержку программ формирования современной городской среды 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бюджетам городских поселений на реализацию программ формирования современной городской среды на 0,06554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ходной части бюджета города Новосиль на 2020 год уменьшить утвержденные бюджетные на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ведомления Департамента финансов Орловской области №113 от 09.12.2019г. о предоставлении субсидии на реализацию мероприятий по благоустройству общественных территорий и мест массового отдыха населения в рамках программ формирования современной городской среды уменьш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ю бюджетам городских поселений на реализацию мероприятий по благоустройству общественных территорий в рамках программы формирования современной городской среды на 0,0212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ведомления Департамента финансов Орловской области №2555 от 23.01.2020г. о предоставлении межбюджетных трансфертов уменьшит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рочие межбюджетные трансферты, передаваемые бюджетам городских поселений на 500,0 тыс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остоянию на 01.01.2020 года остаток денежных средств, доступный к распределению образовался в сумме 2 195 395,60 рублей. Он распределяется следующим обр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сходной части бюджета города Новосиль на 2020 увеличить бюджетные ассигнова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Р.01 Пр13 «Другие общегосударственные вопросы»-</w:t>
      </w:r>
      <w:r>
        <w:rPr>
          <w:b/>
          <w:sz w:val="28"/>
          <w:szCs w:val="28"/>
        </w:rPr>
        <w:t>859,756</w:t>
      </w:r>
      <w:r>
        <w:rPr>
          <w:sz w:val="28"/>
          <w:szCs w:val="28"/>
        </w:rPr>
        <w:t xml:space="preserve">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42,0 тыс. руб. для проведения кадастровых работ ООО «Областное кадастровое агентство» по объекту автодорога по ул. Советская; 30,0 тыс. руб. для проведения инженерно-геодезических изысканий на земельный участок по адресу: г. Новосиль ул. К.Маркса в районе дома 84Б; 10,0 тыс. руб. на страховку народной дружины; 120,0 тыс. руб. на приобретение компьютеров; 600,0 тыс. руб. на приобретение легкового автомобиля; 30,0 тыс. руб. приобретение проекторов для воскресной школы;  27,756 тыс. руб. по договорам с единственным поставщ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.04 Пр.09 «Дорожное хозяйство (дорожные фонды)» </w:t>
      </w:r>
      <w:r>
        <w:rPr>
          <w:b/>
          <w:sz w:val="28"/>
          <w:szCs w:val="28"/>
        </w:rPr>
        <w:t>- 55,63960</w:t>
      </w:r>
      <w:r>
        <w:rPr>
          <w:sz w:val="28"/>
          <w:szCs w:val="28"/>
        </w:rPr>
        <w:t xml:space="preserve"> тыс. руб. на сумму поступивших в 2019 года акцизов по итогам заключительных оборотов.</w:t>
      </w:r>
    </w:p>
    <w:p>
      <w:pPr>
        <w:pStyle w:val="Normal"/>
        <w:jc w:val="both"/>
        <w:rPr/>
      </w:pPr>
      <w:r>
        <w:rPr>
          <w:sz w:val="28"/>
          <w:szCs w:val="28"/>
        </w:rPr>
        <w:t>- Р. 05 Пр. 03 «Благоустройство» -</w:t>
      </w:r>
      <w:r>
        <w:rPr>
          <w:b/>
          <w:sz w:val="28"/>
          <w:szCs w:val="28"/>
        </w:rPr>
        <w:t>1380,06554</w:t>
      </w:r>
      <w:r>
        <w:rPr>
          <w:sz w:val="28"/>
          <w:szCs w:val="28"/>
        </w:rPr>
        <w:t xml:space="preserve"> тыс. рублей;  из них 100,0 тыс. руб на увеличение контракта по благоустройству в связи с увеличением объема работ; 300,0 тыс. руб. на софинансирование ремонта памятника  генералу Горбатову А.В.;  280,0 тыс. руб. на установку спортивной площадки; 600,0 тыс. руб. на капитальный ремонт техники; 100,0 тыс.руб. (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рамках проекта «народный бюджет») согласно Согла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муниципальным образованием город Новосиль и  администрацией Новосильского района о передаче части полномочий по благоустройству в части ремонта общественной территории; 0,6554 тыс. руб. корректировка расходов согласно Уведомления Департамента финансов Орловской области №1593/1 от 10.01.2020г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асходной части бюджета города Новосиль на 2019 уменьшить бюджетные ассигнова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04 Пр.09 «Дорожное хозяйство (дорожные фонды)» - 0,0212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ов согласно Уведомления Департамента финансов Орловской области №113 от 09.12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.08 Пр.01. «Культура» - 500,0 тыс. руб. Корректировка расходов согласно Уведомления Департамента финансов Орловской области №2555 от 23.01.2020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 часть бюджета уменьшилась на 399,9556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увеличилась на 1795,43991 тыс.руб. Образовался дефицит бюджета в размере 2195,3956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 6   «Источники финансирования дефицита бюджета города Новосиль на 2020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 5   «Поступление доходов в бюджет города Новосиль на 2020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ложение  7 «Основные характеристики бюджета г. Новосиль на 2020год и плановый период 2021-2022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 8 «Предельный объем муниципального долга бюджета города Новосил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ложение   9 «Распределение бюджетных ассигнований на 2020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10 «Ведомственная структура расходов бюджета города Новосиль на 2020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4 «Распределение бюджетных ассигнований дорожного фонда на 2020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5 «Распределение межбюджетных трансфертов, передаваемых бюджету Новосильского района из бюджета города Новосиль на осуществление части полномочий по решению вопросов местного значения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41:00Z</dcterms:created>
  <dc:creator>Новосиль</dc:creator>
  <dc:description/>
  <cp:keywords/>
  <dc:language>en-US</dc:language>
  <cp:lastModifiedBy>User</cp:lastModifiedBy>
  <cp:lastPrinted>2020-01-30T14:33:00Z</cp:lastPrinted>
  <dcterms:modified xsi:type="dcterms:W3CDTF">2020-02-03T05:06:00Z</dcterms:modified>
  <cp:revision>18</cp:revision>
  <dc:subject/>
  <dc:title>Пояснительная записка</dc:title>
</cp:coreProperties>
</file>