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НОВОСИЛЬСКИЙ ГОРОДСКОЙ 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6 февраля 2020 года                                                               № 10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г. Новоси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внесении изменений в решение Новосильского городского Совета народных депутатов от 25.12.2019г. № 104 «О бюджете города Новосиль на 2020 год и плановый период 2021-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восильским городски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ом народных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февраля  2020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Бюджетным кодексом Российской Федерации, Положением о бюджетном процессе в городе Новосиль, утвержденным решением Новосильского городского Совета народных депутатов от 30 сентября 2014г. №125 «Об утверждении Положения о бюджетном процессе в городе Новосиль», Новосильский городской Совет народных депутатов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решение Новосильского городского Совета народных депутатов от 25.12.2019г. №104 «О бюджете города Новосиль на 2020 год и плановый период 2021-2022 годов» следующие измен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в части 1.2 статьи 1 слова «прогнозируемый общий объем доходов  бюджета города Новосиль на 2020 год в сумме 12604,587 тыс. рублей» заменить словами «прогнозируемый общий объем доходов бюджета города Новосиль на 2020 год в сумме 12204,63145 тыс. рублей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в части 1.3 статьи 1 слова «общий объем расходов  бюджета города Новосиль на 2020 год в сумме 12604,587 тыс. рублей» заменить словами «прогнозируемый общий объем расходов  бюджета города Новосиль на 2020  год в сумме 14400,02705 тыс. рублей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 части 1.4. статьи 1 слова «предельный объем муниципального долга бюджета города Новосиль составит на 2020 год – в сумме 4537,843 тыс. рублей» заменить словами «предельный объем муниципального долга бюджета города Новосиль составит на 2020 год – в сумме 4587,843 тыс. рубл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 части 1.5. статьи 1 слова «дефицит (профицит) бюджета города Новосиль на 2020 год в сумме 0,0 тыс. рублей» заменить словами «дефицит  бюджета города Новосиль на 2020 год в составит в сумме 2195,39560 тыс. рубле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риложение 5 изложить в новой редакции согласно приложению 1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риложение 6 изложить в новой редакции согласно приложению 2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приложение 7 изложить в новой редакции согласно приложению 3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приложение 8 изложить в новой редакции согласно приложению 4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приложение 9 изложить в новой редакции согласно приложению 5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приложение 10 изложить в новой редакции согласно приложению 6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 приложение 14 изложить в новой редакции согласно приложению 7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) приложение 15 изложить в новой редакции согласно приложению 8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 момента подпис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орода </w:t>
        <w:tab/>
        <w:tab/>
        <w:t xml:space="preserve">                       </w:t>
        <w:tab/>
        <w:t xml:space="preserve">  </w:t>
        <w:tab/>
        <w:t>В.Н.Малах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2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Arial" w:hAnsi="Arial" w:eastAsia="Times New Roman"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ind w:firstLine="567"/>
      <w:jc w:val="both"/>
      <w:outlineLvl w:val="2"/>
    </w:pPr>
    <w:rPr>
      <w:rFonts w:ascii="Arial" w:hAnsi="Arial" w:eastAsia="Times New Roman"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Times New Roman"/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Arial" w:hAnsi="Arial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Times New Roman"/>
      <w:b/>
      <w:sz w:val="2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6"/>
      <w:szCs w:val="24"/>
    </w:rPr>
  </w:style>
  <w:style w:type="character" w:styleId="Style9">
    <w:name w:val="Верхний колонтитул Знак"/>
    <w:qFormat/>
    <w:rPr>
      <w:rFonts w:ascii="Arial" w:hAnsi="Arial" w:eastAsia="Times New Roman" w:cs="Times New Roman"/>
      <w:sz w:val="20"/>
      <w:szCs w:val="24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8"/>
      <w:szCs w:val="24"/>
    </w:rPr>
  </w:style>
  <w:style w:type="character" w:styleId="Style10">
    <w:name w:val="Основной текст с отступом Знак"/>
    <w:qFormat/>
    <w:rPr>
      <w:rFonts w:ascii="Arial" w:hAnsi="Arial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Arial" w:hAnsi="Arial" w:eastAsia="Times New Roman" w:cs="Times New Roman"/>
      <w:sz w:val="26"/>
      <w:szCs w:val="24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8"/>
      <w:szCs w:val="24"/>
    </w:rPr>
  </w:style>
  <w:style w:type="character" w:styleId="Style12">
    <w:name w:val="Название Знак"/>
    <w:qFormat/>
    <w:rPr>
      <w:rFonts w:ascii="Arial" w:hAnsi="Arial" w:eastAsia="Times New Roman" w:cs="Times New Roman"/>
      <w:b/>
      <w:i/>
      <w:sz w:val="26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6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Times New Roman"/>
      <w:szCs w:val="20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Times New Roman"/>
      <w:b/>
      <w:i/>
      <w:sz w:val="26"/>
      <w:szCs w:val="24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8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Times New Roman"/>
      <w:sz w:val="26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  <w:ind w:firstLine="567"/>
      <w:jc w:val="both"/>
    </w:pPr>
    <w:rPr>
      <w:rFonts w:ascii="Tahoma" w:hAnsi="Tahoma" w:eastAsia="Times New Roman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eastAsia="Times New Roman" w:cs="Times New Roman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29:00Z</dcterms:created>
  <dc:creator>knv</dc:creator>
  <dc:description/>
  <cp:keywords/>
  <dc:language>en-US</dc:language>
  <cp:lastModifiedBy>User</cp:lastModifiedBy>
  <cp:lastPrinted>2019-07-02T15:54:00Z</cp:lastPrinted>
  <dcterms:modified xsi:type="dcterms:W3CDTF">2020-02-21T05:15:00Z</dcterms:modified>
  <cp:revision>17</cp:revision>
  <dc:subject/>
  <dc:title/>
</cp:coreProperties>
</file>