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ассового исполнения на 01.07. 2016 года единого сельскохозяйственного налога, увеличить его плановое поступление в 2016 году на 800000 (восемьсот тысяч)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увеличить бюджетные ассигнования в 2016 году по следующим разде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1 Пр. 04 – Администрация района – 200000 (двести тысяч) рублей - на Г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1 Пр. 13 – Администрация района – 78000 (семьдесят восемь тысяч) рублей – на содержание муниципального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08 Пр. 01 _ Отдел культуры и искусств администрации района – 522000 (пятьсот двадцать две тысячи) рублей – оплата труда с начислениями К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ьзованным остатком акцизов по подакцизным товарам (продукции), производимым на территории РФ на 01.01.2016года в сумме 854408,65 (восемьсот пятьдесят четыре тысячи четыреста восемь) рублей 65 копеек, увеличить муниципальную программу «Развитие транспортной системы в Новосильском районе (2014-2018)гг.» на указанную сумму. Р 04 Пр. 09 – Администрация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Asus</cp:lastModifiedBy>
  <cp:lastPrinted>2016-07-11T08:37:00Z</cp:lastPrinted>
  <dcterms:modified xsi:type="dcterms:W3CDTF">2016-07-11T05:37:00Z</dcterms:modified>
  <cp:revision>31</cp:revision>
  <dc:subject/>
  <dc:title>Пояснительная записка</dc:title>
</cp:coreProperties>
</file>