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и допол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ходной части бюджета Новосильского района на 2019 год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величить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на 123,0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сходной части бюджета на 2019 увеличить бюджетные ассигнования на прочие расход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Отдел образования, молодежной политики и спорта администрации Новосильского района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7 «Молодежная политика и оздоровление детей»  - 70,0 тыс. рублей;( в непрограммной части бюджете Новосильского района  на мероприятия, связанные с юбилеем Новосильской СОШ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Р. 11 Пр. 01 «Физическая культура и спорт» - 53,0 тыс. рублей (на расходы, связанные с участием в спортивных мероприятия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внесенных изменений в реестр наказов избирателей депутатам Новосильского районного Совета народных депутатов на 2019 год уменьшить бюджетные ассигнования по главному распорядителю  бюджетных средств финансовый отдел администрации Новосиль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Р. 14 Пр. 03 «Прочие межбюджетные трансферты» - 2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ть бюджетные ассигнования по главному распорядителю  бюджетных средств отдел культуры и архивного де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Р. 08 Пр. 01 «Культура» - 20,0 тыс. рублей (Установка противопожарной сигнализации в ММБУК «Новосильская ЦБС» Чулковская сельская библиотека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ная и расходная часть бюджета увеличены на 66,0 тыс. рублей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1 «Источники финансирования дефицита районного бюджета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приложение № 12 «Поступление доходов в районный бюджет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14 «Публичные нормативные социальные выплаты гражданам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 18 «Ведомственная структура расходов районного бюджета на 2019 год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0 «Распределение бюджетных ассигнований на реализацию муниципальных программ на 2019 год»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director</cp:lastModifiedBy>
  <cp:lastPrinted>2019-11-26T10:08:00Z</cp:lastPrinted>
  <dcterms:modified xsi:type="dcterms:W3CDTF">2019-11-26T08:09:00Z</dcterms:modified>
  <cp:revision>186</cp:revision>
  <dc:subject/>
  <dc:title>Пояснительная записка</dc:title>
</cp:coreProperties>
</file>