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>29 ноября 2019 года                                                              № 857</w:t>
      </w:r>
    </w:p>
    <w:p>
      <w:pPr>
        <w:pStyle w:val="Normal"/>
        <w:ind w:firstLine="142"/>
        <w:rPr/>
      </w:pPr>
      <w:r>
        <w:rPr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решение Новосильского районного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29 ноября 2019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Новосильского районного Совета народных депутатов от 26.12.2018г. № 825 «О районном бюджете на 2019 год и плановый период 2020-2021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180397,607» заменить цифрой «180586,607»; </w:t>
      </w:r>
    </w:p>
    <w:p>
      <w:pPr>
        <w:pStyle w:val="Heading1"/>
        <w:ind w:firstLine="720"/>
        <w:rPr/>
      </w:pPr>
      <w:r>
        <w:rPr>
          <w:szCs w:val="28"/>
        </w:rPr>
        <w:t>2) в пункте 2 части 1 статьи 1 цифру «183924,74837» заменить цифрой «184113,7483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части 1 статьи 5 цифру «971,7» заменить цифрой «1699,969»:</w:t>
      </w:r>
    </w:p>
    <w:p>
      <w:pPr>
        <w:pStyle w:val="Normal"/>
        <w:rPr/>
      </w:pPr>
      <w:r>
        <w:rPr>
          <w:sz w:val="28"/>
          <w:szCs w:val="28"/>
        </w:rPr>
        <w:t>4) в части 7 статьи 7 цифру «138689,33237» заменить цифрой «138612,3323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в части 4 статьи 8 цифру «93956,52765» заменить цифрой «95849,13765». </w:t>
      </w:r>
    </w:p>
    <w:p>
      <w:pPr>
        <w:pStyle w:val="Normal"/>
        <w:rPr/>
      </w:pPr>
      <w:r>
        <w:rPr>
          <w:sz w:val="28"/>
          <w:szCs w:val="28"/>
        </w:rPr>
        <w:t>6) приложение 1 изложить в новой редакции согласно приложению 1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7) приложение 12 изложить в новой редакции согласно приложению 2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8) приложение 14 изложить в новой редакции согласно приложению 3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9) приложение 16 изложить в новой редакции согласно приложению 4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10) приложение 18 изложить в новой редакции согласно приложению 5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1) приложение 20 изложить в новой редакции согласно приложению 6 к настоящему решению.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 xml:space="preserve">                  К.В.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Шалимов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>О внесении изменений в решение Новосильского районного Совета народных депутатов от 26.12.2018г. № 823 «О районном бюджете на 2019 год и плановый период 2020-2021 годов»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 Новосильский районный Совет народных депутатов РЕШИЛ: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8г. № 825 «О районном бюджете на 2019 год и плановый период 2020-2021 годов» следующие изменения:</w:t>
      </w:r>
    </w:p>
    <w:p>
      <w:pPr>
        <w:pStyle w:val="Heading1"/>
        <w:spacing w:lineRule="auto" w:line="312"/>
        <w:ind w:firstLine="720"/>
        <w:rPr/>
      </w:pPr>
      <w:r>
        <w:rPr>
          <w:szCs w:val="28"/>
        </w:rPr>
        <w:t xml:space="preserve">1) в пункте 1 части 1 статьи 1 цифру «180397,607» заменить цифрой «180586,607»; 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) в пункте 2 части 1 статьи 1 цифру «183924,74837» заменить цифрой «184113,7483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в части 1 статьи 5 цифру «971,7» заменить цифрой «1699,969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в части 7 статьи 7 цифру «138689,33237» заменить цифрой «138612,33237». </w:t>
      </w:r>
    </w:p>
    <w:p>
      <w:pPr>
        <w:pStyle w:val="Normal"/>
        <w:rPr/>
      </w:pPr>
      <w:r>
        <w:rPr>
          <w:sz w:val="28"/>
          <w:szCs w:val="28"/>
        </w:rPr>
        <w:t xml:space="preserve">5) в части 4 статьи 8 цифру «93956,52765» заменить цифрой «95849,13765». </w:t>
      </w:r>
    </w:p>
    <w:p>
      <w:pPr>
        <w:pStyle w:val="Normal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6) Приложения  1 изложить в новой редакции согласно приложению 1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 xml:space="preserve">7) приложение 12 изложить в новой редакции согласно приложению 2 к настоящему решению; 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8) приложение 14 изложить в новой редакции согласно приложению 3 к настоящему решению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rPr/>
      </w:pPr>
      <w:r>
        <w:rPr>
          <w:szCs w:val="28"/>
        </w:rPr>
        <w:t>9) приложение 16 изложить в новой редакции согласно приложению 4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10) приложение 18 изложить в новой редакции согласно приложению 5 к настоящему решению.</w:t>
      </w:r>
    </w:p>
    <w:p>
      <w:pPr>
        <w:pStyle w:val="Heading1"/>
        <w:spacing w:lineRule="auto" w:line="312"/>
        <w:ind w:firstLine="720"/>
        <w:rPr/>
      </w:pPr>
      <w:r>
        <w:rPr>
          <w:szCs w:val="28"/>
        </w:rPr>
        <w:t>11) приложение 20 изложить в новой редакции согласно приложению 6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….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 Шалимов</w:t>
        <w:tab/>
        <w:tab/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19-11-26T11:06:00Z</cp:lastPrinted>
  <dcterms:modified xsi:type="dcterms:W3CDTF">2019-12-11T06:23:00Z</dcterms:modified>
  <cp:revision>27</cp:revision>
  <dc:subject/>
  <dc:title>                                                          </dc:title>
</cp:coreProperties>
</file>