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</w:t>
      </w:r>
      <w:r>
        <w:rPr>
          <w:sz w:val="20"/>
          <w:szCs w:val="20"/>
        </w:rPr>
        <w:t>Приложе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  <w:szCs w:val="20"/>
        </w:rPr>
        <w:t>к решению районного Совет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sz w:val="20"/>
          <w:szCs w:val="20"/>
        </w:rPr>
        <w:t xml:space="preserve">народных депутатов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</w:t>
      </w:r>
      <w:r>
        <w:rPr>
          <w:sz w:val="20"/>
          <w:szCs w:val="20"/>
        </w:rPr>
        <w:t>от 29 ноября 2019 года №   85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ОГНОЗНЫЙ ПЛАН (ПРОГРАММА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ИВАТИЗАЦИИ МУНИЦИПАЛЬНОГО ИМУЩЕСТВ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2020 ГОД  И НА ПЛАНОВЫЙ ПЕРИОД 2021-2022 ГОД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Общие полож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1.1. Настоящий Прогнозный план (программа)  приватизации  муниципального имущества  казны Новосильского района Орловской области на 2020 год и на плановый период 2021- 2022 годов  (именуемый далее - программа  приватизации) разработан на основан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Гражданского кодекса Российской Федераци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Федерального закона от 21.12.2001 г. № 178-ФЗ «О  приватизации  государственного и муниципального имущества»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Федерального закона от 06.10.2003 г. № 131-ФЗ «Об общих принципах организации местного самоуправления в Российской Федерации»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Федерального закона от 29.07.1998 г. № 135-ФЗ «Об оценочной деятельности в Российской Федерации»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Устава Новосильского района Орловской области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80" w:hanging="180"/>
        <w:jc w:val="both"/>
        <w:rPr>
          <w:sz w:val="20"/>
          <w:szCs w:val="20"/>
        </w:rPr>
      </w:pPr>
      <w:r>
        <w:rPr>
          <w:sz w:val="20"/>
          <w:szCs w:val="20"/>
        </w:rPr>
        <w:t>Положения «О владении, пользовании и распоряжении муниципальным имуществом Новосильского района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Основные цели и задачи приватизации муниципального имущест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1. Основными целями и задачами приватизации муниципального имущества являются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оптимизация структуры муниципальной собственности путём приватизации части государственного сектора экономик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создание условий для эффективного использования  объектов  недвижимост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стимулирование привлечения инвестиций в реальный сектор экономики и активизация рынка недвижимости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сокращение расходов районного бюджета на управление муниципальным имуществом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формирование доходов муниципального бюдже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еализация указанных задач будет достигаться за счёт принятия решений о способе, сроке и начальной цене приватизации имущества на основании всестороннего анализа складывающейся экономической ситуации и конъюнктуры рынка, проведения инвентаризации и независимой оценки имущества, соотнесения предлагаемого к приватизации объёма муниципального имущества с возможностями рыночного спроса на него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Ограничения при осуществлении программы приватизаци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1. При реализации программы приватизации соблюдаются ограничения, установленные Федеральным законом от 21.12.2001 г. № 178-ФЗ «О приватизации государственного и муниципального имущества», иными нормами действующего законодательства и местных распорядительных акт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2. Действие программы приватизации не распространяется на отношения, возникающие при отчужден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земли (кроме земельных участков на которых расположено приватизируемое имущество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природных ресурсов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муниципального жилищного фонд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муниципальными унитарными предприятиями имущества, закрепленного за ними на праве хозяйственного ведения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муниципального имущества на основании судебного реш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 Способы приватизации муниципального имущест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1. При реализации программы приватизации используются способы приватизации, предусмотренные Федеральным законом от 21.12.2001 г. № 178-ФЗ «О приватизации государственного и муниципального имущества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2. Продажа муниципального имущества осуществляется в соответствии с Положением об организации продажи государственного или муниципального имущества в электронной форме,   утвержденным Постановлениям  Правительства Российской Федерации  № 860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 Порядок оценки стоимости приватизируемого муниципального имущест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1. В соответствии с требованиями Федерального закона от 21.12.2001 г. № 178-ФЗ «О приватизации государственного и муниципального имущества», начальная цена приватизируемого муниципального имущества устанавливается на основании отчета об оценке муниципального имущества, составленного в соответствии с Федеральным законом от 29.07.1998 г. № 135-ФЗ «Об оценочной деятельности в Российской Федерации».</w:t>
      </w:r>
    </w:p>
    <w:p>
      <w:pPr>
        <w:pStyle w:val="Normal"/>
        <w:jc w:val="both"/>
        <w:rPr/>
      </w:pPr>
      <w:r>
        <w:rPr>
          <w:sz w:val="20"/>
          <w:szCs w:val="20"/>
        </w:rPr>
        <w:t>5.2. В случае отсутствия спроса на  приватизируемое  имущество уменьшение начальной цены осуществляется также в соответствии с нормами Федерального закона от 21.12.2001 г. № 178-ФЗ «О приватизации государственного и муниципального имущества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3. Исходя из прогноза социально-экономического развития Новосильского района на 2020год и плановый период 2021-2022гг, анализа экономических характеристик предполагаемого к приватизации муниципального имущества и опыта его продаж при осуществлении необходимых организационных мероприятий и при благоприятной конъюнктуре рынка, в 2020 году и плановый период 2021-2022гг ожидается получение доходов районного бюджета от приватизации муниципального имущества  по 1,5 млн. рубл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 Оплата и распределение денежных средств от продажи имущест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6.1. Денежные средства, полученные от продажи муниципального имущества, распределяются на основании Федерального закона от 21.12.2001 г. № 178-ФЗ «О  приватизации  государственного и муниципального имущества» и Положения «О владении, пользовании и распоряжении муниципальным имуществом Новосильского района» и в полном объёме поступают в бюджет Новосильского район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7. Информационное обеспечение процесса  приватизаци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7.1. Информационное сообщение о продаже муниципального имущества подлежит размещению на официальном сайте продавца в сети «Интернет» и официальном сайте Российской Федерации для размещения информации о проведении торгов, определённом Правительством Российской Федерац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8. Перечень  объектов  муниципальной собственности Новосильского района,  подлежащих  приватизации в 2020 году и плановый период 2021-2022гг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3223"/>
        <w:gridCol w:w="2645"/>
        <w:gridCol w:w="1680"/>
        <w:gridCol w:w="1415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Наименование объекта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месторасполож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реализаци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я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ские 361,1 кв.м с земельным участком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Б.Пруды, ул.Рабочая д.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езависимой оценке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квартал</w:t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2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 84,4 кв.м</w:t>
            </w:r>
          </w:p>
        </w:tc>
        <w:tc>
          <w:tcPr>
            <w:tcW w:w="2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Б.Пруды, ул.Рабочая д.2а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4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квартал</w:t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 67,3 кв.м</w:t>
            </w:r>
          </w:p>
        </w:tc>
        <w:tc>
          <w:tcPr>
            <w:tcW w:w="2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Б.Пруды, ул.Рабочая д.2б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квартал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столярного цеха 710 кв.м с земельным участком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Новосиль, ул.Луначарского, 40 б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 квартал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  90,1кв.м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Мужиково, ул.Молодёжная, д.3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кварта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8.2. При возникновении необходимости сохранения в муниципальной собственности объекта, включенного в перечень объектов муниципальной собственности района, подлежащих приватизации в 2020 году, с целью решения вопросов местного значения, допускается не выставление объекта на торг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8.3. Отчет об исполнении настоящей программы приватизации отдел по управлению муниципальным  имуществом администрации Новосильского района представляет районному Совету народных депутатов в течение 1 квартала 2021 год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6:01:00Z</dcterms:created>
  <dc:creator>Бабченко</dc:creator>
  <dc:description/>
  <cp:keywords/>
  <dc:language>en-US</dc:language>
  <cp:lastModifiedBy>User</cp:lastModifiedBy>
  <cp:lastPrinted>2019-11-27T08:29:00Z</cp:lastPrinted>
  <dcterms:modified xsi:type="dcterms:W3CDTF">2019-12-02T05:21:00Z</dcterms:modified>
  <cp:revision>11</cp:revision>
  <dc:subject/>
  <dc:title/>
</cp:coreProperties>
</file>