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признании утратившими силу отдельных нормативных правовых актов»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 решения «О признании утратившими силу отдельных нормативных правовых актов» разработан  в связи с несоответстви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льного закона от 2 марта 2007 г. N 25-ФЗ "О муниципальной службе в Российской Федерации" (ред. от 27.12.2018г.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дельных нормативных правовых актов, а именно: 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становление Новосильского районного Совета народных депута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3.07.2006г. №36 «Об утверждении Положения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акже изменения, вносимые в него следующими решениями Новосильского районного Совета народных депутататов: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сильского районного Совета народных депутатов от 15.08.2008г. №73 «О внесении изменений 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сильского районного Совета народных депутатов от 28.02.2009г. №257 «О внесении допол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сильского районного Совета народных депутатов от 21.08.2009г. №314 «О внесении изменений в Положение о замещении вакантной муниципальной должности муниципальной службы в Новосильском районе»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возникла необходимость в  признании утратившими силу вышеуказанных ре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Новосиль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977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9-11-26T08:49:00Z</cp:lastPrinted>
  <dcterms:modified xsi:type="dcterms:W3CDTF">2019-11-26T05:57:00Z</dcterms:modified>
  <cp:revision>15</cp:revision>
  <dc:subject/>
  <dc:title/>
</cp:coreProperties>
</file>