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налога на имущество физических лиц на территории города НовосильНовосильского района Орловской област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решения «Об установлении налога на имущество физических лиц на территории города НовосильНовосильского района Орловской области»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  в   соответствии со статьями 402, 403 Налогового кодекса Российской Федерации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Федеральным законом от 06.10.2003 № 131-ФЗ «Об общих принципах местного самоуправления в Российской Федерации», Уставом города Новосиль.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ла необходимос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на территории города Новосиль Новосильского района Орловской области (далее –города Новосиль ) налог на имущество физических лиц (далее – налог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 соответствии со статьями 402, 403 Налогового кодекса Российской Федерации, что налоговая база по налогу на имущество физических лиц определяется в отношении каждого объекта налогообложения как его кадастровая стоимость, указанная в государственном кадастре недвижимости по состоянию на 1 января года, являющегося налоговым периодом, с учетом особенностей, предусмотренных статьей 403 Налогов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на территории города Новосиль налоговые ставки по налогу в следующих размера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0,1 процента в отноше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х домов, частей жилых домов, квартир, частей квартир, комна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жей и машино-мес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0,5 процента в отношении прочих объектов налогооб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роме указанных в статье 407 Налогового кодекса Российской Федерации, освободить от уплаты налога на имущество физических лиц следующие категории налогоплательщиков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детные семь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Новосильского городского Совета народных депутатов от 25.11.2016г. № 19 «Об установлении на территории муниципального образования города Новосиль  налога на имущество физических лиц» считать утратившим силу с даты вступления в законную силу настоящего реш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отмены или признания утратившими силу иных нормативно правовых актов Новосиль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977" w:leader="none"/>
      </w:tabs>
      <w:spacing w:lineRule="auto" w:line="240" w:before="0" w:after="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4:00Z</dcterms:created>
  <dc:creator>User</dc:creator>
  <dc:description/>
  <cp:keywords/>
  <dc:language>en-US</dc:language>
  <cp:lastModifiedBy>User</cp:lastModifiedBy>
  <cp:lastPrinted>2019-11-26T15:18:00Z</cp:lastPrinted>
  <dcterms:modified xsi:type="dcterms:W3CDTF">2019-11-26T12:23:00Z</dcterms:modified>
  <cp:revision>16</cp:revision>
  <dc:subject/>
  <dc:title/>
</cp:coreProperties>
</file>