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0"/>
          <w:szCs w:val="28"/>
        </w:rPr>
      </w:pPr>
      <w:r>
        <w:rPr>
          <w:rFonts w:cs="Times New Roman" w:ascii="Times New Roman" w:hAnsi="Times New Roman"/>
          <w:b/>
          <w:bCs/>
          <w:iCs/>
          <w:sz w:val="3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0"/>
          <w:szCs w:val="28"/>
        </w:rPr>
      </w:pPr>
      <w:r>
        <w:rPr>
          <w:rFonts w:cs="Times New Roman" w:ascii="Times New Roman" w:hAnsi="Times New Roman"/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0"/>
          <w:szCs w:val="28"/>
        </w:rPr>
      </w:pPr>
      <w:r>
        <w:rPr>
          <w:rFonts w:cs="Times New Roman" w:ascii="Times New Roman" w:hAnsi="Times New Roman"/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0"/>
          <w:szCs w:val="28"/>
        </w:rPr>
      </w:pPr>
      <w:r>
        <w:rPr>
          <w:rFonts w:cs="Times New Roman" w:ascii="Times New Roman" w:hAnsi="Times New Roman"/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0"/>
          <w:szCs w:val="28"/>
        </w:rPr>
      </w:pPr>
      <w:r>
        <w:rPr>
          <w:rFonts w:cs="Times New Roman" w:ascii="Times New Roman" w:hAnsi="Times New Roman"/>
          <w:b/>
          <w:bCs/>
          <w:iCs/>
          <w:sz w:val="30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0"/>
          <w:szCs w:val="28"/>
        </w:rPr>
      </w:pPr>
      <w:r>
        <w:rPr>
          <w:rFonts w:cs="Times New Roman" w:ascii="Times New Roman" w:hAnsi="Times New Roman"/>
          <w:b/>
          <w:bCs/>
          <w:iCs/>
          <w:sz w:val="3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0"/>
          <w:szCs w:val="28"/>
        </w:rPr>
      </w:pPr>
      <w:r>
        <w:rPr>
          <w:rFonts w:cs="Times New Roman" w:ascii="Times New Roman" w:hAnsi="Times New Roman"/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0"/>
          <w:szCs w:val="28"/>
        </w:rPr>
      </w:pPr>
      <w:r>
        <w:rPr>
          <w:rFonts w:cs="Times New Roman" w:ascii="Times New Roman" w:hAnsi="Times New Roman"/>
          <w:b/>
          <w:bCs/>
          <w:iCs/>
          <w:sz w:val="3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30"/>
          <w:szCs w:val="28"/>
        </w:rPr>
      </w:pPr>
      <w:r>
        <w:rPr>
          <w:rFonts w:cs="Times New Roman" w:ascii="Times New Roman" w:hAnsi="Times New Roman"/>
          <w:b/>
          <w:bCs/>
          <w:iCs/>
          <w:sz w:val="30"/>
          <w:szCs w:val="28"/>
        </w:rPr>
        <w:t>28 ноября 2019 года                                                                 № 102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30"/>
          <w:szCs w:val="28"/>
        </w:rPr>
      </w:pPr>
      <w:r>
        <w:rPr>
          <w:rFonts w:cs="Times New Roman" w:ascii="Times New Roman" w:hAnsi="Times New Roman"/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365F91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365F91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Об установлении земельного налога на терри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города Новосиль Новосильского района Орлов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сильским городским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ом народных депутат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 ноября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2019 год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соответствии с главой 31 Налогового кодекса Российской Федерации,  статьей 61.5 Бюджетного кодекса РФ,  Федеральным законом от 06.10.2003 № 131-ФЗ «Об общих принципах местного самоуправления в Российской Федерации», Уставом города Новосиль, Новосильский городской Совет народных депутато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вести на территории города Новосиль земельный налог, установить налоговые ставки, порядок   уплаты налога за земли, находящиеся в пределах границ города Новоси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Установить налоговые ставки в следующих размера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0,3 процента в отношении земельных участк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ят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жилищным фонд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бъектами инженерной инфраструктур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ичного подсобного хозяйств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граниченных в обороте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1,5 процента в отношении прочих земельных участ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роме указанных в статье 395 Налогового кодекса Российской Федерации, освободить от уплаты земельного налога следующие категории налогоплательщиков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чреждения образования, здравоохранения, муниципальные учреждения социального обслужива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 учреждения культуры, физической культуры и спорта, органы муниципальной власти и упра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уплаты земельного налога освобождаются  следующие категории граждан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валиды Великой Отечественной войн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ники Великой Отечественной войн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ногодетные семь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тчетными периодами для налогоплательщиков- организаций признаются  первый квартал, второй квартал и третий квартал календарн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  подлежит уплате налогоплательщиками - организациями в срок не позднее 1 марта  года, следующего за  истекшим налоговым период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ансовые платежи по налогу подлежат уплате налогоплательщиками- организациями в срок  не позднее последнего числа месяца, следующего  за истекшим отчетным период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 Признать утратившими силу решения Новосильского городского Совета народных депутатов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решение Новосильского городского Совета народных депутатов от 25.11.2005г. № 93 «Об установлении земельного налога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шение Новосильского городского Совета народных депутатов от 26.04.2006 года № 7 «О внесении изменений в решение городского Совета народных депутатов от 25.11.2005 г. № 93 «Об установлении земельного налога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шение Новосильского городского Совета народных депутатов от 02.06.2006 года № 18 «О внесении изменений в решение городского Совета народных депутатов от 25.11.2005 г. № 93 «Об установлении земельного налога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шение Новосильского городского Совета народных депутатов от 19.01.2007 года № 38 «О внесении изменений в решение городского Совета народных депутатов от 25.11.2005 г. № 93 «Об установлении земельного налога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шение Новосильского городского Совета народных депутатов от 09.08.2007 года № 51 «О внесении изменений в решение городского Совета народных депутатов от 25.11.2005 г. № 93 «Об установлении земельного налога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шение Новосильского городского Совета народных депутатов от 29.10.2010 года № 174 «О внесении изменений в решение городского Совета народных депутатов от 25.11.2005 г. № 93 «Об установлении земельного налога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шение Новосильского городского Совета народных депутатов от 26.04.2013 года № 69 «О внесении изменений в решение городского Совета народных депутатов от 25.11.2005 г. № 93 «Об установлении земельного налога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шение Новосильского городского Совета народных депутатов от 30.09.2014 года № 127 «О внесении изменений в решение городского Совета народных депутатов от 25.11.2005 г. № 93 «Об установлении земельного налога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шение Новосильского городского Совета народных депутатов от 11.12.2015 года № 188 «О внесении изменений в решение городского Совета народных депутатов от 25.11.2005 г. № 93 «Об установлении земельного налога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Настоящее решение вступает в силу с 1 января 2020 года, но не ранее чем по истечении одного месяца со дня его официального опубликования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города Новосиль                                                         В.Н.Малахова</w:t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D2EABD0AFE67B651A1A88A0500466DB49F298EAA0E9DE1EAEF34EC5A40C7257E4B6DC7ABB09190987762F40B030BAC42EDAB40A65D71ECiFF5L" TargetMode="External"/><Relationship Id="rId3" Type="http://schemas.openxmlformats.org/officeDocument/2006/relationships/hyperlink" Target="consultantplus://offline/ref=C6D2EABD0AFE67B651A1A88A0500466DB5942F86AF0A9DE1EAEF34EC5A40C7257E4B6DC7ABB09090907762F40B030BAC42EDAB40A65D71ECiFF5L" TargetMode="External"/><Relationship Id="rId4" Type="http://schemas.openxmlformats.org/officeDocument/2006/relationships/hyperlink" Target="consultantplus://offline/ref=C6D2EABD0AFE67B651A1A88A0500466DB49D2F84AE009DE1EAEF34EC5A40C7257E4B6DC7ABB09096937762F40B030BAC42EDAB40A65D71ECiFF5L" TargetMode="External"/><Relationship Id="rId5" Type="http://schemas.openxmlformats.org/officeDocument/2006/relationships/hyperlink" Target="consultantplus://offline/ref=C6D2EABD0AFE67B651A1A88A0500466DB49D2F84A9089DE1EAEF34EC5A40C7256C4B35CBAAB18E95916234A54Ei5FFL" TargetMode="External"/><Relationship Id="rId6" Type="http://schemas.openxmlformats.org/officeDocument/2006/relationships/hyperlink" Target="consultantplus://offline/ref=C6D2EABD0AFE67B651A1A88A0500466DB49E2B8EA8089DE1EAEF34EC5A40C7257E4B6DC7ABB09296947762F40B030BAC42EDAB40A65D71ECiFF5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03:00Z</dcterms:created>
  <dc:creator>1</dc:creator>
  <dc:description/>
  <cp:keywords/>
  <dc:language>en-US</dc:language>
  <cp:lastModifiedBy>User</cp:lastModifiedBy>
  <cp:lastPrinted>2019-11-28T13:25:00Z</cp:lastPrinted>
  <dcterms:modified xsi:type="dcterms:W3CDTF">2019-12-11T06:26:00Z</dcterms:modified>
  <cp:revision>17</cp:revision>
  <dc:subject/>
  <dc:title>1</dc:title>
</cp:coreProperties>
</file>