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земельного налога на территории города Новосиль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решения «Об установлении земельного налога на территории города Новосиль»разработан 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с главой 31 Налогового кодекса Российской Федерации,  статьей 61.5 Бюджетного кодекса РФ,  Федеральным законом от 06.10.2003 № 131-ФЗ «Об общих принципах местного самоуправления в Российской Федерации», Уставом город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никла необходимость внести следующие изменения, а именн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вести на территории города Новосиль земельный налог, установить налоговые ставки, порядок   уплаты налога за земли, находящиеся в пределах границ города Новосил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Установить налоговые ставки в следующих размерах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0,3 процента в отношении земельных участк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аниченных в обороте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before="280" w:after="20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1,5 процента в отношении прочих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роме указанных в статье 395 Налогового кодекса Российской Федерации, освободить от уплаты земельного налога следующие категории налогоплательщик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реждения образования, здравоохранения, муниципальные учреждения социального обслужива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учреждения культуры, физической культуры и спорта, органы муниципальной власти и 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уплаты земельного налога освобождаются  следующие категории гражда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ы Великой Отечественной войн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Великой Отечественной войн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детные семь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тчетными периодами для налогоплательщиков- организаций признаются  первый квартал, второй квартал и третий квартал календарного года. Налог  подлежит уплате налогоплательщиками - организациями в срок не позднее 1 марта  года, следующего за  истекшим налоговым периодом. Авансовые платежи по налогу подлежат уплате налогоплательщиками- организациями в срок  не позднее последнего числа месяца, следующего  за истекшим отчетным периодо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признать утратившими силу решения Новосильского городского Совета народных депутат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шение Новосильского городского Совета народных депутатов от 25.11.2005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26.04.2006 года № 7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02.06.2006 года № 18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19.01.2007 года № 38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09.08.2007 года № 51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29.10.2010 года № 174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26.04.2013 года № 69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30.09.2014 года № 127 «О внесении изменений в решение городского Совета народных депутатов от 25.11.2005 г. № 93 «Об установлении земельного налога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Новосильского городского Совета народных депутатов от 11.12.2015 года № 188 «О внесении изменений в решение городского Совета народных депутатов от 25.11.2005 г. № 93 «Об установлении земельного налога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 правовых актов Новосиль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851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977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2EABD0AFE67B651A1A88A0500466DB49F298EAA0E9DE1EAEF34EC5A40C7257E4B6DC7ABB09190987762F40B030BAC42EDAB40A65D71ECiFF5L" TargetMode="External"/><Relationship Id="rId3" Type="http://schemas.openxmlformats.org/officeDocument/2006/relationships/hyperlink" Target="consultantplus://offline/ref=C6D2EABD0AFE67B651A1A88A0500466DB5942F86AF0A9DE1EAEF34EC5A40C7257E4B6DC7ABB09090907762F40B030BAC42EDAB40A65D71ECiFF5L" TargetMode="External"/><Relationship Id="rId4" Type="http://schemas.openxmlformats.org/officeDocument/2006/relationships/hyperlink" Target="consultantplus://offline/ref=C6D2EABD0AFE67B651A1A88A0500466DB49D2F84AE009DE1EAEF34EC5A40C7257E4B6DC7ABB09096937762F40B030BAC42EDAB40A65D71ECiFF5L" TargetMode="External"/><Relationship Id="rId5" Type="http://schemas.openxmlformats.org/officeDocument/2006/relationships/hyperlink" Target="consultantplus://offline/ref=C6D2EABD0AFE67B651A1A88A0500466DB49D2F84A9089DE1EAEF34EC5A40C7256C4B35CBAAB18E95916234A54Ei5FFL" TargetMode="External"/><Relationship Id="rId6" Type="http://schemas.openxmlformats.org/officeDocument/2006/relationships/hyperlink" Target="consultantplus://offline/ref=C6D2EABD0AFE67B651A1A88A0500466DB49E2B8EA8089DE1EAEF34EC5A40C7257E4B6DC7ABB09296947762F40B030BAC42EDAB40A65D71ECiFF5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9-11-26T15:54:00Z</cp:lastPrinted>
  <dcterms:modified xsi:type="dcterms:W3CDTF">2019-11-26T12:55:00Z</dcterms:modified>
  <cp:revision>17</cp:revision>
  <dc:subject/>
  <dc:title/>
</cp:coreProperties>
</file>