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19г.  № 86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Администраторы  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районного бюджета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40"/>
        <w:gridCol w:w="6465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Финансовый отдел администрации Новосильского района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3 01 00 05 0000 8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6 05 01 05 0000 64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  <w:t>Источники, закрепленные за всеми администраторами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6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8:00Z</dcterms:created>
  <dc:creator>User</dc:creator>
  <dc:description/>
  <cp:keywords/>
  <dc:language>en-US</dc:language>
  <cp:lastModifiedBy>User</cp:lastModifiedBy>
  <cp:lastPrinted>2018-11-22T15:17:00Z</cp:lastPrinted>
  <dcterms:modified xsi:type="dcterms:W3CDTF">2019-12-30T06:20:00Z</dcterms:modified>
  <cp:revision>6</cp:revision>
  <dc:subject/>
  <dc:title>Приложение № 5</dc:title>
</cp:coreProperties>
</file>