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 4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районного 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родных депутатов от  26.12.2019 №  86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b/>
          <w:i/>
          <w:sz w:val="30"/>
          <w:szCs w:val="30"/>
        </w:rPr>
        <w:t>Главные администраторы доходов районного бюджета –</w:t>
      </w:r>
    </w:p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органы государственной власти Российской Федерации</w:t>
      </w:r>
    </w:p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 xml:space="preserve">на 2020 год  </w:t>
      </w:r>
    </w:p>
    <w:tbl>
      <w:tblPr>
        <w:tblW w:w="111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95"/>
        <w:gridCol w:w="45"/>
        <w:gridCol w:w="81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6</w:t>
            </w:r>
          </w:p>
        </w:tc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едеральное агентство по рыболов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30 01 0000 1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23 01 0001 1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в 2019 году (за исключением доходов, направляемых на формирование муниципального дорожного фонда)</w:t>
            </w:r>
          </w:p>
        </w:tc>
      </w:tr>
      <w:tr>
        <w:trPr/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1</w:t>
            </w:r>
          </w:p>
        </w:tc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Федеральная служба по ветеринарному и фитосанитарному надзор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30 01 0000 1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60 01 0000 1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23 01 0001 1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в 2019 году (за исключением доходов, направляемых на формирование муниципального дорожного фонда)</w:t>
            </w:r>
          </w:p>
        </w:tc>
      </w:tr>
      <w:tr>
        <w:trPr/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</w:rPr>
              <w:t>100</w:t>
            </w:r>
          </w:p>
        </w:tc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Федеральное казначейство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2230 01 0000 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02240 01 0000 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02250 01 0000 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02260 01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7 01010 01 0000 18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федеральный бюджет</w:t>
            </w:r>
          </w:p>
        </w:tc>
      </w:tr>
      <w:tr>
        <w:trPr/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</w:rPr>
              <w:t>141</w:t>
            </w:r>
          </w:p>
        </w:tc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8000 01 0000 1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23 01 0001 1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в 2019 году (за исключением доходов, направляемых на формирование муниципального дорожного фонда)</w:t>
            </w:r>
          </w:p>
        </w:tc>
      </w:tr>
      <w:tr>
        <w:trPr/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</w:rPr>
              <w:t>182</w:t>
            </w:r>
          </w:p>
        </w:tc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едеральная налоговая служба</w:t>
            </w:r>
          </w:p>
        </w:tc>
      </w:tr>
      <w:tr>
        <w:trPr>
          <w:trHeight w:val="4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</w:t>
            </w:r>
          </w:p>
        </w:tc>
      </w:tr>
      <w:tr>
        <w:trPr>
          <w:trHeight w:val="2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1 02020 01 0000 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2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1 02030 01 0000 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2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1 02040 01 0000 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</w:t>
            </w:r>
          </w:p>
        </w:tc>
      </w:tr>
      <w:tr>
        <w:trPr>
          <w:trHeight w:val="2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5 02010 02 0000 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>
          <w:trHeight w:val="2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5 02020 02 0000 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5 03020 01 0000 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8 03010 01 0000 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по делам, рассматриваемым в судах общей юрисдикции, мировыми судьями (за исключением Верховного Суда Российской Федерации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9 03023 01 0000 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за добычу подземных в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9 07033 05 0000 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и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3010 01 0000 1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91, 1192, пунктами 1 и 2 статьи 120, статьями 125, 126, 1261, 128, 129, 1291, 1294, 132, 133, 134, 135, 1351, 1352 Налогового кодекса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3030 01 0000 1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6000 01 0000 1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4020 02 0000 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23 01 0001 1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в 2019 году (за исключением доходов, направляемых на формирование муниципального дорожного фонд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Министерство внутренних дел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0000 01 0000 1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правонарушения в области дорожного движения</w:t>
            </w:r>
          </w:p>
        </w:tc>
      </w:tr>
      <w:tr>
        <w:trPr>
          <w:trHeight w:val="7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21050 05 0000 1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43000 01 0000 1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2">
              <w:r>
                <w:rPr>
                  <w:rStyle w:val="InternetLink"/>
                </w:rPr>
                <w:t>статьей 20.25</w:t>
              </w:r>
            </w:hyperlink>
            <w:r>
              <w:rPr/>
              <w:t xml:space="preserve">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23 01 0001 1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в 2019 году (за исключением доходов, направляемых на формирование муниципального дорожного фонд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48</w:t>
            </w:r>
          </w:p>
        </w:tc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Федеральная служба по надзору в сфере природополь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10 01 0000 120</w:t>
            </w:r>
          </w:p>
        </w:tc>
        <w:tc>
          <w:tcPr>
            <w:tcW w:w="8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20 01 0000 120</w:t>
            </w:r>
          </w:p>
        </w:tc>
        <w:tc>
          <w:tcPr>
            <w:tcW w:w="8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та за выбросы загрязняющих веществ в атмосферный воздух передвижными объектам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30 01 0000 120</w:t>
            </w:r>
          </w:p>
        </w:tc>
        <w:tc>
          <w:tcPr>
            <w:tcW w:w="8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та за выбросы загрязняющих веществ в водные объекты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40 01 0000 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размещение отходов производства и потреб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10 01 0000 140</w:t>
            </w:r>
          </w:p>
        </w:tc>
        <w:tc>
          <w:tcPr>
            <w:tcW w:w="8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50 01 0000 140</w:t>
            </w:r>
          </w:p>
        </w:tc>
        <w:tc>
          <w:tcPr>
            <w:tcW w:w="8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8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23 01 0001 140</w:t>
            </w:r>
          </w:p>
        </w:tc>
        <w:tc>
          <w:tcPr>
            <w:tcW w:w="8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в 2019 году (за исключением доходов, направляемых на формирование муниципального дорожного фонда)</w:t>
            </w:r>
          </w:p>
        </w:tc>
      </w:tr>
      <w:tr>
        <w:trPr/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</w:t>
            </w:r>
          </w:p>
        </w:tc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едеральная служба государственной регистрации, кадастра и картограф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60 01 0000 1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23 01 0001 1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в 2019 году (за исключением доходов, направляемых на формирование муниципального дорожного фонда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38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6FF4C14958C3B982E9B6DD687787DC032EEA5EDCE642746BA98A8540418371927485641A51Cx864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0:28:00Z</dcterms:created>
  <dc:creator>User</dc:creator>
  <dc:description/>
  <cp:keywords/>
  <dc:language>en-US</dc:language>
  <cp:lastModifiedBy>User</cp:lastModifiedBy>
  <cp:lastPrinted>2015-11-19T09:28:00Z</cp:lastPrinted>
  <dcterms:modified xsi:type="dcterms:W3CDTF">2019-12-30T06:19:00Z</dcterms:modified>
  <cp:revision>8</cp:revision>
  <dc:subject/>
  <dc:title>Приложение № 3</dc:title>
</cp:coreProperties>
</file>