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к решению 2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9 г. № 8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0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9"/>
        <w:gridCol w:w="3661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0 году                                  (тыс. рублей) 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1"/>
        <w:gridCol w:w="2240"/>
        <w:gridCol w:w="2241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0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 к решению №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9 г. № 8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1-2022г.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12"/>
        <w:gridCol w:w="1526"/>
        <w:gridCol w:w="151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1 году                                  (тыс. рублей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2 году                                  (тыс. руб.) 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3"/>
        <w:gridCol w:w="1530"/>
        <w:gridCol w:w="1530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1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2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User</cp:lastModifiedBy>
  <cp:lastPrinted>2019-12-27T10:07:00Z</cp:lastPrinted>
  <dcterms:modified xsi:type="dcterms:W3CDTF">2019-12-30T06:27:00Z</dcterms:modified>
  <cp:revision>17</cp:revision>
  <dc:subject/>
  <dc:title/>
</cp:coreProperties>
</file>