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7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6.12.2019г.№ 863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лавные администраторы доходов районного бюджета –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рганы местного самоуправления Новосильского рай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на  плановый период 2021-2022 год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7"/>
        <w:gridCol w:w="21"/>
        <w:gridCol w:w="7359"/>
        <w:gridCol w:w="12"/>
        <w:gridCol w:w="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сильского района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50050000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050000180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1050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5013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904505000012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2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5305000044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601305000043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05000018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Новосильского района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500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муниципальных районов на выравнивание бюджетной обеспеченности из бюджета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1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та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41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07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0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1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8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2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2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0303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51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2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1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260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1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7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002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3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082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8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убвенция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венции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001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49999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24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06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90105 05 0000 1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8 0500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2549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19 6001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02 35176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6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55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21:00Z</dcterms:created>
  <dc:creator>User</dc:creator>
  <dc:description/>
  <cp:keywords/>
  <dc:language>en-US</dc:language>
  <cp:lastModifiedBy>User</cp:lastModifiedBy>
  <cp:lastPrinted>2019-12-25T10:29:00Z</cp:lastPrinted>
  <dcterms:modified xsi:type="dcterms:W3CDTF">2019-12-30T06:25:00Z</dcterms:modified>
  <cp:revision>3</cp:revision>
  <dc:subject/>
  <dc:title>Приложение № 1</dc:title>
</cp:coreProperties>
</file>