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5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6.12.2019 №  8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рганы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 плановый период 2021-2022 гг.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5"/>
        <w:gridCol w:w="8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0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ое казначейст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 0226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10 01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4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82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3023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3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передвижными объект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водные объе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F4C14958C3B982E9B6DD687787DC032EEA5EDCE642746BA98A8540418371927485641A51Cx86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06:00Z</dcterms:created>
  <dc:creator>User</dc:creator>
  <dc:description/>
  <cp:keywords/>
  <dc:language>en-US</dc:language>
  <cp:lastModifiedBy>User</cp:lastModifiedBy>
  <cp:lastPrinted>2015-11-19T09:28:00Z</cp:lastPrinted>
  <dcterms:modified xsi:type="dcterms:W3CDTF">2019-12-30T06:21:00Z</dcterms:modified>
  <cp:revision>7</cp:revision>
  <dc:subject/>
  <dc:title>Приложение № 3</dc:title>
</cp:coreProperties>
</file>