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</w:rPr>
        <w:t>к проекту бюджета города Новосиль Новосильского района Орловской области на 2020 год и плановый период 2021-2022 годов»</w:t>
      </w:r>
    </w:p>
    <w:p>
      <w:pPr>
        <w:pStyle w:val="BodyTextIndent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Проект решения  «Об утверждении  бюджета города Новосиль Новосильского района Орловской области на 2020год и плановый период 2021-2022 годов» (далее –проект) подготовлена основе:</w:t>
      </w:r>
    </w:p>
    <w:p>
      <w:pPr>
        <w:pStyle w:val="Normal"/>
        <w:ind w:firstLine="708"/>
        <w:jc w:val="both"/>
        <w:rPr/>
      </w:pPr>
      <w:r>
        <w:rPr/>
        <w:t>-постановления главы Новосильского района Орловской области от 16.10.2019г № 267 « Об утверждении основных направлений бюджетной и налоговой политики города Новосиль на 2020 год и плановый период 2021-2022 годов»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Проект бюджета города Новосиль на 2020 год и на плановый период 2021- 2022 годов сформирован по программной структуре на основе утвержденных Администрацией Новосильского района муниципальных программ. Правовые основания для формирования и реализации с 1 января 2020 года муниципальных программ Администрацией Новосильского района установлены Бюджетным кодексом Российской Федерации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Проект бюджета города Новосиль на 2020 год и на плановый период 2021 и 2022 годов сформирован с учетом применения программной классификации расходов, в том числе в части отражения в составе целевых статей расходов, которые формируются в рамках муниципальных программ, и расходов в соответствии с не программными направлениями деятельности, не включенными в муниципальные программ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Стратегическим направлением повышения эффективности бюджетных расходов является расширение сферы применения и повышение качества программно-целевых методов управления с увязкой бюджетных расходов, регулятивных инструментов, в том числе налоговых льгот, использования имущества, контрольных функций с достижением конкретных целей и результатов государственной политик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Проект бюджета подготовлен с учетом оптимизации действующих расходных обязательств и перераспределения ресурсов на решение наиболее приоритетных задач бюджетной политики Новосильского городского поселения.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 xml:space="preserve">Общие параметры бюджета городского поселения по доходам и расходам на </w:t>
      </w:r>
      <w:r>
        <w:rPr/>
        <w:t>2020 год и плановый период 2021-2022годы</w:t>
      </w:r>
      <w:r>
        <w:rPr>
          <w:color w:val="000000"/>
        </w:rPr>
        <w:t xml:space="preserve"> предлагаются к утверждению в следующих показателя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(тыс. 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874"/>
        <w:gridCol w:w="2268"/>
        <w:gridCol w:w="1701"/>
        <w:gridCol w:w="1949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, профици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едельный объем муниц.долга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4,5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4,5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7,843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5,9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5,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6,840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5,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5,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0,790</w:t>
            </w:r>
          </w:p>
        </w:tc>
      </w:tr>
    </w:tbl>
    <w:p>
      <w:pPr>
        <w:pStyle w:val="TextBody"/>
        <w:ind w:firstLine="720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Формирование доходной части бюджета города Новосиль Новосильского района Орловской области  на 2020 год и плановый период 2021-2022 годов</w:t>
      </w:r>
    </w:p>
    <w:p>
      <w:pPr>
        <w:pStyle w:val="Style23"/>
        <w:spacing w:lineRule="auto" w:line="240"/>
        <w:rPr/>
      </w:pPr>
      <w:r>
        <w:rPr>
          <w:sz w:val="28"/>
          <w:szCs w:val="28"/>
        </w:rPr>
        <w:t>В основе расчетов основных параметров бюджета на 2020 год и плановый период 2021-2022 годов лежат основные параметры прогноза социально-экономического развития муниципального образования города Новосиль Новосильского района Орловской области на 2020-2022 годы.  Прогноз доходов сформирован с учетом изменений в налоговом и бюджетном законодательстве.</w:t>
      </w:r>
    </w:p>
    <w:p>
      <w:pPr>
        <w:pStyle w:val="TextBody"/>
        <w:ind w:firstLine="720"/>
        <w:rPr/>
      </w:pPr>
      <w:r>
        <w:rPr/>
        <w:t>Поступление</w:t>
      </w:r>
      <w:r>
        <w:rPr>
          <w:b/>
        </w:rPr>
        <w:t xml:space="preserve"> налоговых и неналоговых доходов </w:t>
      </w:r>
      <w:r>
        <w:rPr/>
        <w:t>бюджета (далее – доходы бюджета) в 2020 году прогнозируется в сумме 9075,687 тыс. рублей, в 2021 году планируется в сумме 9373,681 тысяч рублей, в 2022 году – 9701,581 тысяч рублей.</w:t>
      </w:r>
    </w:p>
    <w:p>
      <w:pPr>
        <w:pStyle w:val="HTML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собственных доходов в объеме поступлений на 2020 год составляет 72% или 9075,687 тысяч рублей, финансовая помощь из районного бюджета в сумме 770,7 тысяч рублей или 6,4%, субсидии бюджетам бюджетной системы в сумме 2258,200 тыс.руб. или 18,6% Прочие межбюджетные трансферты в сумме 500,0 тыс.руб. или 4,0%</w:t>
      </w:r>
    </w:p>
    <w:p>
      <w:pPr>
        <w:pStyle w:val="HTML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логи на прибыль, доходы.</w:t>
      </w:r>
    </w:p>
    <w:p>
      <w:pPr>
        <w:pStyle w:val="HTML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значимым для бюджета города Новосиль в 2020 году остается налог на доходы физических лиц, его доля в собственных доходах составляет 47,9%.Прогноз налога на доходы физических лиц рассчитан по нормативу 10% в соответствии со ст.61.1 БК РФ. Доходы от данного налогового источника в 2020 году запланированы в сумме 4350,0тысяч рублей.</w:t>
      </w:r>
    </w:p>
    <w:p>
      <w:pPr>
        <w:pStyle w:val="HTML2"/>
        <w:ind w:firstLine="72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Налоги на имущество.</w:t>
      </w:r>
    </w:p>
    <w:p>
      <w:pPr>
        <w:pStyle w:val="TextBody"/>
        <w:ind w:firstLine="720"/>
        <w:rPr/>
      </w:pPr>
      <w:r>
        <w:rPr/>
        <w:t>Доходы бюджета по данной группе планируются в сумме 3470 тыс.рублей, его доля в собственных доходах составляет 38,2%. Основные поступления указанных доходов формируются за счет доходов, получаемых в виде земельного налога с организаций и физических лиц – 3171,0 тысяч рублей, доходов от налога на имущество физических лиц, зачисляемого в бюджеты поселений- планируемая сумма составит 299,0 тысяч рублей.</w:t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Акцизы .</w:t>
      </w:r>
    </w:p>
    <w:p>
      <w:pPr>
        <w:pStyle w:val="Normal"/>
        <w:autoSpaceDE w:val="false"/>
        <w:ind w:firstLine="720"/>
        <w:jc w:val="both"/>
        <w:rPr/>
      </w:pPr>
      <w:r>
        <w:rPr/>
        <w:t>В составе доходов бюджета планируется поступление доходов от уплаты акцизов на нефтепродукты в 2020году в сумме 690,68714 тыс.рублей. его доля в собственных доходах составляет 7,6% в 2021 году прогноз поступлений составил- 698,68137 тыс.руб; в 2022 году – 726,58070 тыс.руб.</w:t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Единый сельскохозяйственный налог</w:t>
      </w:r>
    </w:p>
    <w:p>
      <w:pPr>
        <w:pStyle w:val="Normal"/>
        <w:ind w:firstLine="720"/>
        <w:rPr/>
      </w:pPr>
      <w:r>
        <w:rPr/>
        <w:t>Поступление единого сельскохозяйственного</w:t>
      </w:r>
      <w:r>
        <w:rPr>
          <w:b/>
        </w:rPr>
        <w:t xml:space="preserve"> </w:t>
      </w:r>
      <w:r>
        <w:rPr/>
        <w:t>налога прогнозируется на 2020 год в сумме  18,0</w:t>
      </w:r>
      <w:r>
        <w:rPr>
          <w:b/>
        </w:rPr>
        <w:t xml:space="preserve"> </w:t>
      </w:r>
      <w:r>
        <w:rPr/>
        <w:t>тыс. рублей. На 2021 год -19,0 тыс.руб.; на 2022 год – 18,0 тыс.руб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оля налога в налоговых доходах местного бюджета незначительна и составляет 0,001%. </w:t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Доходы от использования имущества, находящегося в государственной и муниципальной собственности.</w:t>
      </w:r>
    </w:p>
    <w:p>
      <w:pPr>
        <w:pStyle w:val="TextBody"/>
        <w:ind w:firstLine="720"/>
        <w:rPr/>
      </w:pPr>
      <w:r>
        <w:rPr/>
        <w:t>Доходы по данной группе прогнозируются в сумме 547,0 тысяч рублей, основные поступления указанных доходов формируются за счет доходов, получаемых от сдачи в аренду имущества, находящегося в оперативном управлении  органов управления городских поселений- 277,0 тыс.рублей, 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-180,0тыс.рублей., доходов от продажи земельных участков, находящихся в собственности городских поселений - 50,0тыс.руб; прочие поступления от использования имущества, находящегося в государственной и муниципальной собственности – 40,0 тыс.руб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Безвозмездные поступления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color w:val="000000"/>
        </w:rPr>
        <w:t>В доходной части бюджета городского поселения на 2020 год  безвозмездные поступления запланированы на основании показателей закона Орловской области «Об областном бюджете на 2020год и плановый период 2021-2022годов» дотации из бюджета Новосильского района -в сумме 770,7 тысяч рублей, что составляет 6,4% от общей суммы доходов бюджета. Субсидии бюджетам городских поселений на осуществление дорожной деятельности в отношении автомобильных дорог общего пользования, а также ремонта дворовых территорий многоквартирных домов населенных пунктов- 1055,600 тыс.руб. Субсидии бюджетам городских поселений на реализацию программ формирования современной городской среды – 1202,600тыс. руб. Прочие межбюджетные трансферты в сумме 500,0 тыс.руб. В структуре доходов безвозмездные поступления составляют 28%  от общей суммы доходов бюджета.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</w:rPr>
        <w:t>Предельный объем муниципального долга</w:t>
      </w:r>
      <w:r>
        <w:rPr/>
        <w:t xml:space="preserve"> бюджета города Новосиль предлагается к утверждению  в 2020 году в сумме  4537,843 тыс. рублей,  в 2021 году -4686,840 тыс.рублей , в 2022году в сумме – 4850,790 тыс.рублей, что составляет 50% утвержденного общего объема доходов городского бюджета без учета утвержденного объема безвозмездных поступлений.</w:t>
      </w:r>
    </w:p>
    <w:p>
      <w:pPr>
        <w:pStyle w:val="Normal"/>
        <w:rPr>
          <w:color w:val="000000"/>
        </w:rPr>
      </w:pPr>
      <w:r>
        <w:rPr>
          <w:rFonts w:eastAsia="Times New Roman"/>
          <w:b/>
          <w:color w:val="000000"/>
        </w:rPr>
        <w:t xml:space="preserve">          </w:t>
      </w:r>
      <w:r>
        <w:rPr>
          <w:b/>
          <w:color w:val="000000"/>
        </w:rPr>
        <w:t>Общий объем условно утвержденных расходов</w:t>
      </w:r>
      <w:r>
        <w:rPr>
          <w:color w:val="000000"/>
        </w:rPr>
        <w:t xml:space="preserve"> составляет на 2021 год в сумме 253,610 тыс.руб. т.е  в объеме не менее 2,5% общего объема расходов бюджета (без учета расходов бюджета, предусмотренных за счет межбюджетных трансфертов из других бюджетов бюджетной системы  РФ, имеющих целевое назначение) ; на 2022 год в сумме 523,614 тыс.руб. т.е. в объеме не менее 5% общего объема  расходов бюджета (без учета расходов бюджета, предусмотренных за счет межбюджетных трансфертов из других бюджетов бюджетной системы  РФ, имеющих целевое назначение).                              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Формирование расходной части бюджета города Новосиль Новосильского района Орловской области  на 2020 год и плановый период 2021-2022 годов.</w:t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Проект бюджета разработан в соответствии с постановлением администрации Новосильского района Орловской области от 24 июня 2019 года №163а «Об утверждении Порядка составления проекта  бюджета города Новосиль на 2020 год и на плановый период на 2021-2022 годов».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Расходная часть городского бюджета на 2020 год сформирована за счет поступлений налоговых и неналоговых доходов , финансовой помощи из районного бюджета а также субсидий бюджетам городских поселений.</w:t>
      </w:r>
    </w:p>
    <w:p>
      <w:pPr>
        <w:pStyle w:val="Normal"/>
        <w:ind w:firstLine="708"/>
        <w:jc w:val="both"/>
        <w:rPr/>
      </w:pPr>
      <w:r>
        <w:rPr/>
        <w:t>Расходы местного  бюджета предлагаются к утверждению на 2020 год  в сумме 12604,58714</w:t>
      </w:r>
      <w:r>
        <w:rPr>
          <w:b/>
        </w:rPr>
        <w:t xml:space="preserve"> </w:t>
      </w:r>
      <w:r>
        <w:rPr/>
        <w:t>тыс. рублей, 2020 год- 12255,98137 тыс.рублей, 2021 год -12635,18070 тыс.рублей.</w:t>
      </w:r>
    </w:p>
    <w:p>
      <w:pPr>
        <w:pStyle w:val="Normal"/>
        <w:ind w:firstLine="708"/>
        <w:jc w:val="both"/>
        <w:rPr/>
      </w:pPr>
      <w:r>
        <w:rPr/>
        <w:t>В соответствии с бюджетной классификацией все расходы городского бюджета распределены по разделам, наименование которых отражает направление финансовых ресурсов на выполнение основных функций органов местного самоуправления.</w:t>
      </w:r>
    </w:p>
    <w:p>
      <w:pPr>
        <w:pStyle w:val="Normal"/>
        <w:ind w:firstLine="708"/>
        <w:jc w:val="both"/>
        <w:rPr/>
      </w:pPr>
      <w:r>
        <w:rPr>
          <w:b/>
        </w:rPr>
        <w:t>Раздел 01. «Общегосударственные расходы»</w:t>
      </w:r>
    </w:p>
    <w:p>
      <w:pPr>
        <w:pStyle w:val="Normal"/>
        <w:ind w:firstLine="708"/>
        <w:jc w:val="both"/>
        <w:rPr/>
      </w:pPr>
      <w:r>
        <w:rPr/>
        <w:t xml:space="preserve">По данному разделу предусмотрены расходы на 2020 год в сумме 842,500 тыс.рублей, или 6,7% от общего объема расходов городского бюджета, из них, финансирование городского Совета народных депутатов 83,0тыс.рублей; ликвидационная комиссия – 20,0 тыс. руб; обеспечение деятельности финансово-налоговых и органов финансового надзора-109,483 тыс.рублей, резервный фонд в сумме 30,0 тыс.рублей, другие общегосударственные расходы- 600,017 тыс.рублей (содержание казны города) из них 292,0 тыс.руб – это межбюджетные трансферты бюджету Новосильского района на исполнение части полномочий в сфере владения, пользования и распоряжения  имуществом, находящимся в муниципальной собственности города. На 2021год запланировано расходов по данному разделу в сумме 1465,7 тыс.рублей, на 2022год -1465,7 тыс.рубл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здел 03 «Национальная безопасность и правоохранительная деятельность»</w:t>
      </w:r>
    </w:p>
    <w:p>
      <w:pPr>
        <w:pStyle w:val="Normal"/>
        <w:ind w:firstLine="708"/>
        <w:jc w:val="both"/>
        <w:rPr/>
      </w:pPr>
      <w:r>
        <w:rPr/>
        <w:t>По данному разделу предусмотрены расходы на 2020год  в сумме 50,0 тыс.рублей, или 0,4% от общего объема расходов городского бюджета, на мероприятия по предупреждению и ликвидации чрезвычайных ситуаций. На 2021год планируется -50,0тыс.рублей, 2022год – 50,0тыс.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здел 04 «Национальная экономика»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данному разделу предусмотрены расходы на 2020год  в сумме 3246,28714 тыс. руб. или 25,8% от общего объема расходов городского бюджета. Сюда входит 1500,0 тыс.рублей- межбюджетные трансферты бюджету Новосильского района на исполнение переданных полномочий в сфере дорожной деятельности в отношении автомобильных дорог местного значения в границах города. Дорожный фонд (акцизы) 690,68714 тыс.руб.; Субсидии на реализацию мероприятий по благоустройству общественных территорий, предусмотренных программой формирования современной городской среды- 1055,6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здел 05 «Жилищно-коммунальное хозяйство»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данному разделу предусмотрены расходы на мероприятия по выполнению работ по благоустройству города на 2020 год в сумме 6525,800тыс.рублей, или 51,8%, в том числе на освещение сумма расходов составит 1500,0 тыс.рублей, на капитальный ремонт техники -1300,0тыс.рублей, содержание кладбища- 500,0 тыс.рублей. на проведение прочих расходов в области благоустройства сумма расходов составит 1523,2 тыс.рублей. из них: приобретение бункеров ТБО – 80,0 тыс. руб.  газ вечный огонь – 84 тыс. руб. благоустройство города- 1000,0 тыс. руб., контракты с единственным поставщиком – 359,2 тыс. руб. Субсидии на реализацию мероприятий по благоустройству общественных территорий, предусмотренных программой формирования современной городской среды- 1202,600 тыс.руб.</w:t>
      </w:r>
    </w:p>
    <w:p>
      <w:pPr>
        <w:pStyle w:val="Normal"/>
        <w:ind w:firstLine="708"/>
        <w:jc w:val="both"/>
        <w:rPr/>
      </w:pPr>
      <w:r>
        <w:rPr/>
        <w:t>Собственные средства по Муниципальной программе « Формирование современной городской среды на территории города Новосиль в 2018-224 годах» предусмотрены на 2020год -500,0 тыс.рублей . На 2021год планируется -300,0тыс.рублей., на 2022 год – 300,0 тыс.руб.</w:t>
      </w:r>
    </w:p>
    <w:p>
      <w:pPr>
        <w:pStyle w:val="Normal"/>
        <w:ind w:firstLine="708"/>
        <w:jc w:val="both"/>
        <w:rPr/>
      </w:pPr>
      <w:r>
        <w:rPr/>
        <w:t>На 2021год прогнозируемая сумма по данному разделу составит- 7702,6 тыс.рублей, на 2022год – 8053,9 тыс.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здел 0707 «Молодежная политика и оздоровление детей» </w:t>
      </w:r>
      <w:r>
        <w:rPr/>
        <w:t>По данному разделу предусмотрены расходы на 2020 год в сумме 10,0 тыс.руб по межбюджетным трансфертам по организации и осуществлению мероприятий по работе с детьми и молодежью (на проведение туристического слета).</w:t>
      </w:r>
    </w:p>
    <w:p>
      <w:pPr>
        <w:pStyle w:val="Normal"/>
        <w:ind w:firstLine="708"/>
        <w:jc w:val="both"/>
        <w:rPr/>
      </w:pPr>
      <w:r>
        <w:rPr>
          <w:b/>
        </w:rPr>
        <w:t>Раздел 08 «Культура и кинематоргафия»</w:t>
      </w:r>
    </w:p>
    <w:p>
      <w:pPr>
        <w:pStyle w:val="Normal"/>
        <w:ind w:firstLine="708"/>
        <w:jc w:val="both"/>
        <w:rPr/>
      </w:pPr>
      <w:r>
        <w:rPr/>
        <w:t xml:space="preserve">По данному разделу предусмотрены расходы на 2020 год по межбюджетным трансфертам на исполнение части полномочий в сфере создания условий для организации и обеспечения жителей города услугами организаций культуры. На 2020 год расходы предусмотрены  в сумме 1200,0тыс.рублей , что составляет 9,5% от общей суммы расходов бюджета города, на 2021год- 1200,00тыс.руб., на 2022 -1200,0тыс.руб. Межбюджетные трансферты на исполнение полномочия местного значения по проведению социокультурного исследования, историко-градостроительного анализа, моделированию экономических и социальных эффектов пространственного развития г. Новосиль в рамках подготовки заявки на конкурс Минстроя России для Малых городов и исторических поселений  предусмотрено в сумме 500,0 тыс.руб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здел 10 «Социальная политика»</w:t>
      </w:r>
    </w:p>
    <w:p>
      <w:pPr>
        <w:pStyle w:val="Normal"/>
        <w:ind w:firstLine="708"/>
        <w:jc w:val="both"/>
        <w:rPr/>
      </w:pPr>
      <w:r>
        <w:rPr/>
        <w:t xml:space="preserve">По данному разделу  на 2020 год предусмотрены расходы в сумме 30,0 тысяч рублей , что составляет 0,2% от общей суммы расходов городского бюджета , в том числе по возмещению материального обеспечения почетному гражданину города Новосиль. Сумма расходов на 2021год составит 30,0 тысяч рублей, 2022 году -30,0 тыс.руб. </w:t>
      </w:r>
    </w:p>
    <w:p>
      <w:pPr>
        <w:pStyle w:val="Normal"/>
        <w:ind w:firstLine="708"/>
        <w:jc w:val="both"/>
        <w:rPr/>
      </w:pPr>
      <w:r>
        <w:rPr>
          <w:b/>
        </w:rPr>
        <w:t>Раздел 11 « Физическая культура и спорт»</w:t>
      </w:r>
    </w:p>
    <w:p>
      <w:pPr>
        <w:pStyle w:val="Normal"/>
        <w:ind w:firstLine="708"/>
        <w:jc w:val="both"/>
        <w:rPr/>
      </w:pPr>
      <w:r>
        <w:rPr/>
        <w:t>По данному разделу предусмотрены расходы по межбюджетным трансфертам на исполнение части полномочий, связанных с проведением спортивных мероприятий. Прогнозируемая сумма на 2020год составит 200,0тысяч рублей или же 1,6% от общей суммы расходов бюджета. На 2021год-200,0т.руб, 2022- 200,0т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Таким образом, при формировании бюджета города Новосиль на 2020-2022гг соблюден принцип сбалансированности бюджета ( ст.33 Бюджетного кодекса РФ).</w:t>
      </w:r>
    </w:p>
    <w:p>
      <w:pPr>
        <w:pStyle w:val="Normal"/>
        <w:autoSpaceDE w:val="false"/>
        <w:ind w:firstLine="709"/>
        <w:jc w:val="both"/>
        <w:rPr/>
      </w:pPr>
      <w:r>
        <w:rPr/>
        <w:t>Дефицит (профицит) бюджета города Новосиль</w:t>
      </w:r>
      <w:r>
        <w:rPr>
          <w:b/>
        </w:rPr>
        <w:t xml:space="preserve"> </w:t>
      </w:r>
      <w:r>
        <w:rPr/>
        <w:t>на 2020год  в сумме 0,0 тыс. рублей;  дефицит (профицит) планового периода 2021 года в сумме  0,0 тыс. рублей; дефицит (профицит) 2022 года в сумме 0,0 тыс. рублей;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HeaderChar1">
    <w:name w:val="Header Char1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Indent3Char">
    <w:name w:val="Body Text Indent 3 Char"/>
    <w:basedOn w:val="Style14"/>
    <w:qFormat/>
    <w:rPr>
      <w:rFonts w:ascii="Times New Roman" w:hAnsi="Times New Roman" w:cs="Times New Roman"/>
      <w:sz w:val="16"/>
      <w:szCs w:val="16"/>
    </w:rPr>
  </w:style>
  <w:style w:type="character" w:styleId="2">
    <w:name w:val="Основной текст 2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21">
    <w:name w:val=" Знак Знак Знак2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hd w:fill="000080" w:val="clear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HTML1">
    <w:name w:val="Стандартный HTML Знак1"/>
    <w:basedOn w:val="Style14"/>
    <w:qFormat/>
    <w:rPr>
      <w:rFonts w:ascii="Courier New" w:hAnsi="Courier New" w:eastAsia="Times New Roman" w:cs="Courier New"/>
    </w:rPr>
  </w:style>
  <w:style w:type="character" w:styleId="Style20">
    <w:name w:val="Красная строка Знак"/>
    <w:basedOn w:val="Style15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Calibri" w:cs="Consultant;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kern w:val="2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rFonts w:eastAsia="PMingLiU;新細明體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tyle27">
    <w:name w:val="Красная строка"/>
    <w:basedOn w:val="TextBody"/>
    <w:qFormat/>
    <w:pPr>
      <w:spacing w:before="0" w:after="120"/>
      <w:ind w:firstLine="21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4:29:00Z</dcterms:created>
  <dc:creator>лиля</dc:creator>
  <dc:description/>
  <cp:keywords/>
  <dc:language>en-US</dc:language>
  <cp:lastModifiedBy>бухглтерия</cp:lastModifiedBy>
  <cp:lastPrinted>2019-12-19T14:03:00Z</cp:lastPrinted>
  <dcterms:modified xsi:type="dcterms:W3CDTF">2019-12-19T12:07:00Z</dcterms:modified>
  <cp:revision>24</cp:revision>
  <dc:subject/>
  <dc:title>ПОЯСНИТЕЛЬНАЯ ЗАПИСКА</dc:title>
</cp:coreProperties>
</file>