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остановлению администрации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.2018г. № 823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19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49"/>
        <w:gridCol w:w="3661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19 году                                  (тыс. рублей) 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1"/>
        <w:gridCol w:w="2240"/>
        <w:gridCol w:w="2241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19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Исполнено на 01.10.2019г.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director</cp:lastModifiedBy>
  <cp:lastPrinted>2019-10-24T14:21:00Z</cp:lastPrinted>
  <dcterms:modified xsi:type="dcterms:W3CDTF">2019-10-24T11:36:00Z</dcterms:modified>
  <cp:revision>8</cp:revision>
  <dc:subject/>
  <dc:title/>
</cp:coreProperties>
</file>