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8 ноября 2019 года                                                      № 192 -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исполнении бюджета</w:t>
      </w:r>
    </w:p>
    <w:p>
      <w:pPr>
        <w:pStyle w:val="Normal"/>
        <w:widowControl w:val="false"/>
        <w:jc w:val="center"/>
        <w:rPr/>
      </w:pPr>
      <w:r>
        <w:rPr>
          <w:b/>
          <w:bCs/>
          <w:iCs/>
          <w:sz w:val="28"/>
          <w:szCs w:val="28"/>
        </w:rPr>
        <w:t>Новосильского района за 9 месяцев 2019 г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отчет об исполнении бюджета Новосильского района за 9 месяцев 2019 года  по доходам в сумме 112251,7 тыс. рублей, по расходам в сумме 107282,3  тыс. рублей, с превышением доходов  над расходами (профицит бюджета Новосильского района) в сумме 4969,4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ходов бюджета Новосильского  района за 9 месяцев 2019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ов бюджета Новосильского района за 9 месяцев 2019 года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19 года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9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19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решение Новосильского районного Совета народных депутатов на официальном сайте администрации Новосильского района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sil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К.В.Лазар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sil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8-02-09T14:15:00Z</cp:lastPrinted>
  <dcterms:modified xsi:type="dcterms:W3CDTF">2019-11-08T07:24:00Z</dcterms:modified>
  <cp:revision>24</cp:revision>
  <dc:subject/>
  <dc:title>ПРОЕКТ</dc:title>
</cp:coreProperties>
</file>