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.0___.2018г. № 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дотации на выравнивание бюджетной обеспеченности на           01 октября 2019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19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о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4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4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Asus</cp:lastModifiedBy>
  <cp:lastPrinted>2018-07-25T11:35:00Z</cp:lastPrinted>
  <dcterms:modified xsi:type="dcterms:W3CDTF">2019-10-17T12:47:00Z</dcterms:modified>
  <cp:revision>30</cp:revision>
  <dc:subject/>
  <dc:title>Приложение № 14</dc:title>
</cp:coreProperties>
</file>