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 бюджета Новосильского района за 9 месяцев 2019 год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9 месяцев 2019г. Утверждены решением сессии Новосильского районного Совета народных депутатов от 26 декабря 2018 года № 823 «О бюджете Новосильского района на 2019 год и плановый период 2020-2021 годов»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32610,0786 тыс. рублей, по расходам 131168,1 тыс. рублей. В отчетном периоде учтены внесенные решениями сессий Новосильского районного Совета народных депутатов от 22.02.2019г., 11.04.2019г., 27.05.2019г., 07.06.2019 г., 09.07.2019г., 26.07.2019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33537,5274 тыс. рублей, в том числе по собственным доходам на 10291,4734 тыс. рублей, на сумму межбюджетных трансфертов 23246,054 тыс. рублей. Объем бюджета по расходам увеличен на 38506,65 тыс. рублей, в том числе на сумму остатков на счетах бюджета на начало года по собственным доходам - 2104,2414 тыс. рублей. С учетом внесенных изменений  общий объем местного бюджета составил 166147,606 тыс. рублей по доходам и 169674,750 по расхода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112251,735 тыс. рублей, расходы исполнены на сумму 105687,227 тыс.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112251,735 тыс. рублей, процент исполнения годового бюджетного назначения составил 67,6%. Доля налоговых и неналоговых доходов (47950,257 тыс. рублей) в общем объеме доходов бюджета составила 42,7%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50,7% -  24318,109 тыс. рублей, или 78,1% к годовым бюджетным назначениям  и 111,9% к  2018 год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6,8 % - 3241,346 тыс. рублей или 73,8% к годовым бюджетным назначениям и 106,1 % к  соответствующему периоду прошлого года, увеличение поступлений обусловлен увеличением налогооблагаемой базы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акцизы по подакцизным товарам – 7,7% - 3697,229 тыс. рублей или 73,9% к годовым бюджетным назначениям и 114,6 % к  соответствующему периоду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32,4% - 15555,529 тыс. рублей или 54,3% к годовым бюджетным назначениям и 99,3% к  уровню  прошлого год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5336,0 тыс. рублей, поступило  14050,0 тыс. рублей, или 91,6% к годовым бюджетным назначениям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18637,669 тыс. рублей, поступило 2560,254 или 13,7% к бюджету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5138,110 тыс. рублей, поступило – 44059,629  тыс. рублей или 79,9% к годовому бюджетному назначению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5698,358 тыс. рублей, поступило – 3526,904  тыс. рублей или 61,9% к годовому бюджетному назначению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асходы местного бюджета за 9 месяцев 2019 год составили 105687,227 тыс. рублей. К годовой уточненной бюджетной росписи кассовое исполнение составило 62,3 %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77493,779 тыс. рублей, что составляет 73,3% общего объема расход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9 месяцев 2019 год  выделено  69860, 09225 тыс. рублей, что составляет 66,1% от общего объема расход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исполнение публично-нормативных обязательств за 9 месяцев 2019 году направлено 955,34427 тыс. рублей или 0,9% от общего объема расходов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6,3%, на реализацию принятых муниципальных программ из бюджета района направлено за 9 месяцев 2019 году  78343,8 тыс. рублей или 60,5% от годовой суммы программ.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 на 2014 - 2020 годы» - 1139,3 тыс. рублей, при плане 1247,4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– 2477,7 тыс. рублей, при плане 19797,8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0 тыс. рублей, при плане  40,0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7,0 тыс. рублей, при плане 100,0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 на 2018-2020 годы» - 12047,5 тыс. рублей при плане 15334,0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ды» - 60627,7 тыс. рублей при плане 86420,1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9-2021 годы» - 1745,0 тыс. рублей, при плане 2094,5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224,6 тыс. рублей, при плане 4393,8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МП «Поддержка социально ориентированных некоммерческих организаций в Новосильском районе на 2017-2020гг» - 75,0 тыс. рублей, при плане 75,0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15786,22 тыс. рублей (14,9 % в структуре расходов; 64,8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национальная оборона 342,450 тыс. рублей; (0,3 % в структуре расходов; 75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3378,197 тыс. рублей; (3,2% в структуре расходов; 15,8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жилищно-коммунальное хозяйство 237,788 тыс. рублей; (0,2 % в структуре расходов; 6 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образование 67649,358 тыс. рублей; (64 % в структуре расходов; 71,1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культура 11219,999 тыс. рублей; (10,6 % в структуре расходов; 76,6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4820,430 тыс. рублей; (4,6 % в структуре расходов; 81,2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физическая культура и спорт 206,7 тыс. рублей; (0,2% в структуре расходов; 68,9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1,1 тыс. рублей; (0,001% в структуре расходов; 0,6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ежбюджетные трансферты 2045,0 тыс. рублей. (1,9% в структуре расходов; 63,8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57606,8 тыс. рублей или 54,5% от общей суммы расходов бюджета, оплате коммунальных услуг 8351,6 тыс. рублей или 7,9% от расходов бюджета,  услуг связи –  680,2 тыс. рублей, продуктов питания – 3116,5 тыс. рублей, ГСМ – 942,1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10398,9 тысяч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9 месяцев 2019 год исполнен с профицитом (с превышением доходов  над расходами) в сумме 6564,5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для частичного покрытия дефицита бюджета и на покрытие временного кассового разрыва бюджета привлекались в сумме 3000,0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director</cp:lastModifiedBy>
  <cp:lastPrinted>2019-08-22T10:23:00Z</cp:lastPrinted>
  <dcterms:modified xsi:type="dcterms:W3CDTF">2019-10-25T06:57:00Z</dcterms:modified>
  <cp:revision>167</cp:revision>
  <dc:subject/>
  <dc:title>                                                                              </dc:title>
</cp:coreProperties>
</file>