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»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казанием добровольного пожертвования  ООО «Авангард- Агро – Орел»</w:t>
        <w:tab/>
        <w:t xml:space="preserve"> для ремонта здания МБОУ «Глубковская СОШ» в доходной части бюджета увеличить: прочие безвозмездные поступления на 50000 (пятьдесят тысяч)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увеличить бюджетные ассигнования на 2016 год в Р. 07 Пр. 02 – Общее образование – субсидии на иные цели на 50000 (пятьдесят тысяч)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нехваткой бюджетных ассигнований на содержание домов культуры, в расходной части перераспределить бюджетные ассигнования в 2016 году. Уменьшить по следующим раздел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. 01 Пр. 11 – Резервные фонды – 200000 (двести тысяч)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. 01 Пр. 13 – Администрация района муниципальная программа «Развитие системы комплексной безопасности в Новосильском районе на 2014 – 2016 годы» – 92000 (девяноста две тысячи) рублей – в программу внесены изменения; муниципальная программа «Развитие архивного дела в Новосильском районе на 2014 – 2018 годы» – 1500 (одна тысяча пятьсот) рублей – в программу внесены измен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10 Пр. 03 – Администрация района подпрограмма «Обеспечение жильем молодых семей  на 2014 – 2020 годы» в рамках муниципальной программы «Молодежь Новосильского района на 2014-2020 годы» – 6160 (шесть тысяч сто шестьдесят)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7 Пр. 02 – Отдел образования, молодежной политики и спорта- муниципальная программа «Развитие системы комплексной безопасности в Новосильском районе на 2014 – 2016 годы» – 83000 (восемьдесят три тысячи) рублей – в программу внесены измен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бюджетные ассигн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. 07 Пр. 01 – Дошкольное образование - Отдел образования, молодежной политики и спорта- 23000 (двадцать три тысячи) рублей – ремонт отопления в детском саду № 1 «Рябинушка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. 08 Пр. 01 _ Отдел культуры и искусств администрации района – 359660 (триста пятьдесят девять тысяч шестьсот шестьдесят) рублей – оплата труда с начислениями КД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6-09-13T09:02:00Z</cp:lastPrinted>
  <dcterms:modified xsi:type="dcterms:W3CDTF">2016-09-13T10:08:00Z</dcterms:modified>
  <cp:revision>34</cp:revision>
  <dc:subject/>
  <dc:title>Пояснительная записка</dc:title>
</cp:coreProperties>
</file>