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и допол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ходной части бюджета Новосильского района на 2019 год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исьма отдела по управлению муниципальным имуществом увеличить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14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ть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на 25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сходной части бюджета на 2019 увеличить бюджетные ассигнования на оплату труда с начислениями, на оплату коммунальных услуг, прочие расход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администрация Новосильского района увеличить бюджетные ассигн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2 «Глава муниципального образования» - 220,0 тыс. рублей (оплата труда) 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4 «Функционирование местных администраций» - 1541,0 тыс. рублей (оплата труда, в том числе оплата труда персоналу в целях обеспечения выполнения функций муниципальными органами государственных полномочий Орловской области – 121,0 тыс. рублей  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06 «Обеспечение деятельности финансовых, налоговых, и таможенных органов  и органов финансового (финансово-бюджетного) надзора – 123,250 тыс. рублей (оплата тру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 01 Пр 13 «Другие общегосударственные вопросы»  - 900,0 тыс. рублей;(оплата труда МКАУ АХС и ЕДДС -900,0 тыс. рублей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- </w:t>
      </w:r>
      <w:r>
        <w:rPr/>
        <w:t>Р. 04 Пр. 05 «Сельское хозяйство и рыболовство» - 97,0 тыс. рублей (оплата тру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Р. 10 Пр. 01 «Пенсионное обеспечение» - 188,75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 главному распорядителю бюджетных средств Отдел образования, молодежной политики и спорта администрации Новосильского района в рамках муниципальной программы Новосильского района «Образование в Новосильском районе на 2018-2020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-</w:t>
      </w:r>
      <w:r>
        <w:rPr/>
        <w:t xml:space="preserve">   Р. 07 Пр. 01 «Дошкольное образование» - 1361,0 тыс. рублей (оплата труда и начисления – 1221,0 тыс. рублей; врезка в  коллектор МБДОУ № 2 «Рябинушка» -  140,0 тыс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2 «Общее образование» в сумме – 4083,1 тыс. рублей; (оплата труда и начисления, оплата коммунальных услуг, хоз. расходы, гсм – 3983,1 тыс. рублей, врезка в коллектор Новосильская СОШ – 100,0 тыс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3 «Дополнительно образование детей» - 852,3 тыс. рублей (оплата труда и начисле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9 «Другие вопросы в области образования» - 1697,9 тыс. рублей (оплата труда и начисления, хоз. расх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 главному распорядителю бюджетных средств Отдел культуры и архивного дела администрации Новосильского района  в рамках муниципальной программы «Развитие культуры и искусства, дополнительного образования  в Новосильском районе на 2018-2020 годы»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7 Пр. 03 «Дополнительное образование детей» - 439,2 тыс. рублей (оплата труда с начислениям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8 Пр. 01 «Культура» - 2374,2 тыс. рублей; (оплата труда и начисления – 2224,2 ремонт кровли ЦДК – 150,0 тыс. рубле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8 Пр. 04 «Другие вопросы в области культуры» - 172,3 тыс. рублей (оплата труда с начислениям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По главному распорядителю бюджетных средств Финансовый отдел администрации Новосильского района: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. 01 Пр. 06 «Обеспечение деятельности финансовых органов» - 200,0 тыс. рублей; (оплата труда с начислениями, прочие услуг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ная и расходная часть бюджета увеличены на 853,61 тыс. рублей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1 «Источники финансирования дефицита районного бюджета на 2019 год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приложение № 12 «Поступление доходов в районный бюджет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 18 «Ведомственная структура расходов районного бюджета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0 «Распределение бюджетных ассигнований на реализацию муниципальных программ на 2019 г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ложение № 29</w:t>
      </w:r>
      <w:r>
        <w:rPr>
          <w:sz w:val="28"/>
          <w:szCs w:val="28"/>
        </w:rPr>
        <w:t xml:space="preserve"> </w:t>
      </w:r>
      <w:r>
        <w:rPr/>
        <w:t>«Предельный объем  муниципального долга Новосильского района на конец очередного финансового год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1:00Z</dcterms:created>
  <dc:creator>Новосиль</dc:creator>
  <dc:description/>
  <cp:keywords/>
  <dc:language>en-US</dc:language>
  <cp:lastModifiedBy>director</cp:lastModifiedBy>
  <cp:lastPrinted>2019-10-14T10:33:00Z</cp:lastPrinted>
  <dcterms:modified xsi:type="dcterms:W3CDTF">2019-10-17T08:05:00Z</dcterms:modified>
  <cp:revision>11</cp:revision>
  <dc:subject/>
  <dc:title>Пояснительная записка</dc:title>
</cp:coreProperties>
</file>