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отчету об исполнении    бюджета Новосильского района за 1 полугодие 2019 год</w:t>
      </w:r>
    </w:p>
    <w:p>
      <w:pPr>
        <w:pStyle w:val="TextBody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местного бюджета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параметры бюджета Новосильского района за 1 полугодие 2019г. Утверждены решением сессии Новосильского районного Совета народных депутатов от 26 декабря 2018 года № 823 «О бюджете Новосильского района на 2019 год и плановый период 2020-2021 годов»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местного бюджета утвержден по доходам в сумме 132610,0786 тыс. рублей, по расходам 131168,1 тыс. рублей. В отчетном периоде учтены внесенные решениями сессий Новосильского районного Совета народных депутатов от 22.02.2019г., 11.04.2019г., 27.05.2019г., 07.06.2019 г., а так же приказами финансового отдела администрации (в соответствии с пунктом 3 статьи 217, пунктом 2 статьи 232 Бюджетного кодекса Российской федерации) изменения и дополн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казанными нормативно-правовыми актами общий объем местного бюджета по доходам увеличен на 13207,967 тыс. рублей, в том числе по собственным доходам на 5447,0 тыс. рублей, на сумму межбюджетных трансфертов 7760,967 тыс. рублей. Объем бюджета по расходам увеличен на 13216,967 тыс. рублей, в том числе на сумму остатков на счетах бюджета на начало года по собственным доходам - 2104,2414 тыс. рублей. С учетом внесенных изменений  общий объем местного бюджета составил 161274,781 тыс. рублей по доходам и 161946,022 по расходам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отчетный период в местный бюджет поступило  доходов в сумме 84352,940 тыс. рублей, расходы исполнены на сумму 69724,563 тыс. руб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и формирование доходной части бюджета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Новосильского района исполнены в сумме 84352,940 тыс. рублей, процент исполнения годового бюджетного назначения составил 52,3%. Доля налоговых и неналоговых доходов (32553,29 тыс. рублей) в общем объеме доходов бюджета составила 38,6%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основными источниками являются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 Налог на доходы физических лиц – 48,7% -  15844,436 тыс. рублей, или 50,9% к годовым бюджетным назначениям  и 118,7% к  2018 году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налоги на совокупный доход – 7,9 % - 2583,574 тыс. рублей или 58,8% к годовым бюджетным назначениям и 105,8 % к  соответствующему периоду прошлого года, увеличение поступлений обусловлен увеличением налогооблагаемой базы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акцизы по подакцизным товарам – 7,2% - 2354,423 тыс. рублей или 52,8% к годовым бюджетным назначениям и 117,6 % к  соответствующему периоду прошлого года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доходы от использования имущества – 7,7% - 11154,524 тыс. рублей или 44% к годовым бюджетным назначениям и 89,2% к  уровню  прошлого года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В структуре безвозмездных поступлений основными доходными источниками являются:                              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дотации на выравнивание бюджетной обеспеченности районам план 15336,0 тыс. рублей, поступило  10216 тыс. рублей, или 66,6% к годовым бюджетным назначениям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субсидии бюджетам муниципальных образований план 18532,269 тыс. рублей, поступило 1573,269 или 8,5% к бюджету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субвенции бюджетам муниципальных образований – 54389,9 тыс. рублей, поступило – 37506,979  тыс. рублей или 69% к годовому бюджетному назначению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– 5523,616 тыс. рублей, поступило – 2503,463  тыс. рублей или 45,3% к годовому бюджетному назначению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о расходам                               </w:t>
      </w:r>
    </w:p>
    <w:p>
      <w:pPr>
        <w:pStyle w:val="TextBody"/>
        <w:ind w:firstLine="709"/>
        <w:rPr/>
      </w:pPr>
      <w:r>
        <w:rPr>
          <w:sz w:val="24"/>
          <w:szCs w:val="24"/>
        </w:rPr>
        <w:t>Расходы местного бюджета за 1 полугодие 2019 год составили 69724,563 тыс. рублей. К годовой уточненной бюджетной росписи кассовое исполнение составило 43,1%.</w:t>
      </w:r>
    </w:p>
    <w:p>
      <w:pPr>
        <w:pStyle w:val="TextBody"/>
        <w:ind w:firstLine="709"/>
        <w:rPr/>
      </w:pPr>
      <w:r>
        <w:rPr>
          <w:sz w:val="24"/>
          <w:szCs w:val="24"/>
        </w:rPr>
        <w:t>В отчетном периоде производилось финансирование расходных обязательств, как по собственным полномочиям района, так и по переданным органам местного самоуправл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>На расходы социально-культурной сферы направлено 51543,889 тыс. рублей, что составляет 74% общего объема расходов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На  финансовое обеспечение государственного (муниципального) задания на оказание государственных (муниципальных) услуг бюджетными учреждениями за 1 полугодие 2019 год  выделено  48055,2 тыс. рублей, что составляет 69% от общего объема расходов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исполнение публично-нормативных обязательств за 1 полугодие 2019 году направлено 608,9 тыс. рублей или 62,7% от общего объема расходов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Доля охваченных муниципальным программно-целевым методом бюджетных расходов в общем объеме расходов муниципального образования составляет  77,3%, на реализацию принятых муниципальных программ из бюджета района направлено в 1 полугодии 2019 году  51618,0 тыс. рублей или 41,2% от годовой суммы программ.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нансированы программы: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униципальная программа «Молодежь Новосильского района на 2014 - 2020 годы» - 136,4 тыс. рублей, при плане 1247,4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Развитие транспортной системы в Новосильском районе (2019-2023гг) – 1638,0 тыс. рублей, при плане 19178,5 тыс. 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Устойчивое развитие сельских территорий Новосильского района Орловской области на 2014-2017 годы и плановый период до 2020 года» - 0 тыс. рублей, при плане  40,0 тыс. рублей.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П «Охрана окружающей среды, рациональное использование природных ресурсов и экологической безопасности Новосильского района на 2017 -2019 годы» - 7,0 тыс. рублей, при плане 100,0 тыс. рублей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П «Развитие культуры  и искусства, дополнительного образования в Новосильском районе на 2018-2020 годы» - 8955,2 тыс. рублей при плане 14445,6 тыс. 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П «Образование в Новосильском районе на 2018-2020 годы» - 39469,3 тыс. рублей при плане 83595,5 тыс. 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П «Управление муниципальными финансами Новосильского района на 2019-2021 годы» - 1221,5 тыс. рублей, при плане 2094,5 тыс. рублей.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П «Обеспечение условий формирования комфортной среды проживания в Новосильском районе (2014-2020гг) – 190,6 тыс. рублей, при плане 4393,8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МП «Поддержка социально ориентированных некоммерческих организаций в Новосильском районе на 2017-2020гг» - 0,0 тыс. рублей, при плане 60,0 тыс. рублей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>Структура расходов  бюджета выглядит следующим образом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общегосударственные расходы 9713,08 тыс. рублей (13,9 % в структуре расходов; 44,09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национальная оборона 228,3  тыс. рублей; (0,3 % в структуре расходов; 50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национальная экономика 2338,975 тыс. рублей; (3,4% в структуре расходов; 11,1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образование 44807,223 тыс. рублей; (64,3% в структуре расходов; 48,6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культура 7732,473 тыс. рублей; (11,1% в структуре расходов; 56,1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социальная политика 3167,877 тыс. рублей; (4,5% в структуре расходов; 61,2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физическая культура и спорт 156,5 тыс. рублей; (0,2% в структуре расходов; 52,2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обслуживание муниципального долга 0,9 тыс. рублей; (0,001% в структуре расходов; 7,5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ежбюджетные трансферты 1341,5 тыс. рублей. (1,9% в структуре расходов; 48,2% к бюджету);</w:t>
      </w:r>
    </w:p>
    <w:p>
      <w:pPr>
        <w:pStyle w:val="TextBody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лавными распорядителями и получателями бюджетных средств обеспечено в пределах выделенного объема финансирования  своевременное исполнение обязательств по выплате заработной платы 37731,7 тыс. рублей или 54,1% от общей суммы расходов бюджета, оплате коммунальных услуг 6150,6 тыс. рублей или 8,8% от расходов бюджета,  услуг связи –  450,8 тыс. рублей, продуктов питания – 2566,5 тыс. рублей, ГСМ – 790,2 тыс. рублей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На денежное содержание Главы администрации района,  председателя ревизионной комиссии, 39 муниципальных служащих израсходовано 5697 тысяч рублей.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сполнения бюджета района и состояние муниципального долга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Бюджет района за  1 полугодие 2019 год исполнен с профицитом (с превышением доходов  над расходами) в сумме 14628,4 тыс. рублей.</w:t>
      </w:r>
    </w:p>
    <w:p>
      <w:pPr>
        <w:pStyle w:val="TextBody"/>
        <w:ind w:firstLine="709"/>
        <w:rPr/>
      </w:pPr>
      <w:r>
        <w:rPr>
          <w:sz w:val="24"/>
          <w:szCs w:val="24"/>
        </w:rPr>
        <w:t>Объем муниципального долга за 1 полугодие 2019 года сократился на 1500,0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едства для частичного покрытия дефицита бюджета и на покрытие временного кассового разрыва бюджета не привлекались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6:00Z</dcterms:created>
  <dc:creator>novosil</dc:creator>
  <dc:description/>
  <cp:keywords/>
  <dc:language>en-US</dc:language>
  <cp:lastModifiedBy>director</cp:lastModifiedBy>
  <cp:lastPrinted>2019-08-22T10:23:00Z</cp:lastPrinted>
  <dcterms:modified xsi:type="dcterms:W3CDTF">2019-08-27T12:48:00Z</dcterms:modified>
  <cp:revision>156</cp:revision>
  <dc:subject/>
  <dc:title>                                                                              </dc:title>
</cp:coreProperties>
</file>