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widowControl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30 августа 2019 года                                                      № 187 -РС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 исполнении бюджета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восильского района за 1 полугодие 2019 года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полугодие 2019 года  по доходам в сумме 84352,9 тыс. рублей, по расходам в сумме 69724,6  тыс. рублей, с превышением доходов  над расходами (профицит бюджета Новосильского района) в сумме 13628,3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сильского района за 1 полугодие 2019  года 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Новосильского района за 1 полугодие 2019 года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полугодие 2019 года 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района   за 1 полугодие 2019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района за 1 полугодие 2019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оптимизации расходов районного бюджета рекомендовать администрации Новосильского района провести анализ доходной и расходной частей бюджета Новосильского района за 2018 год и 9 месяцев 2019 год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с момента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публиковать решение Новосильского районного Совета народных депутатов на официальном сайте администрации Новосиль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vosilr</w:t>
      </w:r>
      <w:r>
        <w:rPr>
          <w:sz w:val="28"/>
          <w:szCs w:val="28"/>
        </w:rPr>
        <w:t>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widowControl w:val="false"/>
        <w:spacing w:lineRule="atLeast" w:line="24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го Совета народных депутатов                                  К. В.Лазарев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19-08-23T13:29:00Z</cp:lastPrinted>
  <dcterms:modified xsi:type="dcterms:W3CDTF">2019-08-30T06:54:00Z</dcterms:modified>
  <cp:revision>26</cp:revision>
  <dc:subject/>
  <dc:title>ПРОЕКТ</dc:title>
</cp:coreProperties>
</file>