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 w:val="false"/>
        </w:rPr>
        <w:t xml:space="preserve">                                      </w:t>
      </w:r>
      <w:r>
        <w:rPr>
          <w:b w:val="false"/>
        </w:rPr>
        <w:t>Приложение к решению</w:t>
      </w:r>
    </w:p>
    <w:p>
      <w:pPr>
        <w:pStyle w:val="ConsPlusTitle"/>
        <w:jc w:val="center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Новосильского городского Совета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народных депутатов от 24 мая 2019 года  №  95</w:t>
      </w:r>
    </w:p>
    <w:p>
      <w:pPr>
        <w:pStyle w:val="ConsPlusTitle"/>
        <w:tabs>
          <w:tab w:val="clear" w:pos="708"/>
          <w:tab w:val="left" w:pos="6804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ПОРЯДКЕ И УСЛОВИЯХ ПРЕДОСТАВ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АРЕНДУ (В ТОМ ЧИСЛЕ ЛЬГОТАХ ДЛЯ СУБЪЕКТОВ МАЛ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 СРЕДНЕГО ПРЕДПРИНИМАТЕЛЬСТВА, ЗАНИМАЮЩИХСЯ СОЦИАЛЬНО ЗНАЧИМЫМИ ВИДАМИ ДЕЯТЕЛЬНОСТИ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КЛЮЧЕННОГО В ПЕРЕЧЕНЬ МУНИЦИПАЛЬНОГО ИМУЩЕСТВА, ПРЕДНАЗНАЧЕННОГО ДЛЯ ИСПОЛЬЗОВАНИЯ В ЦЕЛЯХ ПРЕДОСТАВЛЕНИЯ ЕГО ВО ВЛАДЕНИЕ И (ИЛИ) В ПОЛЬЗОВАНИЕ  СУБЪЕКТАМ МАЛОГО 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РЕДНЕГО ПРЕДПРИНИМАТЕЛЬСТВА И ОРГАНИЗАЦИЯМ, ОБРАЗУЮЩИМ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НФРАСТРУКТУРУ ПОДДЕРЖКИ СУБЪЕКТОВ МАЛОГО И СРЕДНЕГО</w:t>
      </w:r>
    </w:p>
    <w:p>
      <w:pPr>
        <w:pStyle w:val="ConsPlusTitle"/>
        <w:jc w:val="center"/>
        <w:rPr/>
      </w:pPr>
      <w:r>
        <w:rPr>
          <w:b w:val="false"/>
        </w:rPr>
        <w:t>ПРЕДПРИНИМАТЕЛЬСТВА НА ТЕРРИТОРИИ  г.НОВОСИЛЬ ОРЛОВСКОЙ ОБЛАСТ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разработано в соответствии с Граждански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июля 2006 года N 135-ФЗ "О защите конкуренции", постановлением администрации Новосильского района от 5 ноября 2013 года N 310 "Об утверждении муниципальной программы «Развитие и поддержка малого и среднего предпринимательства в Новосильском районе на 2014 – 2020 годы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униципальное имущество г.Новосиль, включенное в Перечень муниципального имущества, предназначенного для использова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в аренду по результатам торгов или по заявлению указанных лиц в случаях, предусмотренных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июля 2006 года N 135-ФЗ "О защите конкуренции", в порядке и на условиях, определенных решением Новосильского городского Совета народных депутатов от 26 мая 2017 года N 48 "О Положении о порядке принятия решения о передаче в аренду муниципального имущества г.Новосиль", с учетом особенностей, установленных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. Порядок проведения торгов на право заключения договоров аренды муниципального имущества, включенного в Перечень, а также права и обязанности лиц, участвующих в организации и проведении торгов, устанавливаются в соответствии с </w:t>
      </w:r>
      <w:hyperlink r:id="rId6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При проведении торгов на право заключения договоров аренды с субъектами малого и среднего предпринимательства в отношении муниципального имущества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.Новосиль, включенного в Перечень, размер арендной платы (начальная (минимальная) цена договора)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Субъектам малого и среднего предпринимательства, занимающимся социально значимыми видами деятельности, при предоставлении в аренду муниципального имущества г.Новосиль, включенного в Перечень, предоставляются льготы по сроку договора аренды и по размеру арендной платы в соответствии с </w:t>
      </w:r>
      <w:hyperlink w:anchor="P88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w:anchor="P89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ло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ьготы по арендной плате предоставляются с учетом мнения координационного совета по развитию малого и среднего предпринимательства при администрации Новосиль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К социально значимым видам деятельности для целей настоящего Положения относятся виды деятельности согласно </w:t>
      </w:r>
      <w:hyperlink w:anchor="P129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ложению.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88"/>
      <w:bookmarkEnd w:id="0"/>
      <w:r>
        <w:rPr/>
        <w:t>6. Срок договора аренды муниципального имущества г.Новосиль, включенного в Перечень, составляет не менее пяти лет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89"/>
      <w:bookmarkEnd w:id="1"/>
      <w:r>
        <w:rPr/>
        <w:t>7. При предоставлении льготы по арендной плате арендная плата вносится в следующем порядк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четвертый год аренды и далее - 100 процентов размера арендной пла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При несоблюдении условий договора аренды имущества, а именно порча имущества, несвоевременное внесение арендной платы более трёх сроков оплаты, использование имущества не по назначению, арендатор лишается льгот по арендным платеж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циально значимые виды деятельности субъектов малого и среднего предпринимательства на территории г.Новосиль для целей предоставления льгот по арендной плате за имущество, включенное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услуги насе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ое пит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ство, переработка и сбыт сельскохозяйственной проду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нимающиеся производством продовольственных и промышленных товаров, товаров народного потреб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ющие деятельность в сфере туризма, физической культуры и спорта.</w:t>
      </w:r>
    </w:p>
    <w:p>
      <w:pPr>
        <w:pStyle w:val="Normal"/>
        <w:rPr/>
      </w:pPr>
      <w:r>
        <w:rPr/>
        <w:t xml:space="preserve">      </w:t>
      </w:r>
      <w:r>
        <w:rPr/>
        <w:t>6.   коммунальное хозяй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872DEA66D93601C8D2F75BFAF2FD68ADA69F617F91B8AE28196207FA0C76C866FAAD1649DF80611D9BA690CEr736F" TargetMode="External"/><Relationship Id="rId3" Type="http://schemas.openxmlformats.org/officeDocument/2006/relationships/hyperlink" Target="consultantplus://offline/ref=28872DEA66D93601C8D2F75BFAF2FD68ACAF9F657792B8AE28196207FA0C76C874FAF51A49DD9D661F8EF0C18B2B7EE8B746B677FB67DE1Cr53BF" TargetMode="External"/><Relationship Id="rId4" Type="http://schemas.openxmlformats.org/officeDocument/2006/relationships/hyperlink" Target="consultantplus://offline/ref=28872DEA66D93601C8D2F75BFAF2FD68ADA69A657E93B8AE28196207FA0C76C866FAAD1649DF80611D9BA690CEr736F" TargetMode="External"/><Relationship Id="rId5" Type="http://schemas.openxmlformats.org/officeDocument/2006/relationships/hyperlink" Target="consultantplus://offline/ref=28872DEA66D93601C8D2F75BFAF2FD68ADA69A657E93B8AE28196207FA0C76C866FAAD1649DF80611D9BA690CEr736F" TargetMode="External"/><Relationship Id="rId6" Type="http://schemas.openxmlformats.org/officeDocument/2006/relationships/hyperlink" Target="consultantplus://offline/ref=67EB6FC665F5DEDBE9C13AFC60F33884A2418BE13FF167C74EAF5495ADf1bC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10:00Z</dcterms:created>
  <dc:creator>Бабченко</dc:creator>
  <dc:description/>
  <cp:keywords/>
  <dc:language>en-US</dc:language>
  <cp:lastModifiedBy>User</cp:lastModifiedBy>
  <dcterms:modified xsi:type="dcterms:W3CDTF">2019-05-29T05:35:00Z</dcterms:modified>
  <cp:revision>8</cp:revision>
  <dc:subject/>
  <dc:title/>
</cp:coreProperties>
</file>