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 образованием город Новосиль и муниципальным образованием Новосильский район о передаче части полномочий по благоустройству в части ремонта общественной террито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__ 201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е город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 Орловской области в лице главы города Малаховой Валентины Николаевны, действующей на основании Устав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 Орловской области (далее - город Новосиль), с одной стороны и муниципальное образование Новосильский район в лице Главы Новосильского района Шалимова Александра Ивановича, действующего на основании Устава, с другой стороны, руководствуясь ч. 4 статьи 15 Федерального закона №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род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ет, а администрация Новосильского района принимает к осуществлению части полномочий по благоустройству в части ремонта общественной территории предусмотренных пунктом 19 части 1 статьи 14 Федерального закона №131 «Об общих принципах организации местного самоуправления в Российской Федераци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дминистрация Новосильского района, согласно принятым на себя полномочиям, обеспечивает выполнение пункта 1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лномочия считаются переданными с момента подписания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ава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авовое регулирование вопросов в рамках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ывать размещение муниципального за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бязанности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обяза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ава главы города Новоси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города Новосиль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существления полномочий по настоящему Согла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 за выполнением Соглашения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ая основа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финансирование части полномочий по благоустройству в части ремонта общественной территории, связанных с ремонтом общественной территории «Городской парк» по ул. Урицкого г. Новосил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осуществить за счет средств  бюджета города Новосиль Новосильского района Орловской области в размере 486 698,00 (четыреста восемьдесят шесть  тысяч шестьсот девяноста восемь) рублей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Финансовое обеспечение переданных администрации Района полномочий, осуществляется за счет межбюджетных трансфертов, предоставляемых из бюджета города Новосиль в бюджет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может быть изменён по решению представительного органа города Новосиль. Район не вправе не согласиться с решением представительного органа города Новосиль в части изменения иных межбюджетных трансфертов в бюджете города Новосиль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исление межбюджетных трансфертов из бюджета города Новосиль в бюджет Района осуществляется по реквизитам Района: ИНН 57119000866, КПП 571901001 в УФК по Орловской области (Финансовый отдел администрации Новосильского района Орловской области), л/с 04543022180,  р/с 40101810845250010006 в </w:t>
      </w:r>
      <w:r>
        <w:rPr>
          <w:rFonts w:cs="Times New Roman CYR" w:ascii="Times New Roman CYR" w:hAnsi="Times New Roman CYR"/>
          <w:sz w:val="27"/>
          <w:szCs w:val="27"/>
        </w:rPr>
        <w:t>ОТДЕЛЕНИЕ ОРЕЛ Г.ОРЕЛ</w:t>
      </w:r>
      <w:r>
        <w:rPr>
          <w:sz w:val="28"/>
          <w:szCs w:val="28"/>
        </w:rPr>
        <w:t>, БИК 045402001, ОКТМО 54643000, ППП 005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Настоящее Соглашение  действует  с момента подписания настоящего Соглашения  до 31 декабря 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досрочно расторгнут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случаях ненадлежащего осуществления администрацией Новосильского района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О досрочном расторжении Соглашения по основаниям, предусмотренным в пункте 4.2."б", глава города Новосиль обязан заявить путем письменного уведомления не позднее 5 дней до обращения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Администрация Новосильского района  и должностные лица администрации Новосильского района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осле расторжения настоящего Соглашения администрация Новосильского района и должностные лица администрации Новосильского района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сил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ль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Н. Малахов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И. Шалимов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40:00Z</dcterms:created>
  <dc:creator>Reanimator Me User</dc:creator>
  <dc:description/>
  <cp:keywords/>
  <dc:language>en-US</dc:language>
  <cp:lastModifiedBy>User</cp:lastModifiedBy>
  <cp:lastPrinted>2019-05-20T09:19:00Z</cp:lastPrinted>
  <dcterms:modified xsi:type="dcterms:W3CDTF">2019-05-22T05:45:00Z</dcterms:modified>
  <cp:revision>10</cp:revision>
  <dc:subject/>
  <dc:title>РОССИЙСКАЯ ФЕДЕРАЦИЯ</dc:title>
</cp:coreProperties>
</file>