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Новосильскому району </w:t>
      </w:r>
      <w:r>
        <w:rPr>
          <w:rFonts w:cs="Times New Roman" w:ascii="Times New Roman" w:hAnsi="Times New Roman"/>
          <w:sz w:val="28"/>
          <w:szCs w:val="28"/>
        </w:rPr>
        <w:t>части полномочий по благоустройству в части ремонта общественной территории» («Городской парк» по ул. Урицкого г. Новоси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м рассмотреть вопрос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 Новосильскому  району </w:t>
      </w:r>
      <w:r>
        <w:rPr>
          <w:rFonts w:cs="Times New Roman" w:ascii="Times New Roman" w:hAnsi="Times New Roman"/>
          <w:sz w:val="28"/>
          <w:szCs w:val="28"/>
        </w:rPr>
        <w:t>части полномочий  по благоустройству в части ремонта общественной территории «Городской парк» по ул. Урицкого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.4 ст. 15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10.2003 года № 131-ФЗ "Об общих принципах организации местного самоуправления в Российской Федерации",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благоустройства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й территории «Городской парк» по ул. Урицкого в рамках проекта "Народный бюджет" в Орловской области заключено соглашение между администрацией Новосильского района и Департаментом строительства, топливно-энергетического комплекса, жилищно-коммунального хозяйства, транспорта и дорожного хозяйства Орловской обл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 целесообразность передачи </w:t>
      </w:r>
      <w:r>
        <w:rPr>
          <w:rFonts w:cs="Times New Roman" w:ascii="Times New Roman" w:hAnsi="Times New Roman"/>
          <w:sz w:val="28"/>
          <w:szCs w:val="28"/>
        </w:rPr>
        <w:t xml:space="preserve">полномочий по благоустройству в части ремонта общественной террито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видна и рациональ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 связанных с ремонтом общественной территории «Городской парк» по ул. Урицкого г. Новосиль планируется осуществить за счет бюджетных ассигнований Областного бюджета в размере 2 658 115,00  (два миллиона шестьсот пятьдесят восемь тысяч сто пятнадцать) рублей 00 копеек и софинансирование за счет средств  бюджета города Новосиль Новосильского района Орловской области в размере 486 698,00 (четыреста восемьдесят шесть  тысяч шестьсот девяносто восемь) рублей 00 копеек и внебюджетных источников в размере 599 013,00 (пятьсот девяносто девять тысяч тринадцать) рублей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E39E211EF5F5FA0E74B1A7EDC634517F8721739E6D42151E959BFA896990754FDEF016DCSBw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0:00Z</dcterms:created>
  <dc:creator> </dc:creator>
  <dc:description/>
  <cp:keywords/>
  <dc:language>en-US</dc:language>
  <cp:lastModifiedBy>User</cp:lastModifiedBy>
  <cp:lastPrinted>2019-05-17T16:27:00Z</cp:lastPrinted>
  <dcterms:modified xsi:type="dcterms:W3CDTF">2019-05-21T06:18:00Z</dcterms:modified>
  <cp:revision>6</cp:revision>
  <dc:subject/>
  <dc:title/>
</cp:coreProperties>
</file>