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асходовании средств дорожного фонда города Новосиль за 2018</w:t>
      </w:r>
      <w:r>
        <w:rPr/>
        <w:t xml:space="preserve"> год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879"/>
        <w:gridCol w:w="3143"/>
        <w:gridCol w:w="1748"/>
        <w:gridCol w:w="1753"/>
        <w:gridCol w:w="3723"/>
      </w:tblGrid>
      <w:tr>
        <w:trPr>
          <w:trHeight w:val="16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правление использования)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авовой акт, в соответствии с которым предоставляются средства (наименование, номер, да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бюджете на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отчетный период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фонд, всего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 992. 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red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 168. 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red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дорог от снега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968,4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№0354300026718000035-0174777-01 от 18.06.2018г ЗАО ДПМК "Залегощенская"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работ по текущему ремонту автобусной остановки г.Новосиль ул.Советская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5,4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 №1 от 23.01.1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емин В.Н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строительного материала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3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 1 от 10.01.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Демин В.Н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(поставка)концентрата минерального Галит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тракту№034300026718000062-0174777-01 от 06.11.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ОРКОМ»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ЖКХ и благоустройство территории                                                                                 А.М Гнедов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29:00Z</dcterms:created>
  <dc:creator>User</dc:creator>
  <dc:description/>
  <cp:keywords/>
  <dc:language>en-US</dc:language>
  <cp:lastModifiedBy>User</cp:lastModifiedBy>
  <cp:lastPrinted>2019-03-19T16:27:00Z</cp:lastPrinted>
  <dcterms:modified xsi:type="dcterms:W3CDTF">2019-05-16T11:39:00Z</dcterms:modified>
  <cp:revision>5</cp:revision>
  <dc:subject/>
  <dc:title/>
</cp:coreProperties>
</file>