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>
          <w:trHeight w:val="426" w:hRule="atLeast"/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/>
            </w:pPr>
            <w:r>
              <w:rPr>
                <w:rFonts w:eastAsia="Arial" w:cs="Arial" w:ascii="Arial" w:hAnsi="Arial"/>
                <w:b/>
                <w:spacing w:val="46"/>
                <w:w w:val="90"/>
                <w:sz w:val="36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pacing w:val="46"/>
                <w:w w:val="90"/>
                <w:sz w:val="36"/>
                <w:szCs w:val="20"/>
              </w:rPr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40"/>
                <w:szCs w:val="20"/>
              </w:rPr>
              <w:t xml:space="preserve">     </w:t>
            </w:r>
            <w:r>
              <w:rPr>
                <w:b/>
                <w:sz w:val="40"/>
                <w:szCs w:val="20"/>
              </w:rPr>
              <w:t>ОРЛОВСКАЯ ОБЛА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32"/>
                <w:szCs w:val="20"/>
              </w:rPr>
              <w:t xml:space="preserve">    </w:t>
            </w:r>
            <w:r>
              <w:rPr>
                <w:b/>
                <w:sz w:val="32"/>
                <w:szCs w:val="20"/>
              </w:rPr>
              <w:t>НОВОСИЛЬ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35" w:leader="none"/>
              </w:tabs>
              <w:autoSpaceDE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32"/>
                <w:szCs w:val="20"/>
              </w:rPr>
              <w:t xml:space="preserve">         </w:t>
            </w:r>
            <w:r>
              <w:rPr>
                <w:b/>
                <w:sz w:val="32"/>
                <w:szCs w:val="20"/>
              </w:rPr>
              <w:t>НОВОСИЛЬСКИЙ ГОРОДСКОЙ СОВ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0" w:leader="none"/>
                <w:tab w:val="center" w:pos="4836" w:leader="none"/>
              </w:tabs>
              <w:autoSpaceDE w:val="false"/>
              <w:rPr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ab/>
              <w:tab/>
              <w:t xml:space="preserve"> НАРОДНЫХ ДЕПУТАТОВ</w:t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500, Орловская область, г.Новосиль, ул.К.Маркса,д.16 </w:t>
            </w:r>
          </w:p>
        </w:tc>
        <w:tc>
          <w:tcPr>
            <w:tcW w:w="425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8 (48673) 2-19-59</w:t>
            </w:r>
          </w:p>
        </w:tc>
      </w:tr>
      <w:tr>
        <w:trPr>
          <w:trHeight w:val="278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96</w:t>
      </w:r>
    </w:p>
    <w:p>
      <w:pPr>
        <w:pStyle w:val="Normal"/>
        <w:tabs>
          <w:tab w:val="clear" w:pos="708"/>
          <w:tab w:val="left" w:pos="2240" w:leader="none"/>
          <w:tab w:val="left" w:pos="25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внесении изменений  в текстовую часть</w:t>
      </w:r>
    </w:p>
    <w:p>
      <w:pPr>
        <w:pStyle w:val="Normal"/>
        <w:jc w:val="both"/>
        <w:rPr/>
      </w:pPr>
      <w:r>
        <w:rPr>
          <w:sz w:val="28"/>
          <w:szCs w:val="28"/>
        </w:rPr>
        <w:t>Правил землепользования и застрой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родского поселения Новосил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льского района Орлов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нято городским Советом народных депутатов                                       24 ма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№ 131 от 06.10.2003г. «Об общих принципах организации местного самоуправления в Российской Федерации», ст. 32 Градостроительного кодекса Российской Федерации, Уставом городского поселения Новосиль Новосильского района  Орловской области, с учетом Протокола публичных слушаний по проекту внесения изменений от 14.01.2019 г., Заключения об итогах публичных слушаний от 15.01.2019 г., Новосильский городской Совет народных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Утвердить внесенные изменения в текстовую часть Правил землепользования и застройки городского поселения Новосиль Новосильского района Орловской области утвержденные Решение Новосильского городского Совета народных депутатов № 40 от 23.03.2012 г., в части приведения предельных (минимальных и (или) максимальных) размеров земельных участков в соответствие с Федеральным законом от 7.07.2003 г. №112-ФЗ «О личном подсобном хозяйстве», Законом Орловской области от 10.11.2015 г. № 1872-ОЗ «Об отдельных правоотношениях, связанных с предоставлением в собственность гражданам земельных участков на территории Орловской области», постановлением Новосильского районного Совета народных депутатов № 71 от 08.12.2006 г. «Об утверждении предельных размеров и условий предоставления земельных участков в собственность граждан» (в  редакции решения от 07.02.2014 № 654), (Приложение 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Настоящее решение опубликовать в газете «Новосильский вестник» и разместить на официальном сайте Новосильского района Орловской област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5" w:hanging="0"/>
        <w:jc w:val="both"/>
        <w:rPr/>
      </w:pPr>
      <w:r>
        <w:rPr>
          <w:sz w:val="28"/>
          <w:szCs w:val="28"/>
        </w:rPr>
        <w:t>3. Данное решение вступает в силу со дня его  официального опубликования.</w:t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  <w:tab w:val="left" w:pos="716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силь</w:t>
        <w:tab/>
        <w:t>В. Н. Малахова</w:t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»__________2019 года</w:t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>
          <w:trHeight w:val="426" w:hRule="atLeast"/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/>
            </w:pPr>
            <w:r>
              <w:rPr>
                <w:rFonts w:eastAsia="Arial" w:cs="Arial" w:ascii="Arial" w:hAnsi="Arial"/>
                <w:b/>
                <w:spacing w:val="46"/>
                <w:w w:val="90"/>
                <w:sz w:val="36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pacing w:val="46"/>
                <w:w w:val="90"/>
                <w:sz w:val="36"/>
                <w:szCs w:val="20"/>
              </w:rPr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40"/>
                <w:szCs w:val="20"/>
              </w:rPr>
              <w:t xml:space="preserve">     </w:t>
            </w:r>
            <w:r>
              <w:rPr>
                <w:b/>
                <w:sz w:val="40"/>
                <w:szCs w:val="20"/>
              </w:rPr>
              <w:t>ОРЛОВСКАЯ ОБЛА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32"/>
                <w:szCs w:val="20"/>
              </w:rPr>
              <w:t xml:space="preserve">    </w:t>
            </w:r>
            <w:r>
              <w:rPr>
                <w:b/>
                <w:sz w:val="32"/>
                <w:szCs w:val="20"/>
              </w:rPr>
              <w:t>НОВОСИЛЬ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35" w:leader="none"/>
              </w:tabs>
              <w:autoSpaceDE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32"/>
                <w:szCs w:val="20"/>
              </w:rPr>
              <w:t xml:space="preserve">         </w:t>
            </w:r>
            <w:r>
              <w:rPr>
                <w:b/>
                <w:sz w:val="32"/>
                <w:szCs w:val="20"/>
              </w:rPr>
              <w:t>НОВОСИЛЬСКИЙ ГОРОДСКОЙ СОВ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0" w:leader="none"/>
                <w:tab w:val="center" w:pos="4836" w:leader="none"/>
              </w:tabs>
              <w:autoSpaceDE w:val="false"/>
              <w:rPr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ab/>
              <w:tab/>
              <w:t xml:space="preserve"> НАРОДНЫХ ДЕПУТАТОВ</w:t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500, Орловская область, г.Новосиль, ул.К.Маркса,д.16 </w:t>
            </w:r>
          </w:p>
        </w:tc>
        <w:tc>
          <w:tcPr>
            <w:tcW w:w="425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8 (48673) 2-19-59</w:t>
            </w:r>
          </w:p>
        </w:tc>
      </w:tr>
      <w:tr>
        <w:trPr>
          <w:trHeight w:val="278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right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240" w:leader="none"/>
          <w:tab w:val="left" w:pos="6870" w:leader="none"/>
        </w:tabs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мая 2019 года</w:t>
        <w:tab/>
        <w:t xml:space="preserve">     № 23 -ГС</w:t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решении</w:t>
      </w:r>
    </w:p>
    <w:p>
      <w:pPr>
        <w:pStyle w:val="Normal"/>
        <w:jc w:val="both"/>
        <w:rPr/>
      </w:pPr>
      <w:r>
        <w:rPr>
          <w:sz w:val="28"/>
          <w:szCs w:val="28"/>
        </w:rPr>
        <w:t>«О  внесении изменений  в текстовую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 землепользования и застрой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родского поселения Новосил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льского района Орловской области»</w:t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№ 131 от 06.10.2003г. «Об общих принципах организации местного самоуправления в Российской Федерации», ст. 32 Градостроительного кодекса Российской Федерации, Уставом городского поселения Новосиль Новосильского района  Орловской области, с учетом Протокола публичных слушаний по проекту внесения изменений от 14.01.2019 г., Заключения об итогах публичных слушаний от 15.01.2019 г., Новосильский городской Совет народных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нять решение «О внесении изменений в текстовую часть Правил землепользования и застройки городского поселения Новосиль </w:t>
      </w:r>
      <w:r>
        <w:rPr>
          <w:bCs/>
          <w:sz w:val="28"/>
          <w:szCs w:val="28"/>
        </w:rPr>
        <w:t>Новосильского района Орловской област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Направить принятое решение главе города Новосиль для подписания и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принятого решения возложить на комиссию по законодательству и социальной политике.</w:t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Новосильского </w:t>
      </w:r>
    </w:p>
    <w:p>
      <w:pPr>
        <w:pStyle w:val="Normal"/>
        <w:tabs>
          <w:tab w:val="clear" w:pos="708"/>
          <w:tab w:val="left" w:pos="2240" w:leader="none"/>
          <w:tab w:val="left" w:pos="7470" w:leader="none"/>
        </w:tabs>
        <w:jc w:val="both"/>
        <w:rPr/>
      </w:pPr>
      <w:r>
        <w:rPr>
          <w:sz w:val="28"/>
          <w:szCs w:val="28"/>
        </w:rPr>
        <w:t>городского Совета народных депутатов                                 В. Н. Малахова</w:t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екту решения «О  внесении изменений  </w:t>
      </w:r>
    </w:p>
    <w:p>
      <w:pPr>
        <w:pStyle w:val="Normal"/>
        <w:jc w:val="center"/>
        <w:rPr/>
      </w:pPr>
      <w:r>
        <w:rPr>
          <w:sz w:val="28"/>
          <w:szCs w:val="28"/>
        </w:rPr>
        <w:t>в текстовую часть Правил землепользования и застрой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ородского поселения Новосиль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овосильского района Орловской област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м рассмотреть вопрос о  внесении изменений  в текстовую часть Правил землепользования и застройки городского поселения Новосиль </w:t>
      </w:r>
      <w:r>
        <w:rPr>
          <w:bCs/>
          <w:sz w:val="28"/>
          <w:szCs w:val="28"/>
        </w:rPr>
        <w:t>Новосильского района Орловской обла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 части приведения предельных (минимальных и (или) максимальных) размеров земельных участков в соответствие с Федеральным законом от 7.07.2003 г. №112-ФЗ «О личном подсобном хозяйстве», Законом Орловской области от 10.11.2015 г. № 1872-ОЗ «Об отдельных правоотношениях, связанных с предоставлением в собственность гражданам земельных участков на территории Орловской области», постановлением Новосильского районного Совета народных депутатов № 71 от 08.12.2006 г. «Об утверждении предельных размеров и условий предоставления земельных участков в собственность граждан» (в  редакции решения от 07.02.2014 № 654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ом проекта внесения изменений в Правила землепользования и застройки является Отдел территориального планирования и градостроительного зонирования Управления градостроительства, архитектуры и землеустройства Орлов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носятся в Правила землепользования и застройки городского поселения Новосиль Новосильского района Орловской области,  разработанные в 2012 году ООО «ГЕОЗЕМСТРОЙ»  г. Воронеж и утвержденные  решением  Новосильского городского Совета народных депутатов № 40 от 23.03.2012 г. в редакции утвержденной решением Новосильского районного Совета народных депутатов №40 от 21.03.2017 г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зработаны на основании приказа Управления градостроительства, архитектуры и землеустройства Орловской области № 01-18/10 от 17.04.2018 г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разработки проекта изменения -  приведение предельных (минимальных и (или) максимальных) размеров земельных участков в соответствие с Федеральным законом от 7.07.2003 г. №112-ФЗ «О личном подсобном хозяйстве», Законом Орловской области от 10.11.2015 г. № 1872-ОЗ «Об отдельных правоотношениях, связанных с предоставлением в собственность гражданам земельных участков на территории Орловской области», постановлением Новосильского районного Совета народных депутатов № 71 от 08.12.2006 г. «Об утверждении предельных размеров и условий предоставления земельных участков в собственность граждан» (в  редакции решения от 07.02.2014 № 654). Согласно Заключению Управления градостроительства, архитектуры и землеустройства Орловской области: Проект внесения изменений в Правила землепользования и застройки городского поселения Новосиль соответствует действующим нормам градостроительно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>По проекту внесения изменений 14.01.2019 г. были проведены публичные слушания. Публичные слушания назначены: Распоряжением  администрации Новосильского района Орловской области  № 401 от 12 ноября 2018 г., которое было размещено на сайте Новосильского района в сети интернет (</w:t>
      </w:r>
      <w:hyperlink r:id="rId2">
        <w:r>
          <w:rPr>
            <w:rStyle w:val="InternetLink"/>
            <w:sz w:val="28"/>
            <w:szCs w:val="28"/>
          </w:rPr>
          <w:t>www.novosilr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убличных слушаниях приняли участие 15 человек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слушаний присутствующими единогласно было принято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гласится с проектом внесения изменений в Правила землепользования и застройки городского поселения Новосиль Новосильского района Орловской области, и согласовать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лючению об итогах публичных слушаний по проекту внесения изменений в Правила землепользования и застройки городского поселения Новосиль Новосильского района Орловской области. Публичные слушания по проекту внесения изменений в Правила землепользования и застройки городского поселения Новосиль Новосильского района Орловской области признаны состоявшимися.</w:t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4"/>
    </w:rPr>
  </w:style>
  <w:style w:type="character" w:styleId="FontStyle28">
    <w:name w:val="Font Style28"/>
    <w:qFormat/>
    <w:rPr>
      <w:rFonts w:ascii="Times New Roman" w:hAnsi="Times New Roman" w:cs="Times New Roman"/>
      <w:sz w:val="20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il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51:00Z</dcterms:created>
  <dc:creator>user</dc:creator>
  <dc:description/>
  <cp:keywords/>
  <dc:language>en-US</dc:language>
  <cp:lastModifiedBy>User</cp:lastModifiedBy>
  <cp:lastPrinted>2019-05-27T08:33:00Z</cp:lastPrinted>
  <dcterms:modified xsi:type="dcterms:W3CDTF">2019-05-27T05:34:00Z</dcterms:modified>
  <cp:revision>15</cp:revision>
  <dc:subject/>
  <dc:title>РОССИЙСКАЯ   ФЕДЕРАЦИЯ</dc:title>
</cp:coreProperties>
</file>