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екту решения городского Совета народных депутат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 изменений и дополнений в Решение городского Совета от 25.12.2018 г. № 90 «О бюджете города Новосиль на 2019 год и плановый период 2020-2021 годов»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решение Новосильского городского Совета народных депутатов «О бюджете города Новосиль на 2019 год и плановый период 2019-2020 годов» вносятся по следующим основаниям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доходной части бюджета города Новосиль на 2019 год увеличить утвержденные бюджетные на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а главного администратора доходов бюджета города – отдела по управлению муниципальным имуществом увели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 в сумме 300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асходной части бюджета города Новосиль на 2019 увеличить бюджетные ассигнован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. 05 Пр. 03 «Благоустройство» - 300 тыс. рублей; (приобретение трактора  МТЗ-80 с навесным оборудованием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гласно проекта соглашения между муниципальными образованиями г.Новосиль  и Новосильский район по передаче части полномочий , связанных с ремонтом общественной территории «Городской парк», расположенного по улице Урицког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. 05 Пр. 03 «Благоустройство» - 486,698 тыс. рублей; (Межбюджетные 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рамках проекта «народный бюджет» доля софинансирования местных бюджет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гласно  проекта соглашения между муниципальными образованиями г.Новосиль  и Новосильский район по передаче части полномочий , связанных с организацией досуга населения (проведение праздничных кульмероприятий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. 08 Пр. 01 «Культура» -60 тыс. рублей; (на проведение культмероприятий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расходной части бюджета города Новосиль на 2019 уменьшить бюджетные ассигновани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 05 Пр. 05 «Другие вопросы в области жилищно-коммунального хозяйства» -546,698 тыс. рублей; (формирование современной городской среды на территории г. Новосил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и расходная часть бюджета увеличены на 300 тыс. рублей  в соответствии с пунктом 2 статьи 232 Бюджетного кодекса РФ, согласно которой в сводную бюджетную роспись могут быть внесены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необходимо внести соответствующие изменения в при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6   «Источники финансирования дефицита бюджета города Новосиль на 2019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ложение №5   «Поступление доходов в районный бюджет города Новосиль на 2019 г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 9 «Распределение бюджетных ассигнований на 2019 год по разделам, подразделам, целевым статьям и видам расходов классификации расходов бюдже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0 «Ведомственная структура расходов районного бюджета на 2019 г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11 «Распределение бюджетных ассигнований на реализацию муниципальных программ на 2019 год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41:00Z</dcterms:created>
  <dc:creator>Новосиль</dc:creator>
  <dc:description/>
  <cp:keywords/>
  <dc:language>en-US</dc:language>
  <cp:lastModifiedBy>User</cp:lastModifiedBy>
  <cp:lastPrinted>2019-05-22T09:40:00Z</cp:lastPrinted>
  <dcterms:modified xsi:type="dcterms:W3CDTF">2019-05-22T10:24:00Z</dcterms:modified>
  <cp:revision>5</cp:revision>
  <dc:subject/>
  <dc:title>Пояснительная записка</dc:title>
</cp:coreProperties>
</file>