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8"/>
          <w:szCs w:val="28"/>
        </w:rPr>
        <w:t>к   решению  Новосильского район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9 июля 2019 года № 84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УТРЕННИ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ИМСТВОВАНИЙ НОВОСИЛЬ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Л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Глава 1. </w:t>
      </w:r>
      <w:r>
        <w:rPr>
          <w:b/>
          <w:sz w:val="28"/>
          <w:szCs w:val="28"/>
        </w:rPr>
        <w:t>Общие 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татья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стоящий Порядок разработан на основании Бюджетного кодекса Российской Федерации, Устава Новосильского муниципального района, решения Новосильского районного Совета народных депутатов от 22.02.2019г. №825  «О Положении о бюджетном процессе в Новосильском районе»  и определяет основные принципы муниципальных внутренних заимствований, порядок привлечения и обслуживания муниципальных внутренних заимств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татья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нятия и термины, используемые в настоящем Порядке, применяются в значении, установленном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татья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Целью привлечения муниципальных внутренних заимствований является покрытие дефицита бюджета Новосильского муниципального района, а также финансирование расходов бюджета района в пределах расходов на погашение своих долговых обязатель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татья 4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лговые обязательства Новосильского района могут существовать в форм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редитных соглашений и догово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ймов, осуществляемых путем выпуска муниципальных ценных бумаг (далее муниципальных ценных бумаг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говоров и соглашений о получении бюджетных кредитов от бюджетов других уровней бюджетной системы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говоров и соглашений о получении кредитов от кредитных организаций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говоров о предоставлении муниципальных гарантий (далее муниципальные гарантии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лговые обязательства Новосильского района не могут существовать в иных формах, за исключением предусмотренных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татья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униципальные внутренние заимствования осуществляются от имени Новосильского муниципального района администрацией Новосильского района в пределах средств, предусмотренных решением Новосильского районного Совета народных депутатов о бюджете Новосильского района на очередной финансов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татья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шение о предоставлении муниципальных гарантий другим заемщикам для привлечения кредитов принимается решением Новосильского районного Совета народных депутатов в пределах средств, не превышающих предельный объем муниципального дол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татья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ерхний предел муниципального долга, с указанием в том числе объема обязательств по муниципальным гарантиям, устанавливается решением Новосильского районного Совета народных депутатов о бюджете Новосильского района на очередной финансов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татья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едение муниципальной долговой книги муниципального района осуществляется финансовым отделом Новосиль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лава 2. </w:t>
      </w:r>
      <w:r>
        <w:rPr>
          <w:b/>
          <w:sz w:val="28"/>
          <w:szCs w:val="28"/>
        </w:rPr>
        <w:t xml:space="preserve">Порядок привлечения муниципальных внутренних                </w:t>
      </w:r>
    </w:p>
    <w:p>
      <w:pPr>
        <w:pStyle w:val="Normal"/>
        <w:tabs>
          <w:tab w:val="clear" w:pos="708"/>
          <w:tab w:val="left" w:pos="11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заимств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татья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униципальные внутренние заимствования осуществляются на основании Программы муниципальных внутренних заимствований, утвержденной решением Новосильского районного Совета народных депутатов о бюджете Новосильского района на очередной финансовый го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татья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грамма муниципальных внутренних заимствований представляет собой перечень внутренних заимствований Новосильского района на очередной финансовый год по видам заимствований, направляемых на покрытие дефицита бюджета Новосильского района и погашение муниципальных долговых обязатель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атья 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программу муниципальных внутренних заимствований в обязательном порядке включаются соглашения о займах, заключенные в предыдущие годы, если такие соглашения не утратили силу в установленн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лава 3. </w:t>
      </w:r>
      <w:r>
        <w:rPr>
          <w:b/>
          <w:sz w:val="28"/>
          <w:szCs w:val="28"/>
        </w:rPr>
        <w:t>Порядок заключения  кредитных соглашений и договор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атья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глашения о привлечении бюджетных кредитов, получаемых от бюджетов других уровней бюджетной системы Российской Федерации и кредитные договоры на получение кредитов от кредитных организаций, от имени Новосильского муниципального района заключаются администрацией Новосиль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атья 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редитные договоры на получение кредитов от кредитных организаций заключаются от имени Новосильского муниципального района Орловской области Главой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атья 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казчиком  открытого  конкурса  (аукциона)  в  соответствии  со ст. 13 настоящего Порядка выступает администрация Новосиль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атья 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едметом открытого конкурса (аукциона) является сумма привлекаемого кредита, утвержденная решением Новосильского районного Совета народных депутатов о бюджете Новосильского района на соответствующий финансовый год, наименьшая процентная ставка, наибольший срок возврата кредита, обеспечение привлекаемого креди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атья 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ведение открытого конкурса (аукциона) в целях отбора кредитной организации для получения кредита осуществляется администрацией Новосильского района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атья 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нованием для заключения кредитного договора о привлечении кредита от кредитных организаций является постановление администрации Новосиль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атья 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нформация о кредитных соглашениях и договорах Финансовым отделом администрации Новосильского района заносится в муниципальную долговую книгу Новосильского муниципального района (далее муниципальная долговая книг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татья 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инансовый отдел администрации Новосильского района осуществляет контроль за исполнением заключенных кредитных соглашений и договоров. Указанная информация включается в отчет об исполнении бюджета Новосильского района за соответствующий финансов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атья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влекаемые кредитные средства направляются на расходы, определенные в бюджете Новосильского района соответствующего финансово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а 4. </w:t>
      </w:r>
      <w:r>
        <w:rPr>
          <w:b/>
          <w:sz w:val="28"/>
          <w:szCs w:val="28"/>
        </w:rPr>
        <w:t>Порядок предоставления муниципальных гарантий</w:t>
      </w:r>
    </w:p>
    <w:p>
      <w:pPr>
        <w:pStyle w:val="Normal"/>
        <w:ind w:left="269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татья 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униципальные гарантии предоставляются юридическим лицам для обеспечения исполнения обязательств перед третьими лиц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атья 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змер процентной ставки за пользование кредитом, обеспеченным муниципальной гарантией, не должен превышать учетную ставку Центрального банка России более чем на 5 проц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атья 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руктурные подразделения администрации Новосильского района, ходатайствующие о выдаче муниципальной гарантии юридическим лицам для обеспечения исполнения их обязательств перед третьими лицами, представляют в отдел по экономике, предпринимательству и торговле  администрации Новосильского района для выдачи заключения следующие документы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явку с указанием источника привлечения кредитных средств, возможных условий и срока действия кредитного договора, а также варианта обеспечения исполнения долговых обязательств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изнес – план по использованию привлекаемых кредитных средств с графиком возврат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аланс заемщика за отчетный год и текущий период с расшифровкой дебиторской и кредиторской задолженности, основных средств, краткосрочных и долгосрочных обязатель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атья 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оговоры о предоставлении муниципальных гарантий от имени муниципального района заключаются администрацией Новосильского района в соответствии с постановлением администрации Новосильского района на основании решения Новосильского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татья 25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дел по экономике, предпринимательству и торговле  администрации Новосильского района по балансу заемщика за отчетный и текущий периоды проводит проверку финансового состояния получателя муниципальных гарантий,  ведет учет выданных муниципальных гарантий, а также учет осуществления платежей по выданным гарантиям получателями указанных гаран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атья 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щая сумма предоставленных муниципальных гарантий включается в состав муниципального долга, как вид долгового обяза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лава 5. </w:t>
      </w:r>
      <w:r>
        <w:rPr>
          <w:b/>
          <w:sz w:val="28"/>
          <w:szCs w:val="28"/>
        </w:rPr>
        <w:t>Обслуживание муниципального долга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атья 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тупившие средства в бюджет Новосильского района от заимствований и других долговых обязательств отражаются как источники финансирования дефицита район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татья 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се расходы на обслуживание долговых обязательств отражаются в бюджете Новосильского района как расходы на обслуживание муниципального дол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атья 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гашение основной суммы муниципального долга, возникшего  из муниципальных заимствований, учитывается в источниках финансирования дефицита районного бюджета путем уменьшения объема источников финансирования дефицита бюджета Новосильского района Орл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04" w:right="85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05"/>
        </w:tabs>
        <w:ind w:left="1005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7:39:00Z</dcterms:created>
  <dc:creator>User</dc:creator>
  <dc:description/>
  <cp:keywords/>
  <dc:language>en-US</dc:language>
  <cp:lastModifiedBy>User</cp:lastModifiedBy>
  <cp:lastPrinted>2019-06-20T14:03:00Z</cp:lastPrinted>
  <dcterms:modified xsi:type="dcterms:W3CDTF">2019-07-12T05:01:00Z</dcterms:modified>
  <cp:revision>4</cp:revision>
  <dc:subject/>
  <dc:title/>
</cp:coreProperties>
</file>