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 проекту решения районного Совета народных депутатов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О внесении  изменений и дополнений в решение районного Совета от 26.12.2018 г. № 823  «О районном бюджете на 2019 год и плановый период 2020-2021 годов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ind w:firstLine="709"/>
        <w:jc w:val="both"/>
        <w:rPr/>
      </w:pPr>
      <w:r>
        <w:rPr/>
        <w:t>Изменения в решение Новосильского районного Совета народных депутатов «О районном бюджете на 2019 год и плановый период 2020-2021 годов» вносятся по следующим основаниям:</w:t>
      </w:r>
    </w:p>
    <w:p>
      <w:pPr>
        <w:pStyle w:val="Normal"/>
        <w:ind w:firstLine="709"/>
        <w:jc w:val="both"/>
        <w:rPr/>
      </w:pPr>
      <w:r>
        <w:rPr/>
        <w:t>В доходной части бюджета Новосильского района на 2019 год увеличить утвержденные бюджетные назначения:</w:t>
      </w:r>
    </w:p>
    <w:p>
      <w:pPr>
        <w:pStyle w:val="Normal"/>
        <w:ind w:firstLine="709"/>
        <w:jc w:val="both"/>
        <w:rPr/>
      </w:pPr>
      <w:r>
        <w:rPr/>
        <w:t>На основании письма отдела по управлению муниципальным имуществом увеличить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на 2000,0 тыс. рублей.</w:t>
      </w:r>
    </w:p>
    <w:p>
      <w:pPr>
        <w:pStyle w:val="Normal"/>
        <w:ind w:firstLine="709"/>
        <w:jc w:val="both"/>
        <w:rPr/>
      </w:pPr>
      <w:r>
        <w:rPr/>
        <w:t>Увеличить прочие межбюджетные трансферты на 99,1 тыс. рублей (Постановление Правительства Орловской области №283 от 25 мая 2019года «О распределении иных межбюджетных трансфертов бюджетам муниципальных районов и городских округов Орловской области на стимулирование по результатам осуществления оценки качества управления муниципальными финансами и соблюдения требований бюджетного законодательства Российской Федерации о налогах и сборах».</w:t>
      </w:r>
    </w:p>
    <w:p>
      <w:pPr>
        <w:pStyle w:val="Normal"/>
        <w:ind w:firstLine="709"/>
        <w:jc w:val="both"/>
        <w:rPr/>
      </w:pPr>
      <w:r>
        <w:rPr/>
        <w:t>В соответствии с Прогнозом (уточненный прогноз) поступлений доходов от уплаты акцизов на нефтепродукты на 2019 и на плановый 2020 – 2021 годов  увеличить доходы от уплаты акцизов на автомобильный бензин на 534,47375 тыс. рублей.</w:t>
      </w:r>
    </w:p>
    <w:p>
      <w:pPr>
        <w:pStyle w:val="Normal"/>
        <w:ind w:firstLine="709"/>
        <w:jc w:val="both"/>
        <w:rPr/>
      </w:pPr>
      <w:r>
        <w:rPr/>
        <w:t>Увеличить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на 174,74247 тыс. рублей.</w:t>
      </w:r>
    </w:p>
    <w:p>
      <w:pPr>
        <w:pStyle w:val="Normal"/>
        <w:ind w:firstLine="709"/>
        <w:jc w:val="both"/>
        <w:rPr/>
      </w:pPr>
      <w:r>
        <w:rPr/>
        <w:t>В расходной части бюджета на 2019 увеличить бюджетные ассигнования на оплату труда с начислениями, на оплату коммунальных услуг,  на уплату процентов по привлекаемым кредитным ресурсам, прочие расход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 главному распорядителю бюджетных средств администрация Новосильского района увеличить бюджетные ассигнования:</w:t>
      </w:r>
    </w:p>
    <w:p>
      <w:pPr>
        <w:pStyle w:val="Normal"/>
        <w:ind w:firstLine="709"/>
        <w:jc w:val="both"/>
        <w:rPr/>
      </w:pPr>
      <w:r>
        <w:rPr/>
        <w:t>- Р 01 Пр 02 «Глава муниципального образования» - 33,7 тыс. рублей (оплата труда) ;</w:t>
      </w:r>
    </w:p>
    <w:p>
      <w:pPr>
        <w:pStyle w:val="Normal"/>
        <w:ind w:firstLine="709"/>
        <w:jc w:val="both"/>
        <w:rPr/>
      </w:pPr>
      <w:r>
        <w:rPr/>
        <w:t>- Р 01 Пр 04 «Функционирование местных администраций» - 258,0 тыс. рублей (оплата труда и начисления);</w:t>
      </w:r>
    </w:p>
    <w:p>
      <w:pPr>
        <w:pStyle w:val="Normal"/>
        <w:ind w:firstLine="709"/>
        <w:jc w:val="both"/>
        <w:rPr/>
      </w:pPr>
      <w:r>
        <w:rPr/>
        <w:t>- Р 01 Пр 06 «Обеспечение деятельности финансовых, налоговых, и таможенных органов  и органов финансового (финансово-бюджетного) надзора – 8,3 тыс. рублей (оплата труда);</w:t>
      </w:r>
    </w:p>
    <w:p>
      <w:pPr>
        <w:pStyle w:val="Normal"/>
        <w:ind w:firstLine="709"/>
        <w:jc w:val="both"/>
        <w:rPr/>
      </w:pPr>
      <w:r>
        <w:rPr/>
        <w:t>- Р 01 Пр 13 «Другие общегосударственные вопросы»  - 455 тыс. рублей;(оплата труда и начисления МКАУ АХС и ЕДДС -100,0 тыс. рублей, текущий ремонт нефинансовых активов и хозяйственные расходы – 185,0 тыс. рублей в том числе покупка компьютера -35,0 тыс. рублей) 170,0 тыс. рублей - капитальный ремонт муниципального имущества, межевание, ) 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Р. 04 Пр. 09 «Дорожное хозяйство» - 189,21622 тыс. рублей в рамках подпрограммы 2 «Строительство и реконструкция, ремонт и содержание дорог» МП Новосильского района «Развитие транспортной системы в Новосильском районе 2019-2023гг»;</w:t>
      </w:r>
    </w:p>
    <w:p>
      <w:pPr>
        <w:pStyle w:val="Normal"/>
        <w:ind w:firstLine="709"/>
        <w:jc w:val="both"/>
        <w:rPr/>
      </w:pPr>
      <w:r>
        <w:rPr/>
        <w:t>-  Р. 10 Пр. 03 «Социальная политика» - 15,0 тыс. рублей в рамках МП Новосильского района «Поддержка социально-ориентированных некоммерческих организаций Новосильского района на 2017-2020 годы»;</w:t>
      </w:r>
    </w:p>
    <w:p>
      <w:pPr>
        <w:pStyle w:val="Normal"/>
        <w:ind w:firstLine="709"/>
        <w:jc w:val="both"/>
        <w:rPr/>
      </w:pPr>
      <w:r>
        <w:rPr/>
        <w:t xml:space="preserve">- Р. 13 Пр. 01 «Обслуживание внутреннего государственного и  муниципального долга» - 180,0 тыс. рубле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 главному распорядителю бюджетных средств Отдел образования, молодежной политики и спорта администрации Новосильского района в рамках муниципальной программы Новосильского района «Образование в Новосильском районе на 2018-2020 годы»: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 xml:space="preserve">   Р. 07 Пр. 01 «Дошкольное образование» -25,0 тыс. рублей (приобретение проектора МБДОУ Детский сад №1 «Солнышко»);</w:t>
      </w:r>
    </w:p>
    <w:p>
      <w:pPr>
        <w:pStyle w:val="Normal"/>
        <w:ind w:firstLine="709"/>
        <w:jc w:val="both"/>
        <w:rPr/>
      </w:pPr>
      <w:r>
        <w:rPr/>
        <w:t>- Р. 07 Пр. 02 «Общее образование» в сумме – 374,0 тыс. рублей; (оплата коммунальных услуг – 305,0 тыс. рублей, экспертиза сметной документации – 69,0 тыс. рубле);</w:t>
      </w:r>
    </w:p>
    <w:p>
      <w:pPr>
        <w:pStyle w:val="Normal"/>
        <w:ind w:firstLine="709"/>
        <w:jc w:val="both"/>
        <w:rPr/>
      </w:pPr>
      <w:r>
        <w:rPr/>
        <w:t>- Р. 07 Пр. 03 «Дополнительно образование детей» - 100,0 тыс. рублей (ГСМ и хоз. расходы для МБУДО ДЮСШ)</w:t>
      </w:r>
    </w:p>
    <w:p>
      <w:pPr>
        <w:pStyle w:val="Normal"/>
        <w:ind w:firstLine="709"/>
        <w:jc w:val="both"/>
        <w:rPr/>
      </w:pPr>
      <w:r>
        <w:rPr/>
        <w:t>- Р. 07 Пр. 09 «Другие вопросы в области образования» - 25,0 тыс. рублей (приобретение принтера для МКУ «ЦБОУ Новосильского района»)</w:t>
      </w:r>
    </w:p>
    <w:p>
      <w:pPr>
        <w:pStyle w:val="Normal"/>
        <w:ind w:firstLine="709"/>
        <w:jc w:val="both"/>
        <w:rPr/>
      </w:pPr>
      <w:r>
        <w:rPr>
          <w:b/>
        </w:rPr>
        <w:t>По главному распорядителю бюджетных средств Отдел культуры и архивного дела администрации Новосильского района  в рамках муниципальной программы «Развитие культуры и искусства, дополнительного образования  в Новосильском районе на 2018-2020 годы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Р. 07 Пр. 03 «Дополнительное образование детей» - 77,2 тыс. рублей (оплата труда с начислениями)</w:t>
      </w:r>
    </w:p>
    <w:p>
      <w:pPr>
        <w:pStyle w:val="Normal"/>
        <w:ind w:firstLine="709"/>
        <w:jc w:val="both"/>
        <w:rPr/>
      </w:pPr>
      <w:r>
        <w:rPr/>
        <w:t>- Р. 08 Пр. 01 «Культура» - 354,3 тыс. рублей; (оплата труда и начисления - 308,7 тыс. рублей,  оценка условий труда – 9,6 тыс. рублей, оплата расчетов и экспертизы сметной документации – 20,0 тыс. рублей, покупка основных средств – 16,0);</w:t>
      </w:r>
    </w:p>
    <w:p>
      <w:pPr>
        <w:pStyle w:val="Normal"/>
        <w:ind w:firstLine="709"/>
        <w:jc w:val="both"/>
        <w:rPr/>
      </w:pPr>
      <w:r>
        <w:rPr/>
        <w:t>- Р. 08 Пр. 04 «Другие вопросы в области культуры» - 64,5 тыс. рублей (оплата труда с начислениями -50,1 тыс. рублей, оценка условий труда – 14,4 тыс. рублей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о главному распорядителю бюджетных средств Финансовый отдел администрации Новосильского района:  </w:t>
      </w:r>
    </w:p>
    <w:p>
      <w:pPr>
        <w:pStyle w:val="Normal"/>
        <w:ind w:firstLine="709"/>
        <w:jc w:val="both"/>
        <w:rPr/>
      </w:pPr>
      <w:r>
        <w:rPr/>
        <w:t>- Р. 01 Пр. 06 «Обеспечение деятельности финансовых органов» - 30,0 тыс. рублей; (оплата труда).</w:t>
      </w:r>
    </w:p>
    <w:p>
      <w:pPr>
        <w:pStyle w:val="Normal"/>
        <w:ind w:firstLine="709"/>
        <w:jc w:val="both"/>
        <w:rPr/>
      </w:pPr>
      <w:r>
        <w:rPr/>
        <w:t>- Р. 01 Пр. 13 «Другие общегосударственные расходы» - 99,1 тыс. рублей (покупка сервера);</w:t>
      </w:r>
    </w:p>
    <w:p>
      <w:pPr>
        <w:pStyle w:val="Normal"/>
        <w:ind w:firstLine="709"/>
        <w:jc w:val="both"/>
        <w:rPr/>
      </w:pPr>
      <w:r>
        <w:rPr/>
        <w:t xml:space="preserve">- Р 14 Пр 03 «Прочие межбюджетные трансферты общего характера» - 420,0 тыс. рублей на осуществление части полномочий по дорожной деятельности в отношении автомобильных дорог местного значения в границах сельских поселений Новосильского района, по содержанию автомобильных дорог (Вяжевское с/п – 60,0 тыс. рублей, Глубковское с/п – 60, тыс. рублей, Голунское с/п – 60,0 тыс. рублей, Петушенское с/п -60,0 рублей, Зареченское с/п -60,0 тыс. рублей, Прудовское с/п – 60,0 тыс. рублей, Хворостянское с/п – 60,0 тыс. рублей). </w:t>
      </w:r>
    </w:p>
    <w:p>
      <w:pPr>
        <w:pStyle w:val="Normal"/>
        <w:ind w:firstLine="709"/>
        <w:jc w:val="both"/>
        <w:rPr/>
      </w:pPr>
      <w:r>
        <w:rPr>
          <w:b/>
        </w:rPr>
        <w:t>- За счет привлечения кредитов в кредитных организациях в сумме 3000,0 тыс. рублей увеличить источники внутреннего финансирования дефицита бюджета и внести изменения в Программу муниципальных заимствований на 2019 год и плановый период 2020-2021гг.  Соответственно  увеличить бюджетные ассигнования на погашение кредиторской задолженности по начислениям на выплаты по оплате труда, кредиторской задолженности по  прочим расходам по исполнительным документам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 главному распорядителю бюджетных средств администрация Новосильского района увеличить бюджетные ассигнования:</w:t>
      </w:r>
    </w:p>
    <w:p>
      <w:pPr>
        <w:pStyle w:val="Normal"/>
        <w:ind w:firstLine="709"/>
        <w:jc w:val="both"/>
        <w:rPr/>
      </w:pPr>
      <w:r>
        <w:rPr/>
        <w:t>- Р 01 Пр 02 «Глава муниципального образования» - 19,2320 тыс. рублей ;</w:t>
      </w:r>
    </w:p>
    <w:p>
      <w:pPr>
        <w:pStyle w:val="Normal"/>
        <w:ind w:firstLine="709"/>
        <w:jc w:val="both"/>
        <w:rPr/>
      </w:pPr>
      <w:r>
        <w:rPr/>
        <w:t>- Р 01 Пр 04 «Функционирование местных администраций» - 151,5 тыс. рубле;</w:t>
      </w:r>
    </w:p>
    <w:p>
      <w:pPr>
        <w:pStyle w:val="Normal"/>
        <w:ind w:firstLine="709"/>
        <w:jc w:val="both"/>
        <w:rPr/>
      </w:pPr>
      <w:r>
        <w:rPr/>
        <w:t>- Р 01 Пр 06 «Обеспечение деятельности финансовых, налоговых, и таможенных органов  и органов финансового (финансово-бюджетного) надзора – 14,889 тыс. рублей;</w:t>
      </w:r>
    </w:p>
    <w:p>
      <w:pPr>
        <w:pStyle w:val="Normal"/>
        <w:ind w:firstLine="709"/>
        <w:jc w:val="both"/>
        <w:rPr/>
      </w:pPr>
      <w:r>
        <w:rPr/>
        <w:t>- Р 01 Пр 13 «Другие общегосударственные вопросы»  - 80,1 тыс. рублей;</w:t>
      </w:r>
    </w:p>
    <w:p>
      <w:pPr>
        <w:pStyle w:val="Normal"/>
        <w:ind w:firstLine="709"/>
        <w:jc w:val="both"/>
        <w:rPr/>
      </w:pPr>
      <w:r>
        <w:rPr/>
        <w:t>-  Р 04 Пр 05 «Сельское хозяйство и рыболовство» - 22,179 тыс. рублей.</w:t>
      </w:r>
    </w:p>
    <w:p>
      <w:pPr>
        <w:pStyle w:val="Normal"/>
        <w:ind w:firstLine="709"/>
        <w:jc w:val="both"/>
        <w:rPr/>
      </w:pPr>
      <w:r>
        <w:rPr>
          <w:b/>
        </w:rPr>
        <w:t>По главному распорядителю бюджетных средств Отдел культуры и архивного дела администрации Новосильского района  в рамках муниципальной программы «Развитие культуры и искусства, дополнительного образования  в Новосильском районе на 2018-2020 годы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Р. 08 Пр. 01 «Культура» - 351,5 тыс. рублей; (начисления 186,261 тыс. рублей, кредиторская задолженность за ремонт фасада и крыльца ММБУК «Новосильское КДО»  165,239 тыс. рублей)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 главному распорядителю бюджетных средств Отдел образования, молодежной политики и спорта администрации Новосильского района в рамках муниципальной программы Новосильского района «Образование в Новосильском районе на 2018-2020 годы»:</w:t>
      </w:r>
    </w:p>
    <w:p>
      <w:pPr>
        <w:pStyle w:val="Normal"/>
        <w:ind w:firstLine="709"/>
        <w:jc w:val="both"/>
        <w:rPr/>
      </w:pPr>
      <w:r>
        <w:rPr/>
        <w:t>- Р. 07 Пр. 01 «Дошкольное образование» - 1805,811 тыс. рублей; (начисления 39,68928 тыс. рублей, оплата по решению суда по Детскому саду «Солнышко» 1766,12172 тыс. рублей)</w:t>
      </w:r>
    </w:p>
    <w:p>
      <w:pPr>
        <w:pStyle w:val="Normal"/>
        <w:ind w:firstLine="709"/>
        <w:jc w:val="both"/>
        <w:rPr/>
      </w:pPr>
      <w:r>
        <w:rPr/>
        <w:t>- Р. 07 Пр. 02 «Общее образование» в сумме -519,789 тыс. рублей; (начисления на выплаты по оплате труда - 209,189 тыс. рублей; 310,6 тыс. рублей – по решению суда за автомониторинг сигналов ООО «МК Проект-Труд»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о главному распорядителю бюджетных средств Финансовый отдел администрации Новосильского района:  </w:t>
      </w:r>
    </w:p>
    <w:p>
      <w:pPr>
        <w:pStyle w:val="Normal"/>
        <w:ind w:firstLine="709"/>
        <w:jc w:val="both"/>
        <w:rPr/>
      </w:pPr>
      <w:r>
        <w:rPr/>
        <w:t>- Р. 01 Пр. 06 «Обеспечение деятельности финансовых органов» - 35,0 тыс. рублей; (начисления на выплаты по оплате труда).</w:t>
      </w:r>
    </w:p>
    <w:p>
      <w:pPr>
        <w:pStyle w:val="Normal"/>
        <w:ind w:firstLine="709"/>
        <w:jc w:val="both"/>
        <w:rPr/>
      </w:pPr>
      <w:r>
        <w:rPr/>
        <w:t>Увеличить бюджетные ассигнования в расходной части бюджета на 2020 год по главному распорядителю бюджетных средств администрация Новосильского района:</w:t>
      </w:r>
    </w:p>
    <w:p>
      <w:pPr>
        <w:pStyle w:val="Normal"/>
        <w:ind w:firstLine="709"/>
        <w:jc w:val="both"/>
        <w:rPr/>
      </w:pPr>
      <w:r>
        <w:rPr/>
        <w:t xml:space="preserve">-  Р. 13 Пр. 01 «Обслуживание внутреннего государственного и  муниципального долга» - 180,0 тыс. рублей. </w:t>
      </w:r>
    </w:p>
    <w:p>
      <w:pPr>
        <w:pStyle w:val="Normal"/>
        <w:ind w:firstLine="709"/>
        <w:jc w:val="both"/>
        <w:rPr/>
      </w:pPr>
      <w:r>
        <w:rPr/>
        <w:t>Уменьшить профицит районного бюджета на 2020 год на 180,0 тыс. рублей.</w:t>
      </w:r>
    </w:p>
    <w:p>
      <w:pPr>
        <w:pStyle w:val="Normal"/>
        <w:ind w:firstLine="709"/>
        <w:jc w:val="both"/>
        <w:rPr/>
      </w:pPr>
      <w:r>
        <w:rPr/>
        <w:t>Доходная и расходная часть бюджета увеличены на 150,0 тыс. рублей (наказы избирателей областного Совета)  в соответствии со статьей 217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читывая вышеизложенное, необходимо внести соответствующие изменения в приложения:</w:t>
      </w:r>
    </w:p>
    <w:p>
      <w:pPr>
        <w:pStyle w:val="Normal"/>
        <w:ind w:firstLine="709"/>
        <w:jc w:val="both"/>
        <w:rPr/>
      </w:pPr>
      <w:r>
        <w:rPr/>
        <w:t>- приложение  1 «Источники финансирования дефицита районного бюджета на 2019 год»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приложение  12 «Поступление доходов в районный бюджет на 2019 год»;</w:t>
      </w:r>
    </w:p>
    <w:p>
      <w:pPr>
        <w:pStyle w:val="Normal"/>
        <w:ind w:firstLine="709"/>
        <w:jc w:val="both"/>
        <w:rPr/>
      </w:pPr>
      <w:r>
        <w:rPr/>
        <w:t>- приложение 16 «Распределение бюджетных ассигнований на 2019 год по разделам, подразделам, целевым статьям и видам расходов классификации расходов бюджета»;</w:t>
      </w:r>
    </w:p>
    <w:p>
      <w:pPr>
        <w:pStyle w:val="Normal"/>
        <w:ind w:firstLine="709"/>
        <w:jc w:val="both"/>
        <w:rPr/>
      </w:pPr>
      <w:r>
        <w:rPr/>
        <w:t>- приложение   18 «Ведомственная структура расходов районного бюджета на 2019 год»;</w:t>
      </w:r>
    </w:p>
    <w:p>
      <w:pPr>
        <w:pStyle w:val="Normal"/>
        <w:ind w:firstLine="709"/>
        <w:jc w:val="both"/>
        <w:rPr/>
      </w:pPr>
      <w:r>
        <w:rPr/>
        <w:t>- приложение  20 «Распределение бюджетных ассигнований на реализацию муниципальных программ на 2019 год»;</w:t>
      </w:r>
    </w:p>
    <w:p>
      <w:pPr>
        <w:pStyle w:val="Normal"/>
        <w:ind w:firstLine="709"/>
        <w:jc w:val="both"/>
        <w:rPr/>
      </w:pPr>
      <w:r>
        <w:rPr/>
        <w:t>- приложение  22 «Прогнозируемое поступление доходов и распределение ассигнований Дорожного фонда в бюджете Новосильского района на 2019 год»</w:t>
      </w:r>
    </w:p>
    <w:p>
      <w:pPr>
        <w:pStyle w:val="Normal"/>
        <w:ind w:firstLine="709"/>
        <w:jc w:val="both"/>
        <w:rPr/>
      </w:pPr>
      <w:r>
        <w:rPr/>
        <w:t xml:space="preserve">- приложение  27 «Программа муниципальных заимствований Новосильского района на 2019 год»;  </w:t>
      </w:r>
    </w:p>
    <w:p>
      <w:pPr>
        <w:pStyle w:val="Normal"/>
        <w:ind w:firstLine="709"/>
        <w:jc w:val="both"/>
        <w:rPr/>
      </w:pPr>
      <w:r>
        <w:rPr/>
        <w:t xml:space="preserve">-  приложение  28 «Программа муниципальных заимствований Новосильского района на 2020 - 2021 гг.»;  </w:t>
      </w:r>
    </w:p>
    <w:p>
      <w:pPr>
        <w:pStyle w:val="Normal"/>
        <w:ind w:firstLine="709"/>
        <w:jc w:val="both"/>
        <w:rPr/>
      </w:pPr>
      <w:r>
        <w:rPr/>
        <w:t>- приложение  29</w:t>
      </w:r>
      <w:r>
        <w:rPr>
          <w:sz w:val="28"/>
          <w:szCs w:val="28"/>
        </w:rPr>
        <w:t xml:space="preserve"> </w:t>
      </w:r>
      <w:r>
        <w:rPr/>
        <w:t>«Предельный объем  муниципального долга Новосильского района на конец очередного финансового года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риложение  30 «Верхний предел  муниципального долга Новосильского района на конец очередного финансового года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1:00Z</dcterms:created>
  <dc:creator>Новосиль</dc:creator>
  <dc:description/>
  <cp:keywords/>
  <dc:language>en-US</dc:language>
  <cp:lastModifiedBy>User</cp:lastModifiedBy>
  <cp:lastPrinted>2019-07-01T11:22:00Z</cp:lastPrinted>
  <dcterms:modified xsi:type="dcterms:W3CDTF">2019-07-01T13:54:00Z</dcterms:modified>
  <cp:revision>5</cp:revision>
  <dc:subject/>
  <dc:title>Пояснительная записка</dc:title>
</cp:coreProperties>
</file>