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szCs w:val="28"/>
        </w:rPr>
        <w:t>между муниципальным образованием Новосильский район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м образованием Хворостянское сельское поселение Новосильского района о передаче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19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Новосильский район Орловской области в лице Главы района Шалимова Александра Ивановича, действующего на основании Устава Новосильского района Орловской области (далее – Район) и муниципальное образование Хворостянское сельское поселение Новосильского района Орловской области в лице Главы поселения Семёнова Юрия Владимировича, действующего на основании Устава Хворостянского сельского поселения Новосильского района Орловской области (далее - Поселение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szCs w:val="28"/>
        </w:rPr>
        <w:t xml:space="preserve">1.1. Район передает, а Поселение принимает к исполнению часть полномочий  Района по решению вопросов местного значения </w:t>
      </w:r>
      <w:r>
        <w:rPr>
          <w:rFonts w:eastAsia="Lucida Sans Unicode"/>
          <w:color w:val="000000"/>
          <w:shd w:fill="FFFFFF" w:val="clear"/>
          <w:lang w:bidi="en-US"/>
        </w:rPr>
        <w:t xml:space="preserve">в сфере </w:t>
      </w:r>
      <w:r>
        <w:rPr>
          <w:rFonts w:eastAsia="Calibri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hd w:fill="FFFFFF" w:val="clear"/>
          <w:lang w:bidi="en-US"/>
        </w:rPr>
        <w:t>Хворостя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Поселения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Новосильского района Орловской области (далее – «бюджет Района») в бюджет Хворостянского сельского поселения Новосильского района (далее - «бюджет Поселения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районного Совета народных депутатов</w:t>
      </w:r>
      <w:r>
        <w:rPr>
          <w:szCs w:val="28"/>
        </w:rPr>
        <w:t>. Поселение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межбюджетных трансфертов из бюджета Района в бюджет Поселения осуществляется по следующим реквизитам: ИНН 5719002790, КПП 571901001 в УФК по Орловской области (Администрация Хворостянского сельского поселения Новосильского района Орловской области), л/с 03543022180,  р/с 40101810845250010006 в отделении Орёл, БИК 045402001, ОКТМО 54643440, ППП 015, КБК 015 2024999910 0000 15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Поселения осуществляется во взаимодействии с органами местного самоуправления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йон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Посе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. осуществлять контроль за реализацией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межбюджетные трансферты, передаваемые бюджету Поселения из бюджета Района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2. по запросу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Поселение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3.1. запрашивать у Района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Районом сроков и размеров перечисления межбюджетных трансфертов из бюджета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Поселение обяза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в администрацию Новосильского района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Поселение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Поселение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Поселения и не засчитываются в счет субвенций, направленных из районн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Района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Району или к Поселению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Поселению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Поселение и его должностные лица при осуществлении полномочий, переданных по настоящему Соглашению, несут ответственность в порядке, установленном действующим законодательством. Поселение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Поселение, его должностные лиц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 Изменения и дополнения вносятся, путём заключения дополнительного соглашения между главами муниципальных образ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 Настоящее Соглашение </w:t>
      </w:r>
      <w:r>
        <w:rPr/>
        <w:t xml:space="preserve">действует с момента его подписания до </w:t>
      </w:r>
      <w:r>
        <w:rPr>
          <w:szCs w:val="28"/>
        </w:rPr>
        <w:t>31 декабря 2019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случаях ненадлежащего осуществления Поселение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Район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А.И. Шалим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Голу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Ю.В. Семё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передаваемых бюджету Хворостянского сельского поселения Новосильского района из бюджета Новосильского района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</w:t>
            </w:r>
            <w:r>
              <w:rPr>
                <w:rFonts w:eastAsia="Calibri"/>
              </w:rPr>
              <w:t xml:space="preserve">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Прудовского сельского посел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3:00Z</dcterms:created>
  <dc:creator>user</dc:creator>
  <dc:description/>
  <cp:keywords/>
  <dc:language>en-US</dc:language>
  <cp:lastModifiedBy>User</cp:lastModifiedBy>
  <cp:lastPrinted>2019-04-08T16:48:00Z</cp:lastPrinted>
  <dcterms:modified xsi:type="dcterms:W3CDTF">2019-04-08T14:03:00Z</dcterms:modified>
  <cp:revision>2</cp:revision>
  <dc:subject/>
  <dc:title/>
</cp:coreProperties>
</file>