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муниципальным образованием Новосильский район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образованием Прудовское сельское поселение Новосильского района о передаче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9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– Район) и муниципальное образование Прудовское сельское поселение Новосильского района Орловской области в лице Главы поселения Сигачёва Дмитрия Павловича, действующего на основании Устава Прудов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следующих вопросов местного значения: 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населённых пунктов Прудов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hd w:fill="FFFFFF" w:val="clear"/>
          <w:lang w:bidi="en-US"/>
        </w:rPr>
        <w:t>Пруд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Новосильского района Орловской области (далее – «бюджет Района») в бюджет Прудовского сельского поселения Новосильского района (далее - «бюджет Поселения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межбюджетных трансфертов из бюджета Района в бюджет Поселения осуществляется по следующим реквизитам: ИНН 5719002736, КПП 571901001 в УФК по Орловской области (Администрация Прудовского сельского поселения Новосильского района Орловской области), л/с 03543022180,  р/с 40101810845250010006 в отделении Орёл, БИК 045402001, ОКТМО 54643434, ППП 014, БК 014 2024999910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органами местного самоуправления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межбюджетные трансферты, передаваемые бюджету Поселения из бюджета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межбюджетных трансфертов из бюджета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оселение и его должностные лица при осуществлении полномочий, переданных по настоящему Соглашению, несут ответственность в порядке, установленном действующим законодательством. Поселение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Поселение, его должностные лиц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 Изменения и дополнения вносятся, путём заключения дополнительного соглашения между главами муниципальных образ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Настоящее Соглашение </w:t>
      </w:r>
      <w:r>
        <w:rPr/>
        <w:t xml:space="preserve">действует с момента его подписания до </w:t>
      </w:r>
      <w:r>
        <w:rPr>
          <w:szCs w:val="28"/>
        </w:rPr>
        <w:t>31 декабря 201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Прудов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Д.П. Сигачё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Прудовского сельского поселения Новосильского района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населённых пунктов Прудовского сельского поселе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  <w:r>
              <w:rPr>
                <w:rFonts w:eastAsia="Calibri"/>
              </w:rPr>
              <w:t xml:space="preserve">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Прудовского сельского посе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5:00Z</dcterms:created>
  <dc:creator>user</dc:creator>
  <dc:description/>
  <cp:keywords/>
  <dc:language>en-US</dc:language>
  <cp:lastModifiedBy>User</cp:lastModifiedBy>
  <cp:lastPrinted>2018-12-19T10:00:00Z</cp:lastPrinted>
  <dcterms:modified xsi:type="dcterms:W3CDTF">2019-04-08T11:07:00Z</dcterms:modified>
  <cp:revision>5</cp:revision>
  <dc:subject/>
  <dc:title/>
</cp:coreProperties>
</file>