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«О передаче Прудовскому сельскому поселению Новосильского района части полномочий по решению вопросов местного значения муниципального образования Новосильский район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передаче Прудовскому сельскому поселению Новосильского района части полномочий по решению вопросов местного значения муниципального образования Новосильский район» разработан в соответствии с Федеральным законом от 06.10.2003 N 131-ФЗ (ред. от 30.10.2018) "Об общих принципах организации местного самоуправления в Российской Федерации". 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целях полноценной реализации полномочий Новосильского района, возникла необходимость в передаче части полномочий района Прудовскому сельскому поселению Новосильского района  по решению следующих вопросов местного знач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в сфере дорожной деятельности в отношении автомобильных дорог местного значения в границах населённых пунктов Пруд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участию в организации деятельности по накоплению (в том числе раздельному накоплению), сбору, транспортированию твердых коммунальных отходов на территории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Прудовского сельского посел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едусматривает одобрение проекта Соглашения о передаче части полномочий и объёмы межбюджетных трансфертов, предназначенных для их реализации. В частности в сфере дорожной деятельности – 1 000 рублей для разработки сметной документации по ремонту дорог с. Воротынцево и в сфере организации деятельности по накоплению, сбору, транспортированию твердых коммунальных отходов – 10 000 рублей для приобретения контейнеров сбора ТК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решения не потребует отмены либо признания утратившими силу нормативно-правовых актов муниципальных образований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принятия проекта решения предполагает расходы бюджета Новосильского района в размере ассигнований уже в нём предусмотрен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14:00Z</dcterms:created>
  <dc:creator>User</dc:creator>
  <dc:description/>
  <cp:keywords/>
  <dc:language>en-US</dc:language>
  <cp:lastModifiedBy>User</cp:lastModifiedBy>
  <cp:lastPrinted>2019-04-08T14:20:00Z</cp:lastPrinted>
  <dcterms:modified xsi:type="dcterms:W3CDTF">2019-04-08T11:28:00Z</dcterms:modified>
  <cp:revision>11</cp:revision>
  <dc:subject/>
  <dc:title/>
</cp:coreProperties>
</file>