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/>
      </w:pPr>
      <w:r>
        <w:rPr>
          <w:szCs w:val="28"/>
        </w:rPr>
        <w:t>между муниципальным образованием Новосильский район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м образованием Голунское сельское поселение Новосильского района о передаче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19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Новосильский район Орловской области в лице Главы района Шалимова Александра Ивановича, действующего на основании Устава Новосильского района Орловской области (далее – Район) и муниципальное образование Голунское сельское поселение Новосильского района Орловской области в лице Главы поселения Копачёва Виктора Сергеевича, действующего на основании Устава Голунского сельского поселения Новосильского района Орловской области (далее - Поселение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szCs w:val="28"/>
        </w:rPr>
        <w:t xml:space="preserve">1.1. Район передает, а Поселение принимает к исполнению часть полномочий  Района по решению вопросов местного значения </w:t>
      </w:r>
      <w:r>
        <w:rPr>
          <w:rFonts w:eastAsia="Lucida Sans Unicode"/>
          <w:color w:val="000000"/>
          <w:shd w:fill="FFFFFF" w:val="clear"/>
          <w:lang w:bidi="en-US"/>
        </w:rPr>
        <w:t xml:space="preserve">в сфере </w:t>
      </w:r>
      <w:r>
        <w:rPr>
          <w:rFonts w:eastAsia="Calibri"/>
        </w:rPr>
        <w:t xml:space="preserve">участия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hd w:fill="FFFFFF" w:val="clear"/>
          <w:lang w:bidi="en-US"/>
        </w:rPr>
        <w:t>Голун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Поселения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межбюджетных трансфертов, передаваемых из бюджета Новосильского района Орловской области (далее – «бюджет Района») в бюджет Голунского сельского поселения Новосильского района (далее - «бюджет Поселения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межбюджетных трансфертов может быть изменён по решению </w:t>
      </w:r>
      <w:r>
        <w:rPr/>
        <w:t>Новосильского районного Совета народных депутатов</w:t>
      </w:r>
      <w:r>
        <w:rPr>
          <w:szCs w:val="28"/>
        </w:rPr>
        <w:t>. Поселение не вправе не согласиться с решением Совета в части изменения размера предоставляем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межбюджетных трансфертов из бюджета Района в бюджет Поселения осуществляется по следующим реквизитам: ИНН 5719002768, КПП 571901001 в УФК по Орловской области (Администрация Голунского сельского поселения Новосильского района Орловской области), л/с 03543022180,  р/с 40101810845250010006 в отделении Орёл, БИК 045402001, ОКТМО 54643410, ППП 011, КБК 011 2024999910 0000 150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6. Организация исполнения полномочий администрацией Поселения осуществляется во взаимодействии с органами местного самоуправления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Район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Поселением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1.2. осуществлять контроль за реализацией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межбюджетные трансферты, передаваемые бюджету Поселения из бюджета Района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/>
      </w:pPr>
      <w:r>
        <w:rPr>
          <w:szCs w:val="28"/>
        </w:rPr>
        <w:t>2.2.2. по запросу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Поселение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3.1. запрашивать у Района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Районом сроков и размеров перечисления межбюджетных трансфертов из бюджета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Поселение обязан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в администрацию Новосильского района </w:t>
      </w:r>
      <w:r>
        <w:rPr>
          <w:szCs w:val="28"/>
        </w:rPr>
        <w:t>отчёт об использовании межбюджетных трансфертов (Приложение № 2).</w:t>
      </w:r>
    </w:p>
    <w:p>
      <w:pPr>
        <w:pStyle w:val="Normal"/>
        <w:ind w:firstLine="709"/>
        <w:jc w:val="both"/>
        <w:rPr/>
      </w:pPr>
      <w:r>
        <w:rPr>
          <w:szCs w:val="28"/>
        </w:rPr>
        <w:t>2.5. Поселение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Поселение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Поселения и не засчитываются в счет субвенций, направленных из районн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Района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Району или к Поселению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Поселению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Поселение и его должностные лица при осуществлении полномочий, переданных по настоящему Соглашению, несут ответственность в порядке, установленном действующим законодательством. Поселение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Поселение, его должностные лиц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 Изменения и дополнения вносятся, путём заключения дополнительного соглашения между главами муниципальных образ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. Настоящее Соглашение </w:t>
      </w:r>
      <w:r>
        <w:rPr/>
        <w:t xml:space="preserve">действует с момента его подписания до </w:t>
      </w:r>
      <w:r>
        <w:rPr>
          <w:szCs w:val="28"/>
        </w:rPr>
        <w:t>31 декабря 2019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в случаях ненадлежащего осуществления Поселение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Район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. Заключительные поло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А.И. Шалим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Голунского сель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В.С. Копачё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спределение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szCs w:val="28"/>
        </w:rPr>
        <w:t>передаваемых бюджету Голунского сельского поселения Новосильского района из бюджета Новосильского района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</w:t>
            </w:r>
            <w:r>
              <w:rPr>
                <w:rFonts w:eastAsia="Calibri"/>
              </w:rPr>
              <w:t xml:space="preserve"> по участию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Прудовского сельского поселени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ёт о расхода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23:00Z</dcterms:created>
  <dc:creator>user</dc:creator>
  <dc:description/>
  <cp:keywords/>
  <dc:language>en-US</dc:language>
  <cp:lastModifiedBy>User</cp:lastModifiedBy>
  <cp:lastPrinted>2019-04-08T16:53:00Z</cp:lastPrinted>
  <dcterms:modified xsi:type="dcterms:W3CDTF">2019-04-08T13:53:00Z</dcterms:modified>
  <cp:revision>3</cp:revision>
  <dc:subject/>
  <dc:title/>
</cp:coreProperties>
</file>