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«О передаче Голунскому сельскому поселению Новосильского района части полномочий по решению вопросов местного значения муниципального образования Новосильский район по участию в организации деятельности по накоплению, сбору, транспортированию твердых коммунальных отходов на территории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Голу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передаче Голунскому сельскому поселению Новосильского района части полномочий по решению вопросов местного значения муниципального образования Новосильский район по участию в организации деятельности по накоплению, сбору, транспортированию твердых коммунальных отходов на территории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Голу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» разработан в соответствии с Федеральным законом от 06.10.2003 N 131-ФЗ (ред. от 30.10.2018) "Об общих принципах организации местного самоуправления в Российской Федерации".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целях полноценной реализации полномочий Новосильского района, возникла необходимость в передаче части полномочий района Голунскому сельскому поселению Новосильского района по решению вопроса местного значения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в сфере </w:t>
      </w:r>
      <w:r>
        <w:rPr>
          <w:rFonts w:cs="Times New Roman" w:ascii="Times New Roman" w:hAnsi="Times New Roman"/>
          <w:sz w:val="28"/>
          <w:szCs w:val="28"/>
        </w:rPr>
        <w:t xml:space="preserve">участия в организации деятельности по накоплению (в том числе раздельному накоплению), сбору, транспортированию твердых коммунальных отходов на территории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Голунского сельского поселе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едусматривает одобрение проекта Соглашения о передаче части полномочий и объёмы межбюджетных трансфертов, предназначенных для их реализации. В частности для организации деятельности по накоплению, сбору, транспортированию твердых коммунальных отходов предполагается передача 10 000 рублей для приобретения контейнеров для сбора ТК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решения не потребует отмены либо признания утратившими силу нормативно-правовых актов муниципальных образований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 принятия проекта решения предполагает расходы бюджета Новосильского района в размере ассигнований уже в нём предусмотренн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3:25:00Z</dcterms:created>
  <dc:creator>User</dc:creator>
  <dc:description/>
  <cp:keywords/>
  <dc:language>en-US</dc:language>
  <cp:lastModifiedBy>User</cp:lastModifiedBy>
  <cp:lastPrinted>2019-04-08T16:11:00Z</cp:lastPrinted>
  <dcterms:modified xsi:type="dcterms:W3CDTF">2019-04-08T13:25:00Z</dcterms:modified>
  <cp:revision>2</cp:revision>
  <dc:subject/>
  <dc:title/>
</cp:coreProperties>
</file>