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шение №</w:t>
      </w:r>
    </w:p>
    <w:p>
      <w:pPr>
        <w:pStyle w:val="Normal"/>
        <w:jc w:val="center"/>
        <w:rPr/>
      </w:pPr>
      <w:r>
        <w:rPr>
          <w:szCs w:val="28"/>
        </w:rPr>
        <w:t>между муниципальным образованием Новосильский район 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ым образованием Глубковское сельское поселение Новосильского района о передаче 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. Новосиль                                                                                      «___» _____________ 2019 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Муниципальное образование Новосильский район Орловской области в лице Главы района Шалимова Александра Ивановича, действующего на основании Устава Новосильского района Орловской области (далее – Район) и муниципальное образование Глубковское сельское поселение Новосильского района Орловской области в лице Главы поселения Ануфриева Анатолия Ивановича, действующего на основании Устава Глубковского сельского поселения Новосильского района Орловской области (далее - Поселение), в дальнейшем – Стороны, руководствуясь пунктом 4 статьи 15 закона № 131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Предмет Соглашения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szCs w:val="28"/>
        </w:rPr>
        <w:t xml:space="preserve">1.1. Район передает, а Поселение принимает к исполнению часть полномочий  Района по решению вопросов местного значения </w:t>
      </w:r>
      <w:r>
        <w:rPr>
          <w:rFonts w:eastAsia="Lucida Sans Unicode"/>
          <w:color w:val="000000"/>
          <w:shd w:fill="FFFFFF" w:val="clear"/>
          <w:lang w:bidi="en-US"/>
        </w:rPr>
        <w:t xml:space="preserve">в сфере </w:t>
      </w:r>
      <w:r>
        <w:rPr>
          <w:rFonts w:eastAsia="Calibri"/>
        </w:rPr>
        <w:t xml:space="preserve">участия в организации деятельности по накоплению (в том числе раздельному накоплению), сбору, транспортированию твердых коммунальных отходов на территории </w:t>
      </w:r>
      <w:r>
        <w:rPr>
          <w:rFonts w:eastAsia="Lucida Sans Unicode"/>
          <w:color w:val="000000"/>
          <w:shd w:fill="FFFFFF" w:val="clear"/>
          <w:lang w:bidi="en-US"/>
        </w:rPr>
        <w:t>Глубковского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1. Администрация Поселения принимает к фактическому исполнению часть переданных полномочий, указанных в пункте 1.1. настоящего Соглашения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 Реализация переданных настоящим Соглашением части полномочий осуществляется за счёт межбюджетных трансфертов, передаваемых из бюджета Новосильского района Орловской области (далее – «бюджет Района») в бюджет Глубковского сельского поселения Новосильского района (далее - «бюджет Поселения»), в размере, установленном в Приложении №1 к настоящему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4. Объём межбюджетных трансфертов может быть изменён по решению </w:t>
      </w:r>
      <w:r>
        <w:rPr/>
        <w:t>Новосильского районного Совета народных депутатов</w:t>
      </w:r>
      <w:r>
        <w:rPr>
          <w:szCs w:val="28"/>
        </w:rPr>
        <w:t>. Поселение не вправе не согласиться с решением Совета в части изменения размера предоставляем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5. Перечисление межбюджетных трансфертов из бюджета Района в бюджет Поселения осуществляется по следующим реквизитам: ИНН 5719002817, КПП 571901001 в УФК по Орловской области (Администрация Глубковского сельского поселения Новосильского района Орловской области), л/с 03543022180,  р/с 40101810845250010006 в отделении Орёл, БИК 045402001, ОКТМО 54643404, ППП 010, КБК 010 2024999910 0000 150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6. Организация исполнения полномочий администрацией Поселения осуществляется во взаимодействии с органами местного самоуправления Район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2.1. Район имеет право:</w:t>
      </w:r>
    </w:p>
    <w:p>
      <w:pPr>
        <w:pStyle w:val="Normal"/>
        <w:ind w:firstLine="709"/>
        <w:jc w:val="both"/>
        <w:rPr/>
      </w:pPr>
      <w:r>
        <w:rPr>
          <w:szCs w:val="28"/>
        </w:rPr>
        <w:t>2.1.1. вносить предложения о приостановке действия настоящего Соглашения в случае не исполнения Поселением переданных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1.2. осуществлять контроль за реализацией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2. Район обязан:</w:t>
      </w:r>
    </w:p>
    <w:p>
      <w:pPr>
        <w:pStyle w:val="Normal"/>
        <w:ind w:firstLine="709"/>
        <w:jc w:val="both"/>
        <w:rPr/>
      </w:pPr>
      <w:r>
        <w:rPr>
          <w:szCs w:val="28"/>
        </w:rPr>
        <w:t>2.2.1.перечислять межбюджетные трансферты, передаваемые бюджету Поселения из бюджета Района на осуществление полномочий по решению вопросов местного значения в соответствии с заключенным Соглашением;</w:t>
      </w:r>
    </w:p>
    <w:p>
      <w:pPr>
        <w:pStyle w:val="Normal"/>
        <w:ind w:firstLine="709"/>
        <w:jc w:val="both"/>
        <w:rPr/>
      </w:pPr>
      <w:r>
        <w:rPr>
          <w:szCs w:val="28"/>
        </w:rPr>
        <w:t>2.2.2. по запросу Поселения предоставлять сведения и документы необходимые для исполнения переданных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3. Поселение имеет право:</w:t>
      </w:r>
    </w:p>
    <w:p>
      <w:pPr>
        <w:pStyle w:val="Normal"/>
        <w:ind w:firstLine="709"/>
        <w:jc w:val="both"/>
        <w:rPr/>
      </w:pPr>
      <w:r>
        <w:rPr>
          <w:szCs w:val="28"/>
        </w:rPr>
        <w:t>2.3.1. запрашивать у Района сведения и документы необходимые для исполнения принятых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3.2. приостанавливать исполнение передаваемых полномочий в случае нарушения Районом сроков и размеров перечисления межбюджетных трансфертов из бюджета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4. Поселение обязан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4.1. обеспечить исполнение переданных ему полномочий, указанных в пункте 1.1. настоящего Соглаш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4.2. ежеквартально, не позднее 20 числа месяца, следующего за отчётным периодом, предоставить </w:t>
      </w:r>
      <w:r>
        <w:rPr/>
        <w:t xml:space="preserve">в администрацию Новосильского района </w:t>
      </w:r>
      <w:r>
        <w:rPr>
          <w:szCs w:val="28"/>
        </w:rPr>
        <w:t>отчёт об использовании межбюджетных трансфертов (Приложение № 2).</w:t>
      </w:r>
    </w:p>
    <w:p>
      <w:pPr>
        <w:pStyle w:val="Normal"/>
        <w:ind w:firstLine="709"/>
        <w:jc w:val="both"/>
        <w:rPr/>
      </w:pPr>
      <w:r>
        <w:rPr>
          <w:szCs w:val="28"/>
        </w:rPr>
        <w:t>2.5. Поселение не вправе использовать финансовые средства, выделенные на осуществление переданных полномочий на другие цел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Ответственность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3.1. В случаях неисполнения или ненадлежащего исполнения Поселением полномочий, переданных по настоящему Соглашению, установленных вступившими в законную силу решениями суда, расходы по исполнению соответствующих судебных решений осуществляются за счет собственных средств бюджета Поселения и не засчитываются в счет субвенций, направленных из районного бюджета в соответствии с настоящим Соглашением. Расторжение Соглашения влечет за собой возврат перечисленных субвенций, за вычетом фактических расходов, подтвержденных документально, в 7-дневный срок с момента подписания соглашения о расторжении или получения решения суда о расторжении Соглашения, а также уплату неустойки в размере 0,03% от перечисленных субвенций за отчетный год, выделяемых из бюджета Района на осуществление указанных полномочи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2. В случае применения к Району или к Поселению судом или уполномоченными органами государственной власти финансовых санкций за нарушение требований действующего законодательства при осуществлении полномочий, переданных по настоящему Соглашению, соответствующие расходы также не засчитываются в объем субвенций, направленных Поселению для осуществления полномочий в соответствии с настоящим Соглашением; </w:t>
      </w:r>
    </w:p>
    <w:p>
      <w:pPr>
        <w:pStyle w:val="Normal"/>
        <w:ind w:firstLine="709"/>
        <w:jc w:val="both"/>
        <w:rPr/>
      </w:pPr>
      <w:r>
        <w:rPr>
          <w:szCs w:val="28"/>
        </w:rPr>
        <w:t>3.3. Поселение и его должностные лица при осуществлении полномочий, переданных по настоящему Соглашению, несут ответственность в порядке, установленном действующим законодательством. Поселение несет ответственность за осуществление переданных полномочий в той мере, какой эти полномочия обеспечены финансовыми средствами. После расторжения настоящего соглашения Поселение, его должностные лица несут ответственность за неисполнение или ненадлежащее исполнение переданных по Соглашению полномочий, права и обязанности по которым возникли в период действия Соглаш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Порядок изменения Соглаш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По предложению одной из сторон в Соглашение могут быть внесены изменения и (или) дополнения. Изменения и дополнения вносятся, путём заключения дополнительного соглашения между главами муниципальных образова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О намерении внести изменения и (или) дополнения Стороны должны уведомить друг друга в письменной форме.</w:t>
      </w:r>
    </w:p>
    <w:p>
      <w:pPr>
        <w:pStyle w:val="Normal"/>
        <w:ind w:firstLine="709"/>
        <w:jc w:val="both"/>
        <w:rPr/>
      </w:pPr>
      <w:r>
        <w:rPr>
          <w:szCs w:val="28"/>
        </w:rPr>
        <w:t>4.3. В случае несогласия, Сторона, которой было направлено предложение, направляет другой стороне заказным письмом (с простым уведомлением о вручении адресату) протокол разногласий в течение десяти календарных дней со дня поступления соответствующего предложения. В противном случае предложение считается принятым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 Сторона, получившая протокол разногласий, должна в течение десяти календарных дней со дня получения известить другую Сторону о принятии Соглашения в предложенной ей редакции либо об отклонении протокола разноглас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5. При отклонении протокола разногласий и (либо) при неполучении извещения о результатах его рассмотрения в определенные настоящим Соглашением сроки, Сторона, направившая протокол разногласий, вправе передать рассмотрение данных разногласий в судебные органы.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Срок действия и порядок расторжения Соглаш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1. Настоящее Соглашение </w:t>
      </w:r>
      <w:r>
        <w:rPr/>
        <w:t xml:space="preserve">действует с момента его подписания до </w:t>
      </w:r>
      <w:r>
        <w:rPr>
          <w:szCs w:val="28"/>
        </w:rPr>
        <w:t>31 декабря 2019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2. Соглашение может быть расторгнуто досрочно в следующих случаях:</w:t>
      </w:r>
    </w:p>
    <w:p>
      <w:pPr>
        <w:pStyle w:val="Normal"/>
        <w:ind w:firstLine="709"/>
        <w:jc w:val="both"/>
        <w:rPr/>
      </w:pPr>
      <w:r>
        <w:rPr>
          <w:szCs w:val="28"/>
        </w:rPr>
        <w:t>а) в случае внесения изменений и дополнений в законодательство Российской Федерации, регулирующее порядок заключения соглашений о передаче органами местного самоуправления осуществления части своих полномочий, а также отнесения вопросов, полномочия по решению которых передаются по настоящему Соглашению, к ведению федеральных органов государственной власти, органов государственной власти Орловской области, органов местного самоуправления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б) в случаях ненадлежащего осуществления Поселением полномочий, переданных по настоящему Соглашению, установленных вступившими в законную силу решениями су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3. О досрочном расторжении Соглашения по основаниям, предусмотренным в подпункте «б» пункта 5.2., Район обязан заявить путём письменного уведомления не позднее 30 дней до обращения в су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6. Заключительные полож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6.1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6.2. Все приложения и дополнения к настоящему Соглашению, заключённые сторонами во исполнение настоящего Соглашения, являются его неотъемлемыми частя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6.3. Настоящее Соглашение составлено в двух экземплярах, имеющих равную юридическую силу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Новосильского района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А.И. Шалим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лава Глубковского сельского посел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восильского района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С.Н. Архип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1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Распределение межбюджетных трансфертов</w:t>
      </w:r>
      <w:r>
        <w:rPr>
          <w:szCs w:val="28"/>
        </w:rPr>
        <w:t xml:space="preserve">, </w:t>
      </w:r>
    </w:p>
    <w:p>
      <w:pPr>
        <w:pStyle w:val="Normal"/>
        <w:jc w:val="center"/>
        <w:rPr/>
      </w:pPr>
      <w:r>
        <w:rPr>
          <w:szCs w:val="28"/>
        </w:rPr>
        <w:t>передаваемых бюджету Глубковского сельского поселения Новосильского района из бюджета Новосильского района на осуществление части полномочий по решению вопросов местного значения в соответствии с Соглашением № __ от «___» ___________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294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ереданной части полномоч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трансфе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номочия</w:t>
            </w:r>
            <w:r>
              <w:rPr>
                <w:rFonts w:eastAsia="Calibri"/>
              </w:rPr>
              <w:t xml:space="preserve"> по участию в организации деятельности по накоплению (в том числе раздельному накоплению), сбору, транспортированию твердых коммунальных отходов на территории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Прудовского сельского поселения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 2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ёт о расходах межбюджетных трансферто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оставленных для финансового обеспечения части переданных полномочий, в соответствии с Соглашением № __ от «___» ___________ г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чётный период 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органа (подразделения), предоставляющего отчёт 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 преданного полномочия _____________________________________</w:t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81"/>
        <w:gridCol w:w="1998"/>
        <w:gridCol w:w="1843"/>
        <w:gridCol w:w="136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Всего предусмотрено средст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Фактически поступи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тато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</w:tr>
      <w:tr>
        <w:trPr/>
        <w:tc>
          <w:tcPr>
            <w:tcW w:w="8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Сведения о реализации поступивших средств</w:t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№ </w:t>
            </w:r>
            <w:r>
              <w:rPr>
                <w:color w:val="2D2D2D"/>
                <w:spacing w:val="2"/>
              </w:rPr>
              <w:t>п/п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</w:tbl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szCs w:val="28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  <w:b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45:00Z</dcterms:created>
  <dc:creator>user</dc:creator>
  <dc:description/>
  <cp:keywords/>
  <dc:language>en-US</dc:language>
  <cp:lastModifiedBy>User</cp:lastModifiedBy>
  <cp:lastPrinted>2019-04-08T15:39:00Z</cp:lastPrinted>
  <dcterms:modified xsi:type="dcterms:W3CDTF">2019-04-08T13:50:00Z</dcterms:modified>
  <cp:revision>4</cp:revision>
  <dc:subject/>
  <dc:title/>
</cp:coreProperties>
</file>