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передаче Глубков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Глуб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е Глубков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Глуб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разработан в соответствии с Федеральным законом от 06.10.2003 N 131-ФЗ (ред. от 30.10.2018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целях полноценной реализации полномочий Новосильского района, возникла необходимость в передаче части полномочий района Глубковскому сельскому поселению Новосильского района по решению вопроса местного значен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cs="Times New Roman" w:ascii="Times New Roman" w:hAnsi="Times New Roman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Глубко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усматривает одобрение проекта Соглашения о передаче части полномочий и объёмы межбюджетных трансфертов, предназначенных для их реализации. В частности для организации деятельности по накоплению, сбору, транспортированию твердых коммунальных отходов предполагается передача 10 000 рублей для приобретения контейнеров для сбора ТК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отмены либо признания утратившими силу нормативно-правовых актов муниципальных образова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Новосильского района в размере ассигнований уже в нём предусмотр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11:00Z</dcterms:created>
  <dc:creator>User</dc:creator>
  <dc:description/>
  <cp:keywords/>
  <dc:language>en-US</dc:language>
  <cp:lastModifiedBy>User</cp:lastModifiedBy>
  <cp:lastPrinted>2019-04-08T16:09:00Z</cp:lastPrinted>
  <dcterms:modified xsi:type="dcterms:W3CDTF">2019-04-08T13:11:00Z</dcterms:modified>
  <cp:revision>2</cp:revision>
  <dc:subject/>
  <dc:title/>
</cp:coreProperties>
</file>