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8" w:hanging="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внесении изменений в решение Новосильского районного Совета народных депутатов от 09.06. 2017 года № 770 «Об утверждении Порядка формирования, ведения, ежегодного дополнения и опубликования перечня муниципального 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овосильского района Орловской области</w:t>
      </w:r>
    </w:p>
    <w:p>
      <w:pPr>
        <w:pStyle w:val="ConsPlusTitle"/>
        <w:ind w:firstLine="720"/>
        <w:jc w:val="both"/>
        <w:rPr/>
      </w:pPr>
      <w:r>
        <w:rPr>
          <w:sz w:val="28"/>
          <w:szCs w:val="28"/>
        </w:rPr>
        <w:t>Федеральным законом от 03.07.2018г. № 185-ФЗ</w:t>
      </w:r>
      <w:r>
        <w:rPr>
          <w:b w:val="false"/>
          <w:sz w:val="28"/>
          <w:szCs w:val="28"/>
        </w:rPr>
        <w:t xml:space="preserve">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внесены поправки в Земельный кодекс Российской Федерации, Федеральный закон от 24.07.2007г. № 209-ФЗ «О развитии малого и среднего предпринимательства в Российской Федерации», Федеральный закон от 22.06.2008г. № 159-ФЗ «Об особенностях отчуждения недвижимого имущества, находящегося 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азанный нормативный правовой акт содержит нормы, направленные на создание возможности для вовлечения земельных участков в механизм оказания имущественной поддержки субъектам малого и среднего предпринимательства (далее – субъекты МСП), предоставление государственным и муниципальным учреждениям и предприятиям права внесения с согласия собственника имущества предложений о включении закреплённого на праве хозяйственного ведения или оперативного управления за указанными организациями имущества в перечни, введение бессрочного права выкупа субъектами МСП арендуемого государственного и муниципального имущества (комментарий прилагается).                                             Согласно ч.4.1 ст.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4.07.2007г. № 209-ФЗ «О развитии малого и среднего предпринимательства в Российской Федерации» решением районного Совета народных депутатов Новосильского района № 770 от 09.06.2017г. был утверждён Порядок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, ведения, обязательного опубликования перечня муниципального недвижим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я на долгосрочной основе субъектам малого и среднего предпринимательства на территории Новосильского района. С учетом предложений и замечаний субъектов Российской Федерации, АО «Корпорация «МСП» подготовила Методические рекомендации по оказанию имущественной поддержки субъектам МСП и организациям, образующим инфраструктуру поддержки субъектам МСП и доработанную редакцию Порядка предоставления имущ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нормативных правовых актов муниципальных образований, регулирующих порядок оказания имущественной поддержки субъектам МСП, в соответствие с нормами принятого федерального закона, предлагается вышеупомянутый Порядок принять в новой редак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91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3:00Z</dcterms:created>
  <dc:creator>Бабченко</dc:creator>
  <dc:description/>
  <cp:keywords/>
  <dc:language>en-US</dc:language>
  <cp:lastModifiedBy>User</cp:lastModifiedBy>
  <cp:lastPrinted>2019-03-20T14:13:00Z</cp:lastPrinted>
  <dcterms:modified xsi:type="dcterms:W3CDTF">2019-04-03T05:47:00Z</dcterms:modified>
  <cp:revision>18</cp:revision>
  <dc:subject/>
  <dc:title/>
</cp:coreProperties>
</file>