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635</wp:posOffset>
            </wp:positionV>
            <wp:extent cx="561975" cy="6858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Новосильский район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303500Орловская обл. г. Новосиль ул.К. Маркса 16 </w:t>
        <w:tab/>
        <w:tab/>
        <w:tab/>
        <w:t>_                            __ т. 2-19-59</w:t>
      </w:r>
    </w:p>
    <w:p>
      <w:pPr>
        <w:pStyle w:val="Heading1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 837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 депутатов от 09.06.2017г. № 77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орядка формирования, вед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го опубликования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недвижим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исключением земельных участков), своб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прав третьих лиц (за исключением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 субъектов малого и среднего предпринимательств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во владение и (или) в поль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лгосрочной основе субъектам ма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реднего предпринимательства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льского района»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/>
        <w:t xml:space="preserve">  </w:t>
      </w:r>
      <w:r>
        <w:rPr/>
        <w:t>Принято районным Советом народных депутатов                         11 апреля 2019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Федеральным законом от 03.07.2018г.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Федеральным законом от 22.06.2008г. № 159-ФЗ «Об особенностях отчуждения недвижимого имущества, находящегося 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Уставом  Новосильского района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районного Совета народных депутатов от 09.06.2017г. № 770 «Об утверждении Порядка формирования, ведения, обязательного опубликования перечня муниципального  недвижим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 для предоставления во владение и (или) в пользование  на  долгосрочной  основе  субъектам   малого   и    средн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на территории Новосильского района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данному решению изложить в новой редакции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районного                                       Глава Новосильского район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а народных депутатов                                   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_________________К. В. Лазарев                         ___________А. И. Шалимов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___»___________2019  года                                  «___»___________2019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18:00Z</dcterms:created>
  <dc:creator>Бабченко</dc:creator>
  <dc:description/>
  <cp:keywords/>
  <dc:language>en-US</dc:language>
  <cp:lastModifiedBy>User</cp:lastModifiedBy>
  <cp:lastPrinted>2019-04-12T09:32:00Z</cp:lastPrinted>
  <dcterms:modified xsi:type="dcterms:W3CDTF">2019-05-13T11:27:00Z</dcterms:modified>
  <cp:revision>10</cp:revision>
  <dc:subject/>
  <dc:title/>
</cp:coreProperties>
</file>