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и  Новосильским районом </w:t>
      </w:r>
      <w:r>
        <w:rPr>
          <w:rFonts w:cs="Times New Roman" w:ascii="Times New Roman" w:hAnsi="Times New Roman"/>
          <w:sz w:val="28"/>
          <w:szCs w:val="28"/>
        </w:rPr>
        <w:t>части полномочий по благоустройству в части ремонта общественной территории «Городской парк» по ул. Урицкого г. Новоси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е  Новосильским  районом  </w:t>
      </w:r>
      <w:r>
        <w:rPr>
          <w:rFonts w:cs="Times New Roman" w:ascii="Times New Roman" w:hAnsi="Times New Roman"/>
          <w:sz w:val="28"/>
          <w:szCs w:val="28"/>
        </w:rPr>
        <w:t>части полномочий по благоустройству в части ремонта общественной территории «Городской парк» по ул. Урицкого г. Новоси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</w:rPr>
        <w:t>между администрацией Новосильского района и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о соглаш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для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й территории «Городской парк» по ул. Урицкого в рамках проекта "Народный бюджет", 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нятие полномочий администрацией Новосильского района </w:t>
      </w:r>
      <w:r>
        <w:rPr>
          <w:rFonts w:cs="Times New Roman" w:ascii="Times New Roman" w:hAnsi="Times New Roman"/>
          <w:sz w:val="28"/>
          <w:szCs w:val="28"/>
        </w:rPr>
        <w:t>по благоустройству в части ремонта общественной территории «Городской парк» по ул. Урицкого г. Новоси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необходим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 связанных с ремонтом общественной территории «Городской парк» по ул. Урицкого г. Новосиль планируется осуществить за счет бюджетных ассигнований Областного бюджета в размере 2 658 115,00  (два миллиона шестьсот пятьдесят восемь тысяч сто пятнадцать) рублей 00 копеек и софинансирование за счет средств  бюджета города Новосиль Новосильского района Орловской области в размере 486 698,00 (четыреста восемьдесят шесть  тысяч шестьсот девяносто восемь) рублей 00 копеек и внебюджетных источников в размере 599 013,00 (пятьсот девяносто девять тысяч тринадцать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28:00Z</dcterms:created>
  <dc:creator> </dc:creator>
  <dc:description/>
  <cp:keywords/>
  <dc:language>en-US</dc:language>
  <cp:lastModifiedBy>User</cp:lastModifiedBy>
  <cp:lastPrinted>2017-01-26T12:51:00Z</cp:lastPrinted>
  <dcterms:modified xsi:type="dcterms:W3CDTF">2019-05-22T05:44:00Z</dcterms:modified>
  <cp:revision>5</cp:revision>
  <dc:subject/>
  <dc:title/>
</cp:coreProperties>
</file>