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spacing w:lineRule="auto" w:line="240" w:before="48" w:after="0"/>
        <w:ind w:left="2030" w:right="1210" w:firstLine="1372"/>
        <w:jc w:val="right"/>
        <w:rPr/>
      </w:pPr>
      <w:r>
        <w:rPr/>
        <w:t xml:space="preserve">Приложение к решению Новосильского </w:t>
      </w:r>
    </w:p>
    <w:p>
      <w:pPr>
        <w:pStyle w:val="Style61"/>
        <w:widowControl/>
        <w:spacing w:lineRule="auto" w:line="240" w:before="48" w:after="0"/>
        <w:ind w:left="2030" w:right="1210" w:firstLine="1372"/>
        <w:rPr/>
      </w:pPr>
      <w:r>
        <w:rPr/>
        <w:t xml:space="preserve">                          </w:t>
      </w:r>
      <w:r>
        <w:rPr/>
        <w:t xml:space="preserve">районного Совета народных депутатов </w:t>
      </w:r>
    </w:p>
    <w:p>
      <w:pPr>
        <w:pStyle w:val="Style61"/>
        <w:widowControl/>
        <w:spacing w:lineRule="auto" w:line="240" w:before="48" w:after="0"/>
        <w:ind w:left="2030" w:right="1210" w:firstLine="1372"/>
        <w:jc w:val="center"/>
        <w:rPr/>
      </w:pPr>
      <w:r>
        <w:rPr/>
        <w:t xml:space="preserve">           </w:t>
      </w:r>
      <w:r>
        <w:rPr/>
        <w:t>от 7 июня 2019 года №  176- РС</w:t>
      </w:r>
    </w:p>
    <w:p>
      <w:pPr>
        <w:pStyle w:val="Style61"/>
        <w:widowControl/>
        <w:spacing w:before="48" w:after="0"/>
        <w:ind w:left="2030" w:right="1210" w:firstLine="1372"/>
        <w:rPr/>
      </w:pPr>
      <w:r>
        <w:rPr/>
        <w:tab/>
        <w:t xml:space="preserve">                 </w:t>
      </w:r>
      <w:r>
        <w:rPr>
          <w:sz w:val="28"/>
          <w:szCs w:val="28"/>
        </w:rPr>
        <w:t>О Т Ч Ё Т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before="48" w:after="0"/>
        <w:ind w:right="-53" w:hanging="45"/>
        <w:rPr/>
      </w:pPr>
      <w:r>
        <w:rPr>
          <w:rStyle w:val="FontStyle14"/>
          <w:sz w:val="28"/>
          <w:szCs w:val="28"/>
        </w:rPr>
        <w:t xml:space="preserve">                </w:t>
      </w:r>
      <w:r>
        <w:rPr>
          <w:rStyle w:val="FontStyle14"/>
          <w:sz w:val="28"/>
          <w:szCs w:val="28"/>
        </w:rPr>
        <w:t>о состоянии Реестров муниципального имущества  на 1 января 2019 года</w:t>
      </w:r>
    </w:p>
    <w:p>
      <w:pPr>
        <w:pStyle w:val="Style71"/>
        <w:widowControl/>
        <w:ind w:left="283" w:firstLine="427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284" w:hanging="0"/>
        <w:jc w:val="both"/>
        <w:rPr/>
      </w:pPr>
      <w:r>
        <w:rPr>
          <w:sz w:val="28"/>
          <w:szCs w:val="28"/>
        </w:rPr>
        <w:tab/>
        <w:t xml:space="preserve">По итогам проведённой инвентаризации и представленных сведений, в Реестре муниципального имущества Новосильского района по состоянию на 1 января 2019 года учтено 47 объектов недвижимого имущества общей площадью    20,8 тыс. кв.м; 131 сооружение;  47 учётных позиций машин и оборудования, 34 – прочего имущества; 20 ед. транспорта; 31 земельный участок общей площадью 19,2 га (данные приведены в прилагаемой форме).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пользователями муниципального имущества являются 25 юридических лица – 3 предприятия, 22 бюджетных учреждений, в них   414    чел.  работающих. Остаточная балансовая стоимость муниципального имущества, закреплённого за юридическими лицами –  44,9 млн.руб. (увеличение стоимости на 0,8 млн.руб.).</w:t>
      </w:r>
    </w:p>
    <w:p>
      <w:pPr>
        <w:pStyle w:val="Normal"/>
        <w:ind w:left="284" w:hanging="0"/>
        <w:jc w:val="both"/>
        <w:rPr/>
      </w:pPr>
      <w:r>
        <w:rPr>
          <w:rStyle w:val="FontStyle14"/>
          <w:sz w:val="28"/>
          <w:szCs w:val="28"/>
        </w:rPr>
        <w:t xml:space="preserve">      </w:t>
      </w:r>
      <w:r>
        <w:rPr>
          <w:rStyle w:val="FontStyle14"/>
          <w:sz w:val="28"/>
          <w:szCs w:val="28"/>
        </w:rPr>
        <w:t xml:space="preserve">За 2018 год в порядке безвозмездной передачи из государственной собственности Орловской области принято движимого имущества и передано бюджетным учреждениям на сумму 3488,1 тыс.руб. (в т.ч. 1 автобус для МБУ ДО «ДЮСШ», книжный и библиотечный фонды для учреждений образования и культуры, памятный знак «Населённый пункт воинской доблести с.Вяжи»). В связи с предельным сроком эксплуатации, полным физическим и моральным износом было списано 1 сооружение в ММБУК «Новосильское КДО» (хозсарай в городском парке).  Учреждения культуры оформили права на 3 земельных участка под объектами недвижимого имущества.      </w:t>
      </w:r>
    </w:p>
    <w:p>
      <w:pPr>
        <w:pStyle w:val="Normal"/>
        <w:ind w:left="284" w:hanging="0"/>
        <w:jc w:val="both"/>
        <w:rPr>
          <w:rStyle w:val="FontStyle14"/>
          <w:sz w:val="28"/>
          <w:szCs w:val="28"/>
        </w:rPr>
      </w:pPr>
      <w:r>
        <w:rPr/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По состоянию на 01.01.2018г. в реестре муниципальной казны на учете значилось 263 единиц учётного имущества, в т.ч. 252 объектов недвижимого имущества (здания, сооружения, жилые помещения), кроме того 28 земельных участков. Объекты в течение года включались в состав казны и одновременно исключались. Например: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Исключено из состава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1 объект недвижимого имущества – здание церкви Богоявления в н.п.Бедьково безвозмездно передано в собственность религиозной организации;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приватизировано гражданами - 3 жилых помещения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1 здание из казны передано на баланс ММБУК «Новосильское КДО» для размещения Раковского сельского Дома культуры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4 ед. техники передано в хозяйственное ведение МУП «ЖКХ «Новосильское»;</w:t>
      </w:r>
    </w:p>
    <w:p>
      <w:pPr>
        <w:pStyle w:val="Normal"/>
        <w:ind w:left="180" w:firstLine="528"/>
        <w:jc w:val="both"/>
        <w:rPr/>
      </w:pPr>
      <w:r>
        <w:rPr>
          <w:sz w:val="28"/>
          <w:szCs w:val="28"/>
        </w:rPr>
        <w:t>- реализован по программе приватизации 1 объект недвижимого имущества – нежилое здание с.Заречье стоимостью 272,3 тыс.руб.</w:t>
      </w:r>
    </w:p>
    <w:p>
      <w:pPr>
        <w:pStyle w:val="Normal"/>
        <w:ind w:left="180" w:firstLine="528"/>
        <w:jc w:val="both"/>
        <w:rPr/>
      </w:pPr>
      <w:r>
        <w:rPr>
          <w:i/>
          <w:sz w:val="28"/>
          <w:szCs w:val="28"/>
        </w:rPr>
        <w:t>Включено в состав казны:</w:t>
      </w:r>
      <w:r>
        <w:rPr>
          <w:sz w:val="28"/>
          <w:szCs w:val="28"/>
        </w:rPr>
        <w:t xml:space="preserve"> 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в состав объектов специализированного жилищного фонда 4 объекта - жилые помещения для детей-сирот и 12 квартир для переселения граждан из ветхого и аварийного жилья в н.п.Одинок стоимостью 15629,4 тыс.руб.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оформлено 4 земельных участка под объектами недвижимости, коммунального хозяйства и газопровода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оформлено право собственности на бесхозяйное имущество и включено в состав казны 3 объекта недвижимого имущества в н.п. Б. Пруды (бывшие мастерские и складские помещения)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принято безвозмездно в муниципальную собственность 3 объекта газопровода низкого давления в н.п.Малиновка, Матрёнкин, Александровка. Кроме того, оформлено право муниципальной собственности  на газопровод в н.п. Чернышено;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а 1 ед. техники – трактор Беларус-892.2 стоимостью 1345,0 тыс.руб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проводилась работа по изготовлению технической документации для постановки на кадастровый учёт объектов недвижимости – изготовлено три техплана на здания и 6 межевых дел на земельные участки. На данные цели из бюджета затрачено 24,5 тыс.руб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Из-за недостаточности средств на охрану объектов, существует угроза разукомплектации имущества, здания находятся в неприглядном виде, происходит кража малоценного движимого имущества.   В связи с предельным сроком эксплуатации, полным физическим износом, ветхостью и невостребованностью имущества   предлагается к списанию с  учета 5 ед. недвижимого имущества казны (здания бывших школ с.Кирики, школы д.Голянка с котельной, нежилое здание д.Михалёво, на которые нет ни технической документации, ни регистрации права муниципальной собственности, и 27кв. ж.дом в д.Одинок как аварийный).</w:t>
      </w:r>
    </w:p>
    <w:p>
      <w:pPr>
        <w:pStyle w:val="Normal"/>
        <w:ind w:firstLine="5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8 объектов казны включены в программу приватизации муниципального имущества на 2019 год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Всего по состоянию на 1 января 2019 года в составе казны Новосильского района учтено 259 объектов недвижимого имущества общей площадью 11431 кв.м, 28 земельных участков общей площадью 32,8 га, 9 позиций движимого имущества. Первоначальная балансовая стоимость имущества казны 104,8 млн.руб., остаточная стоимость 90,9 млн.руб.</w:t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ab/>
        <w:t>Всего в Реестрах муниципальной собственности Новосильского района учтено муниципального имущества первоначальной балансовой стоимостью 254 млн.руб., остаточной - 136 млн.руб. ( + к 2017г. 17 млн.руб.), общей площадью объектов недвижимости 32,3 тыс.кв.м (+ 0,5 т. кв.м);  59 земельных участка общей площадью 52 га (+ 12 га) (общая сводная таблица прилагается)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Style61"/>
        <w:widowControl/>
        <w:spacing w:before="48" w:after="0"/>
        <w:ind w:left="2030" w:right="1210" w:firstLine="1372"/>
        <w:rPr>
          <w:rStyle w:val="FontStyle14"/>
          <w:sz w:val="24"/>
          <w:szCs w:val="24"/>
        </w:rPr>
      </w:pPr>
      <w:r>
        <w:rPr>
          <w:sz w:val="28"/>
          <w:szCs w:val="28"/>
        </w:rPr>
      </w:r>
    </w:p>
    <w:p>
      <w:pPr>
        <w:pStyle w:val="Style61"/>
        <w:widowControl/>
        <w:spacing w:before="48" w:after="0"/>
        <w:ind w:left="2030" w:right="1210" w:firstLine="1372"/>
        <w:rPr>
          <w:rStyle w:val="FontStyle14"/>
          <w:sz w:val="24"/>
          <w:szCs w:val="24"/>
        </w:rPr>
      </w:pPr>
      <w:r>
        <w:rPr/>
      </w:r>
    </w:p>
    <w:p>
      <w:pPr>
        <w:pStyle w:val="Style61"/>
        <w:widowControl/>
        <w:spacing w:before="48" w:after="0"/>
        <w:ind w:left="2030" w:right="1210" w:firstLine="1372"/>
        <w:rPr>
          <w:rStyle w:val="FontStyle14"/>
          <w:sz w:val="24"/>
          <w:szCs w:val="24"/>
        </w:rPr>
      </w:pPr>
      <w:r>
        <w:rPr/>
      </w:r>
    </w:p>
    <w:sectPr>
      <w:type w:val="nextPage"/>
      <w:pgSz w:w="11906" w:h="16838"/>
      <w:pgMar w:left="1165" w:right="445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492"/>
      <w:ind w:firstLine="2314"/>
    </w:pPr>
    <w:rPr/>
  </w:style>
  <w:style w:type="paragraph" w:styleId="Style31">
    <w:name w:val="Style3"/>
    <w:basedOn w:val="Normal"/>
    <w:qFormat/>
    <w:pPr>
      <w:spacing w:lineRule="exact" w:line="235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5"/>
    </w:pPr>
    <w:rPr/>
  </w:style>
  <w:style w:type="paragraph" w:styleId="Style61">
    <w:name w:val="Style6"/>
    <w:basedOn w:val="Normal"/>
    <w:qFormat/>
    <w:pPr>
      <w:spacing w:lineRule="exact" w:line="485"/>
      <w:ind w:firstLine="1906"/>
    </w:pPr>
    <w:rPr/>
  </w:style>
  <w:style w:type="paragraph" w:styleId="Style71">
    <w:name w:val="Style7"/>
    <w:basedOn w:val="Normal"/>
    <w:qFormat/>
    <w:pPr>
      <w:spacing w:lineRule="exact" w:line="240"/>
      <w:ind w:firstLine="427"/>
      <w:jc w:val="both"/>
    </w:pPr>
    <w:rPr/>
  </w:style>
  <w:style w:type="paragraph" w:styleId="Style81">
    <w:name w:val="Style8"/>
    <w:basedOn w:val="Normal"/>
    <w:qFormat/>
    <w:pPr>
      <w:spacing w:lineRule="exact" w:line="240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>
      <w:spacing w:lineRule="exact" w:line="24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8:00Z</dcterms:created>
  <dc:creator>user</dc:creator>
  <dc:description/>
  <cp:keywords/>
  <dc:language>en-US</dc:language>
  <cp:lastModifiedBy>User</cp:lastModifiedBy>
  <cp:lastPrinted>2019-05-30T09:34:00Z</cp:lastPrinted>
  <dcterms:modified xsi:type="dcterms:W3CDTF">2019-06-17T06:44:00Z</dcterms:modified>
  <cp:revision>55</cp:revision>
  <dc:subject/>
  <dc:title/>
</cp:coreProperties>
</file>