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TextBody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отчету об исполнении    бюджета Новосильского района за 1 квартал 2019 год</w:t>
      </w:r>
    </w:p>
    <w:p>
      <w:pPr>
        <w:pStyle w:val="TextBody"/>
        <w:ind w:firstLine="709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местного бюджета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е параметры бюджета Новосильского района за 1 квартал 2019г. Утверждены решением сессии Новосильского районного Совета народных депутатов от 26 декабря 2018 года № 823 «О бюджете Новосильского района на 2019 год и плановый период 2020-2021 годов»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местного бюджета утвержден по доходам в сумме 132610,0786 тыс. рублей, по расходам 131168,1 тыс. рублей. В отчетном периоде учтены внесенные решениями сессий Новосильского районного Совета народных депутатов от 22.02.2019г., а так же приказами финансового отдела администрации (в соответствии с пунктом 3 статьи 217, пунктом 2 статьи 232 Бюджетного кодекса Российской федерации) изменения и допол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казанными нормативно-правовыми актами общий объем местного бюджета по доходам увеличен на 15753,5174 тыс. рублей, в том числе по собственным доходам на 1000,0 тыс. рублей, на сумму межбюджетных трансфертов 14753,517 тыс. рублей. Объем бюджета по расходам увеличен на 17857,737 тыс. рублей, в том числе на сумму остатков на счетах бюджета на начало года по собственным доходам - 2104,2414 тыс. рублей. С учетом внесенных изменений  общий объем местного бюджета составил 148363,596 тыс. рублей по доходам и 149025,837 по расходам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 отчетный период в местный бюджет поступило  доходов в сумме 31075,634 тыс. рублей, расходы исполнены на сумму 25919,385 тыс. рубл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и формирование доходной части бюджет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Доходы бюджета Новосильского района исполнены в сумме 31075,634 тыс. рублей, процент исполнения годового бюджетного назначения составил 20,9%. Доля налоговых и неналоговых доходов (10238,408 тыс. рублей) в общем объеме доходов бюджета составила 32,9%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 структуре налоговых и неналоговых доходов основными источниками являются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 Налог на доходы физических лиц – 59,6% -  6103,837тыс. рублей, или 19,6% к годовым бюджетным назначениям  и 92,6% к  2018 году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логи на совокупный доход – 17,8 % - 1818,031 тыс. рублей или 49,9% к годовым бюджетным назначениям и 130,5 % к  соответствующему периоду прошлого года, увеличение поступлений обусловлен увеличением налогооблагаемой базы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акцизы по подакцизным товарам – 11,8 % - 1204,507 тыс. рублей или 27% к годовым бюджетным назначениям и 124,6 % к  соответствующему периоду прошлого года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доходы от использования имущества – 7,7% - 787,251 тыс. рублей или 3,8% к годовым бюджетным назначениям и 12,8% к  уровню  прошлого год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структуре безвозмездных поступлений основными доходными источниками являются: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дотации на выравнивание бюджетной обеспеченности районам план 15336,0 тыс. рублей, поступило  5112,0 тыс. рублей, или 33,3% к годовым бюджетным назначениям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сидии бюджетам муниципальных образований план 13730,682 тыс. рублей, поступило 853,066 или 6,2% к бюджету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субвенции бюджетам муниципальных образований – 53123,1 тыс. рублей, поступило – 14752,220  тыс. рублей или 27,8% к годовому бюджетному назначению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– 4727,818 тыс. рублей, поступило – 120,0  тыс. рублей или 15,4% к годовому бюджетному назначению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Исполнение бюджета по расходам                               </w:t>
      </w:r>
    </w:p>
    <w:p>
      <w:pPr>
        <w:pStyle w:val="TextBody"/>
        <w:ind w:firstLine="709"/>
        <w:rPr/>
      </w:pPr>
      <w:r>
        <w:rPr>
          <w:sz w:val="24"/>
          <w:szCs w:val="24"/>
        </w:rPr>
        <w:t>Расходы местного бюджета за 1 квартал 2019 год составили 25919,385 тыс. рублей. К годовой уточненной бюджетной росписи кассовое исполнение составило 17,4%.</w:t>
      </w:r>
    </w:p>
    <w:p>
      <w:pPr>
        <w:pStyle w:val="TextBody"/>
        <w:ind w:firstLine="709"/>
        <w:rPr/>
      </w:pPr>
      <w:r>
        <w:rPr>
          <w:sz w:val="24"/>
          <w:szCs w:val="24"/>
        </w:rPr>
        <w:t>В отчетном периоде производилось финансирование расходных обязательств, как по собственным полномочиям района, так и по переданным органам местного самоуправл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расходы социально-культурной сферы направлено 18829,796 тыс. рублей, что составляет 72,6% общего объема расходо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На  финансовое обеспечение государственного (муниципального) задания на оказание государственных (муниципальных) услуг бюджетными учреждениями за 1 квартал 2019 год  выделено  17585,4739 тыс. рублей, что составляет 67,9% от общего объема расходов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 исполнение публично-нормативных обязательств за 1 квартал 2019 году направлено 344,986 тыс. рублей или 1,3% от общего объема расходов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Доля охваченных муниципальным программно-целевым методом бюджетных расходов в общем объеме расходов муниципального образования составляет  77,2%, на реализацию принятых муниципальных программ из бюджета района направлено в 1 квартале 2019 году  20407,2 тыс. рублей или 17,7% от годовой суммы программ.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инансированы программы: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униципальная программа «Молодежь Новосильского района» - 0 тыс. рублей, при плане 699,7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Развитие транспортной системы в Новосильском районе (2019-2023гг) - 1273,4 тыс. рублей, при плане 19178,5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униципальная программа «Устойчивое развитие сельских территорий Новосильского района Орловской области на 2014-2017 годы и плановый период до 2020 года» - 0 тыс. рублей, при плане  40,0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храна окружающей среды, рациональное использование природных ресурсов и экологической безопасности Новосильского района на 2017 -2019 годы» - 7,0 тыс. рублей, при плане 100,0 тыс. рублей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Развитие культуры  и искусства, туризма, сохранение и реконструкция военно- мемориальных объектов в Новосильском районе» - 2891,5 тыс. рублей при плане 13249,2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Образование в Новосильском районе на 2018-2020 голы» - 15461,7 тыс. рублей при плане 79147,2 тыс. рублей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МП «Управление муниципальными финансами Новосильского района на 2019 год и плановый период 2020-2021 гг.» - 698,0 тыс. рублей, при плане 2094,5 тыс. рублей.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П «Обеспечение условий формирования комфортной среды проживания в Новосильском районе (2014-2020гг) – 75,6 тыс. рублей, при плане 500,0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МП «Поддержка социально ориентированных некоммерческих организаций в Новосильском районе на 2017-2020гг» - 0,0 тыс. рублей, при плане 60,0 тыс. рублей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>Структура расходов  бюджета выглядит следующим образом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щегосударственные расходы 3273,69 тыс. рублей (12,6 % в структуре расходов; 16,5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национальная оборона 93,925  тыс. рублей; (0,4 % в структуре расходов; 20,6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национальная экономика 1489,927 тыс. рублей; (5,7% в структуре расходов; 7,1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образование 16886,531 тыс. рублей; (65,2% в структуре расходов; 19,3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культура 2872,773 тыс. рублей; (11,1% в структуре расходов; 23,3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социальная политика 558,371 тыс. рублей; (2,2% в структуре расходов; 12,1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физическая культура и спорт 45,6 тыс. рублей; (0,2% в структуре расходов; 15,2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 0,6 тыс. рублей; (0,002% в структуре расходов; 43,1% к бюджету);</w:t>
      </w:r>
    </w:p>
    <w:p>
      <w:pPr>
        <w:pStyle w:val="TextBody"/>
        <w:ind w:firstLine="709"/>
        <w:rPr/>
      </w:pPr>
      <w:r>
        <w:rPr>
          <w:sz w:val="24"/>
          <w:szCs w:val="24"/>
        </w:rPr>
        <w:t>- межбюджетные трансферты 698,0 тыс. рублей. (2,7% в структуре расходов; 28,1% к бюджету)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лавными распорядителями и получателями бюджетных средств обеспечено в пределах выделенного объема финансирования  своевременное исполнение обязательств по выплате заработной платы 16048,1 тыс. рублей или 61,9% от общей суммы расходов бюджета, оплате коммунальных услуг 1467,7 тыс. рублей или 5,7% от расходов бюджета,  услуг связи –  202,2 тыс. рублей, продуктов питания – 1103,1 тыс. рублей, ГСМ – 378,5 тыс. рублей. </w:t>
      </w:r>
    </w:p>
    <w:p>
      <w:pPr>
        <w:pStyle w:val="TextBody"/>
        <w:ind w:firstLine="709"/>
        <w:rPr/>
      </w:pPr>
      <w:r>
        <w:rPr>
          <w:sz w:val="24"/>
          <w:szCs w:val="24"/>
        </w:rPr>
        <w:t>На денежное содержание Главы администрации района,  председателя ревизионной комиссии, 38 муниципальных служащих израсходовано 3212,2 тысяч рублей.</w:t>
      </w:r>
    </w:p>
    <w:p>
      <w:pPr>
        <w:pStyle w:val="TextBody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исполнения бюджета района и состояние муниципального долга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Бюджет района за  1 квартал 2019 год исполнен с профицитом (с превышением доходов  над расходами) в сумме 5156,2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бъем муниципального долга за 1 квартал 2019 года сократился на 230,0 тыс. рублей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едства для частичного покрытия дефицита бюджета и на покрытие временного кассового разрыва бюджета не привлекались.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jc w:val="both"/>
      <w:outlineLvl w:val="3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effect w:val="blinkBackgroun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ФирменныйНормальный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56:00Z</dcterms:created>
  <dc:creator>novosil</dc:creator>
  <dc:description/>
  <cp:keywords/>
  <dc:language>en-US</dc:language>
  <cp:lastModifiedBy>director</cp:lastModifiedBy>
  <cp:lastPrinted>2019-05-29T11:29:00Z</cp:lastPrinted>
  <dcterms:modified xsi:type="dcterms:W3CDTF">2019-05-29T08:30:00Z</dcterms:modified>
  <cp:revision>139</cp:revision>
  <dc:subject/>
  <dc:title>                                                                              </dc:title>
</cp:coreProperties>
</file>