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2018 год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2018г. Утверждены решением сессии Новосильского районного Совета народных депутатов от 26 декабря 2017 года № 790 «О бюджете Новосильского района на 2018 год и плановый период 2019-2020 годов»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61046,28181 тыс. рублей, по расходам 161546,3 тыс. рублей. В отчетном периоде учтены внесенные решениями сессий Новосильского районного Совета народных депутатов от 30.01.2018г., 16.03.2018г., 27.04.2018г., 29.06.2018г., 10.08.2018г., 07.09.2018г., 05.10.2018г., 09.11.2018г., 30.11.2018 г., 26.12.2018 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48784,019 тыс. рублей, в том числе по собственным доходам на 18842,665 тыс. рублей, на сумму межбюджетных трансфертов 29941,354 тыс. рублей. Объем бюджета по расходам увеличен на 47347,322 тыс. рублей, в том числе на сумму остатков на счетах бюджета на начало года по собственным доходам -2671,6050 тыс. рублей. С учетом внесенных изменений  общий объем местного бюджета составил 209830,301 тыс. рублей по доходам и 208893,604 по расхода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209830,301 тыс. рублей, расходы исполнены на сумму 208893,604 тыс.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209830,301 тыс. рублей, процент исполнения годового бюджетного назначения составил 97,3%. Доля налоговых и неналоговых доходов (67364,064 тыс. рублей) в общем объеме доходов бюджета составила 32,1%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48,3% -  32514,707 тыс. рублей, или 104,5% к годовым бюджетным назначениям  и 141,7% к  2017 году, увеличение поступлений связано с ростом дополнительного норматива отчислений взамен дотации на выравнивание бюджетной обеспеченности с 30% до 39%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5,7 % - 3812,846 тыс. рублей или 102,9% к годовым бюджетным назначениям и 91,2 % к  соответствующему периоду прошлого года, снижение поступлений обусловлен уменьшением налогооблагаемой базы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акцизы по подакцизным товарам – 6,5 % - 4407,652 тыс. рублей или 101,2% к годовым бюджетным назначениям и 113,8 % к  соответствующему периоду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37,1% - 24963,949 тыс. рублей или 79,9% к годовым бюджетным назначениям и 125,6% к  уровню  прошлого года, увеличение поступлений связано с увеличением доходов от продажи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4588 тыс. рублей, поступило  14588 тыс. рублей, или 100% к годовым бюджетным назначениям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план 7854,1 тыс. рублей, поступило 7854,1 тыс. рублей (100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39493,579 тыс. рублей, поступило 39483,905 или 99,9% к бюджету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60166,690 тыс. рублей, поступило – 60166,011  тыс. рублей или 99,9% к годовому бюджетному назначению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20819,043 тыс. рублей, поступило – 19716,945  тыс. рублей или 94,7% к годовому бюджетному назначению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асходы местного бюджета за 2018 год составили 208893,604 тыс. рублей. К годовой уточненной бюджетной росписи кассовое исполнение составило 95,8%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119975,142 тыс. рублей, что составляет 57,4% общего объема расход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2018 год  выделено  100011,8 тыс. рублей, что составляет 48% от общего объема расходов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в 2018 году направлено 1798,8 тыс. рублей или 1,6% от общего объема расходов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4,4%, на реализацию принятых муниципальных программ из бюджета района направлено в 2018 году  155473,1 тыс. рублей или 96,1% от годовой суммы программ.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891,8 тыс. рублей, при плане 903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996,7402 тыс. рублей, при плане 1000,0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» - 39571,1 тыс. рублей, при плане 40237,1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40,0 тыс. рублей, при плане  40,0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166,9 тыс. рублей, при плане 174,0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Развитие культуры  и искусства, туризма, сохранение и реконструкция военно- мемориальных объектов в Новосильском районе» - 19421,4 тыс. рублей при плане 19728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лы» - 92256,7 тыс. рублей при плане 97499,6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5-2018 годы» - 2101,1 тыс. рублей, при плане 2101,1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1025,2 тыс. рублей, при плане 1064,4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23382,23 тыс. рублей (11,2 % в структуре расходов; 93,3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национальная оборона 339,9  тыс. рублей; (0,2 % в структуре расходов; 100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41042,557 тыс. рублей; (19,6% в структуре расходов; 98,3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образование 103374,885 тыс. рублей; (49,5% в структуре расходов; 95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культура 18181,806 тыс. рублей; (8,7% в структуре расходов; 98,2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7435,665 тыс. рублей; (3,6% в структуре расходов; 99,9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физическая культура и спорт 275,6 тыс. рублей; (0,2% в структуре расходов; 100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2,9 тыс. рублей; (0,01% в структуре расходов; 98,7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ежбюджетные трансферты 2708,270 тыс. рублей. (1,3% в структуре расходов; 100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84472,8 тыс. рублей или 40,3% от общей суммы расходов бюджета, оплате коммунальных услуг 9498,5 тыс. рублей или 4,5% от расходов бюджета,  услуг связи –  938,1 тыс. рублей, продуктов питания – 4998,6 тыс. рублей, ГСМ – 1766,8 тыс. рублей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8 муниципальных служащих израсходовано 14514 тысяч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 2018 год исполнен с профицитом (с превышением доходов  над расходами) в сумме 936,7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director</cp:lastModifiedBy>
  <cp:lastPrinted>2018-10-29T15:41:00Z</cp:lastPrinted>
  <dcterms:modified xsi:type="dcterms:W3CDTF">2019-04-19T07:26:00Z</dcterms:modified>
  <cp:revision>127</cp:revision>
  <dc:subject/>
  <dc:title>                                                                              </dc:title>
</cp:coreProperties>
</file>