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. 4 статьи 41 Бюджетного Кодекса Российской Федерации, заключенных договоров пожертвования для подтверждения наличия в бюджете Новосильского района бюджетных ассигнований на финансовое обеспечение расходных обязательств, наличие софинансирования  со стороны населения, юридических лиц, индивидуальных предпринимателей в целях софинансирования которых предоставляется субсидия из областного бюджета для реализации мероприятий   в рамках проекта «Народный бюджет» в Орловской области увеличить бюджетные ассигнования по прочим безвозмездным поступлениям в бюджеты муниципальных районов на 600,0 тыс. рублей (договора пожертвования 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сходной части бюджета на 2019 увеличить бюджетные ассигн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5 Пр. 03 «Благоустройство» в сумме 600,0 тыс. рублей в рамках Подпрограммы «Развитие социальной и инженерной инфраструктуры»  МП «Обеспечение условий  формирования комфортной среды проживания в Новосильском районе (2014-2020гг.) для реализации проектов инициативного бюдже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риложения 16 к Закону Орловской области «О внесении изменений в Закон Орловской области «Об областном бюджете на 2019 год и плановый период 2020 и 2021 годов» Таблица 1 «Распределение субвенций на 2019 год и плановый период 2020-2021 годов на осуществлении первичного воинского учета на территориях, где отсутствуют военные комиссариаты» внести изменения в Приложение №25 «Распределение субвенций на осуществление первичного воинского учета на территориях, где отсутствуют военные комиссариаты на 2019 год» к решению районного Совета народных депутатов от 26.12.2018 года №853 «О районном бюджете на 2019 год и плановый период 2020-2021 год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 «Источники финансирования дефицита районного бюджета на 2019 год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8 «Ведомственная структура расходов районного бюджета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0 «Распределение бюджетных ассигнований на реализацию муниципальных программ на 2019 год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9-05-30T14:22:00Z</cp:lastPrinted>
  <dcterms:modified xsi:type="dcterms:W3CDTF">2019-05-30T11:24:00Z</dcterms:modified>
  <cp:revision>143</cp:revision>
  <dc:subject/>
  <dc:title>Пояснительная записка</dc:title>
</cp:coreProperties>
</file>