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Увеличить утвержденные бюджетные назначения в соответствии с кассовым поступлением собственных доходов по состоянию на 01.04.2019 г.: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Единый сельскохозяйственный налог на 747,0 тыс. рублей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расходной части бюджета на 2019 увеличить бюджетные ассигнования и направить</w:t>
      </w:r>
      <w:r>
        <w:rPr/>
        <w:t xml:space="preserve"> </w:t>
      </w:r>
      <w:r>
        <w:rPr>
          <w:sz w:val="25"/>
          <w:szCs w:val="25"/>
        </w:rPr>
        <w:t>оплату труда и начисления, на проч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5"/>
          <w:szCs w:val="25"/>
        </w:rPr>
        <w:t>По главному распорядителю бюджетных средств Отдел образования, молодежной политики и спорта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5"/>
          <w:szCs w:val="25"/>
        </w:rPr>
        <w:t xml:space="preserve">- </w:t>
      </w:r>
      <w:r>
        <w:rPr>
          <w:sz w:val="25"/>
          <w:szCs w:val="25"/>
        </w:rPr>
        <w:t>Р.07 Пр. 01 «Дошкольное образования» в сумме 197,0 тыс. рублей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. 07 Пр. 02 «Общее образование» в сумме 400,0 тыс. рублей (в том числе на основное мероприятие «Организация предоставления общего образования и создание условий для содержания детей в общеобразовательных учреждениях» в рамках МП «Образование в Новосильском районе» в сумме 100,0 тыс. рублей)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главному распорядителю бюджетных средств финансовый отдел администрации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Р. 13 Пр 01 «Обслуживание государственного и муниципального долга» в сумме 10,0 тыс. рублей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. 14 Пр. 03 «Прочие межбюджетные трансферты общего характера» в сумме 150,0 тыс. рублей передача полномочий  сельским поселениям на закупку мусорных контейнеров: Вяжевское с/п - 40,0 тыс. рублей,  Глубковское с/п – 10,0 тыс. рублей,  Голунское с/п -10,0 тыс. рублей, Зареченское с/п – 70,0 тыс. рублей, Прудовское с/п – 10,0 тыс. рублей (покупка контейнеров -9 тыс. рублей, сметная документация по дорожной деятельности – 1,0 тыс. рублей), Хворостянское с/п -10,0 тыс. рублей.   (в рамках МП «Обеспечение условий формирования комфортной среды проживания в Новосильском районе (2014-2020гг) Подпрограмма 2 «Развитие социальной и инженерной инфраструктуры» -149, тыс. рублей; в рамках  подпрограммы 2 «Строительство, реконструкция и содержание дорог  (2019-2023) МП «Развитие транспортной системы в Новосильском районе (2019-2023 гг.) – 1,0 тыс. рублей.) 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меньшить бюджетные ассигнования 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Р. 04 Пр. 09 «Дорожное хозяйство» в рамках</w:t>
      </w:r>
      <w:r>
        <w:rPr/>
        <w:t xml:space="preserve"> </w:t>
      </w:r>
      <w:r>
        <w:rPr>
          <w:sz w:val="25"/>
          <w:szCs w:val="25"/>
        </w:rPr>
        <w:t xml:space="preserve">  подпрограммы 2 «Строительство, реконструкция и содержание дорог  (2019-2023) МП «Развитие транспортной системы в Новосильском районе (2019-2023 гг.) в сумме 1,0 тыс. рублей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оходная и расходная часть бюджета увеличены на  296,78208тыс. рублей 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- приложение № 1 «Источники финансирования дефицита районного бюджета на 2019 год»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иложение №  18 «Ведомственная структура расходов районного бюджета на 2019 год»;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иложение № 20 «Распределение бюджетных ассигнований на реализацию муниципальных программ на 2019 год»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director</cp:lastModifiedBy>
  <cp:lastPrinted>2019-04-11T09:26:00Z</cp:lastPrinted>
  <dcterms:modified xsi:type="dcterms:W3CDTF">2019-04-11T06:28:00Z</dcterms:modified>
  <cp:revision>76</cp:revision>
  <dc:subject/>
  <dc:title>Пояснительная записка</dc:title>
</cp:coreProperties>
</file>