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6.12.2018 г. № 823  «О районном бюджете на 2019 год и плановый период 2020-2021 годов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решение Новосильского районного Совета народных депутатов «О районном бюджете на 2019 год и плановый период 2019-2020 годов» вносятся по следующим основания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доходной части бюджета Новосильского района на 2019 год увеличить утвержденные бюджетные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главного администратора доходов районного бюджета – отдела по управлению муниципальным имуществом увели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в сумме 4700,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– на 546,69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сходной части бюджета на 2019 увеличить бюджетные ассигнования</w:t>
      </w:r>
      <w:r>
        <w:rPr>
          <w:sz w:val="28"/>
          <w:szCs w:val="28"/>
        </w:rPr>
        <w:t xml:space="preserve"> на  оплату труда с начислениями, принимаемым полномочиям по  реализации проектов инициативного бюджетирования, по культуре и текущие расходы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лавному распорядителю бюджетных средств администрация Новосиль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01 Пр. 02 «Глава муниципального образования» - 33,0 тыс. рублей; (оплата труд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01 Пр. 04 «функционирование местных администраций» - 80 тыс. рублей; (оплата тру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. 01 Пр.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«Другие общегосударственные вопросы» -1737,8 тыс. рублей.  В том числе уплата задолженности за электроэнергию – 953,0 тыс. рублей, прочие расходы – 60,0 тыс. рублей, обеспечение деятельности казенного учреждения 724,8 тыс. рублей; (из них - оплата труда с начислениями 359,6 тыс. рублей, оплата теплоэнергии 243,2 тыс. рублей, услуги связи, ГСМ и хозяйственные расходы 122 тыс. рубле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. 04 Пр. 05 «Сельское хозяйство» - 49,3 тыс. рублей;  (оплата тру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. 05 Пр. 03 «Благоустройство» - 486,698 тыс. рублей; (принимаемые полномочия из бюджета города по реализации проектов инициативного бюджетирова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лавному распорядителю бюджетных средств Отдел Отдел культуры и архивного дела администрации Новосильского </w:t>
      </w:r>
      <w:r>
        <w:rPr>
          <w:sz w:val="28"/>
          <w:szCs w:val="28"/>
        </w:rPr>
        <w:t>района  в рамках муниципальной программы «Развитие культуры и искусства, дополнительного образования  в Новосильском районе на 2018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. 07 Пр. 03 «Дополнительное образование детей» -100,0 тыс. рублей; (оплата труд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 08 Пр. 01 «Культура» -1096,4 тыс. рублей; (оплата труда с начислениями и хозяйственные расходы. В том числе: по принимаемым полномочиям из бюджета города 60,0 тыс. рублей на проведение культмероприятий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. 08 Пр. 04 «Другие расходы в области культуры» -352,9 тыс. рублей; (оплата труда с начисления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главному распорядителю бюджетных средств Отдел образования, молодежной политики и спорта администрации Новосильского района </w:t>
      </w:r>
      <w:r>
        <w:rPr>
          <w:sz w:val="28"/>
          <w:szCs w:val="28"/>
        </w:rPr>
        <w:t>в рамках муниципальной программы Новосильского района «Образование в Новосильском районе на 2018-2020 год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 07 Пр. 01 «Дошкольное образование» - 440 тыс. рублей; (оплата труда с начислениями 250,0 тыс. рублей, оплата коммунальных услуг 150,0 тыс. рублей, содержание помещений 40 тыс. руб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 07 Пр. 02 «Общее образование» в сумме -258,6 тыс. рублей; (оплата труда с начислениями 152,5 тыс. рублей, оплата коммунальных услуг 47тыс. рублей, хозяйственные расходы 43тыс. рублей и софинансирование укрепления материально-технической базы 16,1 тыс.руб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. 07 Пр. 03 «Дополнительное образование детей» - 291,6 тыс. рублей; (оплата труда с начислениями 132,6 тыс. рублей, оплата коммунальных услуг 112 тыс. рублей, хозяйственные расходы 47тыс. руб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. 07 Пр. 09 «Другие расходы в области образования» - 145,4 тыс. рублей; (оплата труда с начислениям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лавному распорядителю бюджетных средств Финансовый отдел администрации Новосильского район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. 01 Пр. 06 «Обеспечение деятельности финансовых органов» - 175,0 тыс. рублей; (оплата труда с начислениями 121,0 тыс. рублей, услуги связи 14,0 тыс. рублей, бюджетные программы 40,0 тыс. рублей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увеличены на 5246,698 тыс. рублей  в соответствии с пунктом 2 статьи 232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необходимо внести соответствующие изменения в при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1 «Источники финансирования дефицита районного бюджета н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е № 12 «Поступление доходов в районный бюджет на 2019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16 «Распределение бюджетных ассигнований на 2019 год по разделам, подразделам, целевым статьям и видам расходов классификации расходов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 18 «Ведомственная структура расходов районного бюджета на 2019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 20 «Распределение бюджетных ассигнований на реализацию муниципальных программ на 2019 год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96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21:00Z</dcterms:created>
  <dc:creator>Новосиль</dc:creator>
  <dc:description/>
  <cp:keywords/>
  <dc:language>en-US</dc:language>
  <cp:lastModifiedBy>User</cp:lastModifiedBy>
  <cp:lastPrinted>2019-05-22T08:56:00Z</cp:lastPrinted>
  <dcterms:modified xsi:type="dcterms:W3CDTF">2019-05-22T05:57:00Z</dcterms:modified>
  <cp:revision>4</cp:revision>
  <dc:subject/>
  <dc:title>Пояснительная записка</dc:title>
</cp:coreProperties>
</file>