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«О внесении  изменений и дополнений в Решение районного Совета от 26.12.2018 г. № 823  «О районном бюджете на 2019 год и плановый период 2020-2021 годов»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и дополнения в решение Новосильского районного Совета народных депутатов «О районном бюджете на 2019 год и плановый период 2020-2021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оходной части бюджета Новосильского района на 2019 год увеличить утвержденные бюджетные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письма отдела по управлению муниципальным имуществом увеличить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на 13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рогнозом (уточненный прогноз) поступлений доходов от уплаты акцизов на нефтепродукты на 2019 и на плановый 2020 – 2021 годов  увеличить доходы от уплаты акцизов на автомобильный бензин на 1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сходной части бюджета на 2019 увеличить бюджетные ассигнования на оплату коммунальных услуг,   прочие расходы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 главному распорядителю бюджетных средств администрация Новосильского района увеличить бюджетные ассигн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1 Пр. 13 «Другие общегосударственные вопросы»  - 1255,9 тыс. рублей;(текущие платежи и уплата задолженности за электроэнергию – 1255,9 тыс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- </w:t>
      </w:r>
      <w:r>
        <w:rPr/>
        <w:t>Р. 04 Пр. 09 «Дорожное хозяйство» - 10,0 тыс. рублей в рамках подпрограммы 2 «Строительство и реконструкция, ремонт и содержание дорог» МП Новосильского района «Развитие транспортной системы в Новосильском районе 2019-2023гг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еньшить дефицит районного бюджета на 2019 год на 44,1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ть бюджетные ассигнования в расходной части бюджета на 2020 по главному распорядителю бюджетных средств администрация Новосиль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13 Пр. 01 «обслуживание внутреннего государственного и муниципального долга» - 8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еньшить бюджетные ассигнования в расходной части бюджета на 2020 по главному распорядителю бюджетных средств администрация Новосиль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1 Пр. 04 «функционирование местных администраций» - 6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еньшить профицит районного бюджета на 2020 год на 2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1 «Источники финансирования дефицита районного бюджета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2 «Источники финансирования дефицита районного бюджета на 2020-2021 годы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- приложение № 12 «Поступление доходов в районный бюджет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16 «Распределение бюджетных ассигнований на 2019 год по разделам,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17 «Распределение бюджетных ассигнований на 2020-2021 годы по разделам,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 18 «Ведомственная структура расходов районного бюджета на 2019 год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 19 «Ведомственная структура расходов районного бюджета на 2020-2021 годы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20 «Распределение бюджетных ассигнований на реализацию муниципальных программ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22 «Прогнозируемое поступление доходов и распределение ассигнований Дорожного фонда в бюджете Новосильского района на 2019 год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 29 «Предельный объем муниципального долга Новосильского района на конец очередного финансового года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director</cp:lastModifiedBy>
  <cp:lastPrinted>2019-07-25T16:27:00Z</cp:lastPrinted>
  <dcterms:modified xsi:type="dcterms:W3CDTF">2019-08-07T06:55:00Z</dcterms:modified>
  <cp:revision>179</cp:revision>
  <dc:subject/>
  <dc:title>Пояснительная записка</dc:title>
</cp:coreProperties>
</file>