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9 июля  2019 года                                                      № 181 -РС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решении «О внесении изменений в решение Новосильского районного 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в решение Новосильского районного 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spacing w:lineRule="auto" w:line="276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ио председателя Новосильского</w:t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го Совета народных депутатов                                     В. Н. Малахова</w:t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9 июля  2019 года № 845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О внесении изменений в решение Новосильского районного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Совета народных депутатов от 26.12.2018г. № 823 «О районном бюджете на 2019 год и плановый период 2020-2021 год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9 июля 2019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8г. № 825 «О районном бюджете на 2019 год и плановый период 2020-2021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161025,68078» заменить цифрой «163983,997»; </w:t>
      </w:r>
    </w:p>
    <w:p>
      <w:pPr>
        <w:pStyle w:val="Heading1"/>
        <w:ind w:firstLine="720"/>
        <w:rPr/>
      </w:pPr>
      <w:r>
        <w:rPr>
          <w:szCs w:val="28"/>
        </w:rPr>
        <w:t>2) в пункте 2 части 1 статьи 1 цифру «161696,92215» заменить цифрой «167555,23837»;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) в пункте  3 части 1 статьи 1 цифру «2500,0» заменить цифрой «4000,0», цифру «1000,0» заменить цифрой «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пункте  4 части 1 статьи 1 цифру «19167,5» заменить цифрой «23658,2».</w:t>
      </w:r>
    </w:p>
    <w:p>
      <w:pPr>
        <w:pStyle w:val="Normal"/>
        <w:rPr/>
      </w:pPr>
      <w:r>
        <w:rPr>
          <w:sz w:val="28"/>
          <w:szCs w:val="28"/>
        </w:rPr>
        <w:t>5) в пункте  5 части 1 статьи 1 цифру «671,24137» заменить цифрой «3571,24137», цифру «1500,0» заменить цифрой «1320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в части 5 статьи 5 цифру «4460,99560» заменить цифрой «4995,46935».</w:t>
      </w:r>
    </w:p>
    <w:p>
      <w:pPr>
        <w:pStyle w:val="Heading1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7) в части 7 статьи 7 цифру «</w:t>
      </w:r>
      <w:r>
        <w:rPr>
          <w:color w:val="000000"/>
          <w:szCs w:val="28"/>
        </w:rPr>
        <w:t>125155,31615</w:t>
      </w:r>
      <w:r>
        <w:rPr>
          <w:szCs w:val="28"/>
        </w:rPr>
        <w:t xml:space="preserve">» заменить цифрой «129387,13237»; </w:t>
      </w:r>
    </w:p>
    <w:p>
      <w:pPr>
        <w:pStyle w:val="Heading1"/>
        <w:ind w:firstLine="720"/>
        <w:rPr/>
      </w:pPr>
      <w:r>
        <w:rPr>
          <w:szCs w:val="28"/>
        </w:rPr>
        <w:t xml:space="preserve">8) в части 4 статьи 8 цифру «93532,68518» заменить цифрой «93956,52765». </w:t>
      </w:r>
    </w:p>
    <w:p>
      <w:pPr>
        <w:pStyle w:val="Heading1"/>
        <w:ind w:firstLine="720"/>
        <w:rPr/>
      </w:pPr>
      <w:r>
        <w:rPr>
          <w:szCs w:val="28"/>
        </w:rPr>
        <w:t>9) приложение  1 изложить в новой редакции согласно приложению 1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10) приложение 12 изложить в новой редакции согласно приложению 2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11) приложение 16 изложить в новой редакции согласно приложению 3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12) приложение 18 изложить в новой редакции согласно приложению 4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3) приложение 20 изложить в новой редакции согласно приложению 5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3) приложение 22 изложить в новой редакции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приложение 27 изложить в новой редакции согласно приложению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15) приложение 28 изложить в новой редакции 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приложение 29 изложить в новой редакции согласно приложению 9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17) приложение 30 изложить в новой редакции согласно приложению 10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>Врио председателя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 xml:space="preserve">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 Шалимов</w:t>
        <w:tab/>
        <w:tab/>
      </w:r>
    </w:p>
    <w:sectPr>
      <w:type w:val="nextPage"/>
      <w:pgSz w:w="11906" w:h="16820"/>
      <w:pgMar w:left="1134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19-07-09T16:21:00Z</cp:lastPrinted>
  <dcterms:modified xsi:type="dcterms:W3CDTF">2019-07-25T13:36:00Z</dcterms:modified>
  <cp:revision>11</cp:revision>
  <dc:subject/>
  <dc:title>                                                          </dc:title>
</cp:coreProperties>
</file>