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27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. № 823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19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9"/>
        <w:gridCol w:w="3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9 году                                  (тыс. рублей) 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1"/>
        <w:gridCol w:w="2240"/>
        <w:gridCol w:w="2241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нено на 01.07.2019г.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8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28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. № 823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0-2021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0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1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director</cp:lastModifiedBy>
  <cp:lastPrinted>2019-07-01T08:46:00Z</cp:lastPrinted>
  <dcterms:modified xsi:type="dcterms:W3CDTF">2019-08-06T07:39:00Z</dcterms:modified>
  <cp:revision>5</cp:revision>
  <dc:subject/>
  <dc:title/>
</cp:coreProperties>
</file>