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менения и дополнения в решение Новосильского районного Совета народных депутатов «О районном бюджете на 2019 год и плановый период 2020-2021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величить утвержденные бюджетные назнач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на 500,0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на 500,0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Безвозмездные поступления от других бюджетов бюджетной системы РФ на 80,9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Межбюджетные трансферты, передаваемые бюджетам муниципальных образований из бюджета поселений на осуществление полномочий по решению вопросов местного значения  в сумме – 721,93437 тыс. рублей (в сфере дорожной деятельности в отношении автомобильных дорог местного значения в границах города Новосиль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ить утвержденные бюджетные назнач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ежбюджетные трансферты, передаваемые бюджетам муниципальных образований из бюджета поселений на осуществление полномочий по решению вопросов местного значения  в сумме – 560,0 тыс. рублей (по созданию условий для организации досуга и обеспечению жителей города Новосиль услугами организаций культуры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сходной части бюджета на 2019 увеличить бюджетные ассигнования в сумме 3347,17608 тыс. рублей (в том числе за счет остатков собственных доходов  по состоянию на 01.01.2019 года в сумме 1218,812 тыс. рублей, за счет остатков доходов от уплаты акцизов в сумме 683,21637 тыс. рублей, за счет остатков от прочих межбюджетных поступлений в бюджеты муниципальных районов (спонсорская помощь) в сумме 202,213 тыс. рублей) и направить на первоочередные нужды, погашение кредиторской задолженности прошлых лет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Р. 01 Пр.13 «Другие общехозяйственные расходы» увеличить в сумме 1730,806 тыс. рублей (в том числе по МП «Обеспечение условий формирования комфортной среды проживания в Новосильском районе (2014-2020гг) Подпрограмма 2 «Развитие социальной и инженерной инфраструктуры» в сумме 300,0 тыс. рублей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. 04 Пр. 09 « Дорожное хозяйство» в рамках МП Новосильского района «Развитие транспортной системы в Новосильском районе (2019-2023гг.) Подпрограмма 2 «Строительство и реконструкция, ремонт и содержание дорог»  в сумме 2105,15108 тыс. рублей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о главному распорядителю бюджетных средств Отдел образования, молодежной политики и спорта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Р.07 Пр. 01 «Дошкольное образования» в сумме 64,9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. 07 Пр. 02 «Общее образование» в сумме 558,606 тыс. рублей (в том числе на основное мероприятие «Организация предоставления общего образования и создание условий для содержания детей в общеобразовательных учреждениях» в рамках МП «Образование в Новосильском районе» в сумме 200,0 тыс. рублей)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. 07 Пр. 03 «Дополнительное образование детей» в сумме 202,213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Р.07 Пр.07 «Молодежная политика и оздоровление детей» 70 тыс. рублей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главному распорядителю бюджетных средств Отдел культуры администрации района  увелич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рамках основного мероприятия «Оказание услуг в сфере культуры по организации музейного дела» 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 Пр.01 «Культура» в сумме 6,25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основного мероприятия «Оказание услуг в сфере культуры по организации библиотечного обслуживания населения» 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 Пр.01 «Культура» в сумме 16,25 тыс. рублей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главному распорядителю бюджетных средств финансовый отдел администрации Новосильского район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. 02 Пр. 03 «Мобилизационная и вневойсковая подготовка» в сумме 80,9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меньшить бюджетные ассигнования в расходной части бюджета на 2019 год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Р. 05 Пр. 03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Благоустройство» в рамках МП Новосильского района «Развитие транспортной системы в Новосильском районе (2019-2023гг.) Мероприятие 2 подпрограммы 2 «Строительство и реконструкция, ремонт и содержание дорог»  в сумме 700,0 тыс. рублей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главному распорядителю бюджетных средств Отдел образования, молодежной политики и спорта администрации район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. 07 Пр. 02  «Общее образование» на 70,0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Р. 10 Пр. 03 «Социальное обеспечение населения»  в рамках МП Новосильского района  «Молодежь Новосильского района на 2014-2020 годы» в сумме 158,0 тыс. рублей;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о главному распорядителю бюджетных средств Отдел культуры администрации район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основного мероприятия «Оказание услуг в сфере культуры по организации досуга населения» муниципальной программы Новосильского района «Развитие культуры и искусства, дополнительного образования в Новосильском районе на 2018-2020 годы»  уменьшить бюджетные ассигнования по Р. 08 Пр. 01 «Культура» в сумме 560,0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ходная и расходная часть бюджета увеличены на 14213,9 тыс. рублей 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ложение № 1 «Источники финансирования дефицита районного бюджета на 2019 год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приложение № 12 «Поступление доходов в районный бюджет на 2019 год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 18 «Ведомственная структура расходов районного бюджета на 2019 год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20 «Распределение бюджетных ассигнований на реализацию муниципальных программ на 2019 год»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- приложение № 25 «</w:t>
      </w:r>
      <w:r>
        <w:rPr>
          <w:bCs/>
          <w:sz w:val="27"/>
          <w:szCs w:val="27"/>
        </w:rPr>
        <w:t>Распределение субвенций на осуществление первичного воинского учета на территориях, где отсутствуют военные комиссариаты на 2019 год»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79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User</cp:lastModifiedBy>
  <cp:lastPrinted>2019-02-21T13:27:00Z</cp:lastPrinted>
  <dcterms:modified xsi:type="dcterms:W3CDTF">2019-02-21T10:27:00Z</dcterms:modified>
  <cp:revision>66</cp:revision>
  <dc:subject/>
  <dc:title>Пояснительная записка</dc:title>
</cp:coreProperties>
</file>