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619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ind w:left="2832" w:hanging="1701"/>
        <w:jc w:val="left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Новосильский  районный  Совет </w:t>
      </w:r>
    </w:p>
    <w:p>
      <w:pPr>
        <w:pStyle w:val="Heading2"/>
        <w:ind w:left="2832" w:hanging="1701"/>
        <w:jc w:val="left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народных 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sz w:val="24"/>
          <w:szCs w:val="24"/>
        </w:rPr>
        <w:t xml:space="preserve"> 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303500     Орловская обл. г. Новосиль ул. К. Маркса 16                                           </w:t>
        <w:tab/>
        <w:t xml:space="preserve">    т. 2-19-59</w:t>
      </w:r>
    </w:p>
    <w:p>
      <w:pPr>
        <w:pStyle w:val="Heading1"/>
        <w:rPr>
          <w:b w:val="false"/>
          <w:b w:val="false"/>
          <w:sz w:val="20"/>
          <w:szCs w:val="22"/>
          <w:u w:val="single"/>
        </w:rPr>
      </w:pPr>
      <w:r>
        <w:rPr>
          <w:b w:val="false"/>
          <w:sz w:val="20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 ноября 2018 года</w:t>
        <w:tab/>
        <w:t xml:space="preserve">  №  133 - РС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льского района за 9 месяцев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64.6 Бюджетного кодекса Российской Федерации, Уставом Новосильского района, Положением о бюджетном процессе в Новосильском районе (с учетом внесенных изменений), 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ринять к сведению отчет об исполнении бюджета муниципального района за 9 месяцев  2018 года  по доходам в сумме 131335,7 тыс. рублей, по расходам в сумме 115636,1  тыс. рублей, с превышением доходов над расходами (профицит бюджета муниципального района) в сумме 15699,7 тыс. рублей и со следующими показателя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оходов бюджета муниципального района за 9 месяцев 2018 года  по кодам классификации доходов бюджетов согласно приложению 3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сходов бюджета муниципального района за 9 месяцев  2018 года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муниципального района за 9 месяцев 2018 года по ведомственной структуре расходов бюджета муниципального района согласно приложению 5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бюджета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за 9 месяцев 2018 год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бюджета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за 9 месяцев 2018 год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убликовать решение Новосильского районного Совета народных  депутатов на официальном сайте администрации Новосильск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нять к сведению отчет о расходовании средств резервного фонда администрации Новосильского района согласно приложению 1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ринятого решения возложить на комиссию по бюджету, налогам и экономической ре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Председатель районного                                                   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      К. В. Лазарев                                          </w:t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91" w:right="624" w:gutter="0" w:header="0" w:top="79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okno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977" w:leader="none"/>
      </w:tabs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">
    <w:name w:val="текст8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Bloknot;Times New Roman" w:hAnsi="Bloknot;Times New Roman" w:eastAsia="Times New Roman" w:cs="Bloknot;Times New Roman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9:00Z</dcterms:created>
  <dc:creator>Test</dc:creator>
  <dc:description/>
  <cp:keywords/>
  <dc:language>en-US</dc:language>
  <cp:lastModifiedBy>User</cp:lastModifiedBy>
  <cp:lastPrinted>2018-11-06T10:09:00Z</cp:lastPrinted>
  <dcterms:modified xsi:type="dcterms:W3CDTF">2018-11-09T11:44:00Z</dcterms:modified>
  <cp:revision>19</cp:revision>
  <dc:subject/>
  <dc:title>ПРОЕКТ</dc:title>
</cp:coreProperties>
</file>