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 </w:t>
      </w:r>
      <w:r>
        <w:rPr>
          <w:sz w:val="24"/>
          <w:szCs w:val="24"/>
        </w:rPr>
        <w:t>отчету</w:t>
      </w:r>
      <w:r>
        <w:rPr>
          <w:b/>
          <w:i/>
          <w:sz w:val="24"/>
          <w:szCs w:val="24"/>
        </w:rPr>
        <w:t xml:space="preserve"> об исполнении    бюджета Новосильского района за 9 месяцев  2018 года</w:t>
      </w:r>
    </w:p>
    <w:p>
      <w:pPr>
        <w:pStyle w:val="TextBody"/>
        <w:spacing w:lineRule="auto" w:line="240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местного бюджета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параметры бюджета Новосильского района за 9 месяцев 2018г. Утверждены решением сессии Новосильского районного Совета народных депутатов от 26 декабря 2017 года № 790 «О бюджете Новосильского района на 2018 год и плановый период 2019-2020 годов»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местного бюджета утвержден по доходам в сумме 161046,28181 тыс. рублей, по расходам 161546,3 тыс. рублей. В отчетном периоде учтены внесенные решениями  Новосильского районного Совета народных депутатов от 30.01.2018г., 16.03.2018г., 27.04.2018г., 29.06.2018г., 10.08.2018г., 07.09.2018г., а так же приказами финансового отдела администрации (в соответствии с пунктом 3 статьи 217, пунктом 2 статьи 232 Бюджетного кодекса Российской федерации) изменения и дополне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казанными нормативно-правовыми актами общий объем местного бюджета по доходам увеличен на 41029,3 тыс. рублей, в том числе по собственным доходам на 12738,88 тыс. рублей, на сумму межбюджетных трансфертов 77048,01 тыс. рублей. Объем бюджета по расходам увеличен на 42756,748 тыс. рублей, в том числе на сумму остатков на счетах бюджета на начало года по собственным доходам -2671,6050 тыс. рублей. С учетом внесенных изменений  общий объем местного бюджета составил 202075,582 тыс. рублей по доходам и 205247,187 по расходам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отчетный период в местный бюджет поступило  доходов в сумме 131335,721 тыс. рублей, расходы исполнены на сумму 115636,054 тыс. рублей.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и формирование доходной части бюджет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Новосильского района исполнены в сумме 131335,721 тыс. рублей, процент исполнения годового бюджетного назначения составил 65%. Доля налоговых и неналоговых доходов (44744,469 тыс. рублей) в общем объеме доходов бюджета составила 34,1%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труктуре налоговых и неналоговых доходов основными источниками являются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Налог на доходы физических лиц – 48,6% -  21732,564 тыс. рублей, или 83,3% к годовым бюджетным назначениям  и 139,7% к   9 месяцам 2017 году, увеличение поступлений связано с ростом дополнительного норматива отчислений взамен дотации на выравнивание бюджетной обеспеченности с 30% до 39%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логи на совокупный доход – 7 % - 3055,876 тыс. рублей или 83,6% к годовым бюджетным назначениям и 90,3 % к  соответствующему периоду прошлого года, рост поступлений обусловлен уменьшением налогооблагаемой базы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акцизы по подакцизным товарам – 7,2 % - 3225,879 тыс. рублей или 78,6% к годовым бюджетным назначениям и 112,2 % к  соответствующему периоду прошлого года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ходы от использования имущества – 35% - 15670,50 тыс. рублей или 59,8% к годовым бюджетным назначениям и 136% к  уровню  прошлого года, увеличение поступлений связано с увеличением доходов от продажи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В структуре безвозмездных поступлений основными доходными источниками являются:                             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дотации на выравнивание бюджетной обеспеченности районам план 14588 тыс. рублей, поступило  12156,6 тыс. рублей, или 83,3% к годовым бюджетным назначениям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дотация на поддержку мер по обеспечению сбалансированности бюджетов план 6139,7 тыс. рублей, поступило 5206,5 тыс. рублей (84,8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сидии бюджетам муниципальных образований план 39782,062 тыс. рублей, поступило 17235,464 или 43,3% к бюджету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венции бюджетам муниципальных образований – 59988,1 тыс. рублей, поступило – 46935,282  тыс. рублей или 78,2% к годовому бюджетному назначению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– 19867,443 тыс. рублей, поступило – 4415,132  тыс. рублей или 22,2% к годовому бюджетному назначению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о расходам                              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Расходы местного бюджета за 9 месяцев 2018 года составили 115636,054 тыс. рублей. К годовой уточненной бюджетной росписи кассовое исполнение составило 56,3%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В отчетном периоде производилось финансирование расходных обязательств, как по собственным полномочиям района, так и по переданным органам местного самоуправления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На расходы социально-культурной сферы направлено 80690,37 тыс. рублей, что составляет 69,8% общего объема расходов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 финансовое обеспечение государственного (муниципального) задания на оказание государственных (муниципальных) услуг бюджетными учреждениями за 9 месяцев 2018 года  выделено  69869,66 тыс. рублей, что составляет 60,4% от общего объема расходов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На исполнение публично-нормативных обязательств в 9 месяцев 2018 года направлено 1798,8 тыс. рублей или 1,6% от общего объема расходов.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Доля охваченных муниципальным программно-целевым методом бюджетных расходов в общем объеме расходов муниципального образования составляет  74,3%, на реализацию принятых муниципальных программ из бюджета района направлено за 9 месяцев  2018 года  86608,9 тыс. рублей или 56,8% от годовой суммы программ.</w:t>
      </w:r>
    </w:p>
    <w:p>
      <w:pPr>
        <w:pStyle w:val="TextBody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нансированы программы: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униципальная программа «Молодежь Новосильского района» - 385,9 тыс. рублей, при плане 903 тыс. рублей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Развитие пассажирского транспорта общего пользования (2014-2018 годы)» муниципальной программы «Развитие транспортной системы в Новосильском районе» - 578,3287 тыс. рублей, при плане 1000,0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униципальная программа «Развитие транспортной системы в Новосильском районе» - 9649,6 тыс. рублей, при плане 40953,2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П «Охрана окружающей среды, рациональное использование природных ресурсов и экологической безопасности Новосильского района на 2017 -2019 годы» - 53,4 тыс. рублей, при плане 100,0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П «Развитие культуры  и искусства, туризма, сохранение и реконструкция военно- мемориальных объектов в Новосильском районе» - 12397,3 тыс. рублей при плане 17143,7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П «Образование в Новосильском районе на 2018-2020 голы» - 62089,7 тыс. рублей при плане 90235,6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П «Управление муниципальными финансами Новосильского района на 2015-2018 годы» - 1734,7 тыс. рублей, при плане 2081,7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П «Обеспечение условий формирования комфортной среды проживания в Новосильском районе (2014-2020гг) – 298,4 тыс. рублей, при плане 1064,4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b/>
          <w:sz w:val="24"/>
          <w:szCs w:val="24"/>
        </w:rPr>
        <w:t>Структура расходов  бюджета выглядит следующим образом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щегосударственные расходы 15552,82 тыс. рублей (13,5 % в структуре расходов; 70,2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национальная оборона 221,325  тыс. рублей; (0,2 % в структуре расходов; 75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циональная экономика 10584,153 тыс. рублей; (4,7% в структуре расходов; 6,9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образование 69404,064 тыс. рублей; (60% в структуре расходов; 69,6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культура 11591,065 тыс. рублей; (10% в структуре расходов; 68,5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оциальная политика 5914,833 тыс. рублей; (5% в структуре расходов; 75,8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физическая культура и спорт 226,5 тыс. рублей; (0,2% в структуре расходов; 90,6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служивание муниципального долга 2,2 тыс. рублей; (0,01% в структуре расходов; 76,5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ежбюджетные трансферты 2139,050 тыс. рублей. (1,9% в структуре расходов; 79,5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ными распорядителями и получателями бюджетных средств обеспечено в пределах выделенного объема финансирования  своевременное исполнение обязательств по выплате заработной платы 74885,8 тыс. рублей или 64,8% от общей суммы расходов бюджета, оплате коммунальных услуг 7252,9 тыс. рублей или 6,3% от расходов бюджета,  услуг связи –  704,6 тыс. рублей, продуктов питания – 3184,1 тыс. рублей, ГСМ – 1101,1 тыс. рублей.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На денежное содержание Главы администрации района,  председателя ревизионной комиссии, 38 муниципальных служащих израсходовано 10880,8 тысяч рублей.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сполнения бюджета района и состояние муниципального долг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Бюджет района за   9 месяцев 2018 года исполнен с профицитом (с превышением доходов  над расходами) в сумме 15699,7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851" w:gutter="0" w:header="284" w:top="79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6:00Z</dcterms:created>
  <dc:creator>novosil</dc:creator>
  <dc:description/>
  <cp:keywords/>
  <dc:language>en-US</dc:language>
  <cp:lastModifiedBy>User</cp:lastModifiedBy>
  <cp:lastPrinted>2018-11-06T10:11:00Z</cp:lastPrinted>
  <dcterms:modified xsi:type="dcterms:W3CDTF">2018-11-06T07:11:00Z</dcterms:modified>
  <cp:revision>115</cp:revision>
  <dc:subject/>
  <dc:title>                                                                              </dc:title>
</cp:coreProperties>
</file>