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Style13"/>
        <w:jc w:val="right"/>
        <w:rPr/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от ___.0__.2018г. № 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01.04.2018 года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280" w:after="28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p>
      <w:pPr>
        <w:pStyle w:val="Style13"/>
        <w:ind w:left="1110" w:hanging="0"/>
        <w:jc w:val="right"/>
        <w:rPr/>
      </w:pPr>
      <w:r>
        <w:rPr/>
        <w:t>(тыс.руб.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0"/>
        <w:gridCol w:w="1925"/>
        <w:gridCol w:w="1629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план в 2018 году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исполнение в 2018 году                                 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2"/>
        </w:numPr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огашение заимствований</w:t>
      </w:r>
    </w:p>
    <w:p>
      <w:pPr>
        <w:pStyle w:val="Style13"/>
        <w:ind w:left="1110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47"/>
        <w:gridCol w:w="1884"/>
        <w:gridCol w:w="224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18 году 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Объем пог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 2018 году.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2:00Z</dcterms:created>
  <dc:creator>fin2</dc:creator>
  <dc:description/>
  <cp:keywords/>
  <dc:language>en-US</dc:language>
  <cp:lastModifiedBy>Asus</cp:lastModifiedBy>
  <cp:lastPrinted>2018-06-04T10:35:00Z</cp:lastPrinted>
  <dcterms:modified xsi:type="dcterms:W3CDTF">2018-06-04T07:35:00Z</dcterms:modified>
  <cp:revision>20</cp:revision>
  <dc:subject/>
  <dc:title>Приложение № 24</dc:title>
</cp:coreProperties>
</file>