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Новосильский  районный  Совет </w:t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родных 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303500     Орловская обл. г. Новосиль ул. К. Маркса 16                                           </w:t>
        <w:tab/>
        <w:t xml:space="preserve">    т. 2-19-59</w:t>
      </w:r>
    </w:p>
    <w:p>
      <w:pPr>
        <w:pStyle w:val="Heading1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9 июня 2018 года </w:t>
        <w:tab/>
        <w:t>№ 115  - РС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льского района за 1 квартал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,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1 квартал 2018 года  по доходам в сумме 38027,4746 тыс. рублей, по расходам в сумме 30559,23121 тыс. рублей, с превышением доходов над расходами (профицит бюджета Новосильского района) в сумме 7468,24339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Новосильского  района за 1 квартал 2018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ов бюджета Новосильского района за 1 квартал  2018 года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квартал 2018 года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квартал 2018 год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квартал 2018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 решение на официальном сайте администрации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Настоящее решение вступает в силу с момента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 председателя Новосильского</w:t>
      </w:r>
    </w:p>
    <w:p>
      <w:pPr>
        <w:pStyle w:val="Normal"/>
        <w:widowControl w:val="false"/>
        <w:tabs>
          <w:tab w:val="clear" w:pos="708"/>
          <w:tab w:val="left" w:pos="8565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В. Н. Малахова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18-02-09T14:15:00Z</cp:lastPrinted>
  <dcterms:modified xsi:type="dcterms:W3CDTF">2018-06-29T12:10:00Z</dcterms:modified>
  <cp:revision>17</cp:revision>
  <dc:subject/>
  <dc:title>ПРОЕКТ</dc:title>
</cp:coreProperties>
</file>