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яснительная записка</w:t>
      </w:r>
    </w:p>
    <w:p>
      <w:pPr>
        <w:pStyle w:val="TextBody"/>
        <w:spacing w:lineRule="auto" w:line="240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к </w:t>
      </w:r>
      <w:r>
        <w:rPr>
          <w:sz w:val="24"/>
          <w:szCs w:val="24"/>
        </w:rPr>
        <w:t>отчету</w:t>
      </w:r>
      <w:r>
        <w:rPr>
          <w:b/>
          <w:i/>
          <w:sz w:val="24"/>
          <w:szCs w:val="24"/>
        </w:rPr>
        <w:t xml:space="preserve"> об исполнении    бюджета Новосильского района за 1 квартал 2018 года</w:t>
      </w:r>
    </w:p>
    <w:p>
      <w:pPr>
        <w:pStyle w:val="TextBody"/>
        <w:spacing w:lineRule="auto" w:line="240"/>
        <w:ind w:firstLine="709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я характеристика местного бюджета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сновные параметры бюджета Новосильского района за 1 квартал 2018г. Утверждены решением сессии Новосильского районного Совета народных депутатов от 26 декабря 2017 года № 790 «О бюджете Новосильского района на 2018 год и плановый период 2019-2020 годов»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бъем местного бюджета утвержден по доходам в сумме 161046,28181 тыс. рублей, по расходам 161546,3 тыс. рублей. В отчетном периоде учтены внесенные решениями сессий Новосильского районного Совета народных депутатов от 30.01.2018г., 16.03.2018г., а так же приказами финансового отдела администрации (в соответствии с пунктом 3 статьи 217, пунктом 2 статьи 232 Бюджетного кодекса Российской федерации) изменения и дополнения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Указанными нормативно-правовыми актами общий объем местного бюджета по доходам увеличен на 13170,7012 тыс. рублей, в том числе по собственным доходам на 10455,0012 тыс. рублей, на сумму межбюджетных трансфертов 2715,7 тыс. рублей. Объем бюджета по расходам увеличен на 15842,2870 тыс. рублей, в том числе на сумму остатков на счетах бюджета на начало года по собственным доходам -2671,6050 тыс. рублей. С учетом внесенных изменений  общий объем местного бюджета составил 174216,983 тыс. рублей по доходам и 177388,587 по расходам.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За отчетный период в местный бюджет поступило  доходов в сумме 174216,983 тыс. рублей, расходы исполнены на сумму 177388,587 тыс. рублей.</w:t>
      </w:r>
    </w:p>
    <w:p>
      <w:pPr>
        <w:pStyle w:val="TextBody"/>
        <w:numPr>
          <w:ilvl w:val="0"/>
          <w:numId w:val="2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ение и формирование доходной части бюджета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Доходы бюджета Новосильского района исполнены в сумме 38027,474 тыс. рублей, процент исполнения годового бюджетного назначения составил 21,8%. Доля налоговых и неналоговых доходов (15537,993 тыс. рублей) в общем объеме доходов бюджета составила 40,8%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В структуре налоговых и неналоговых доходов основными источниками являются: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 Налог на доходы физических лиц – 42,4% -  6588,095 тыс. рублей, или 25,2% к годовым бюджетным назначениям  и 153,4% к   1 кварталу 2017 году, увеличение поступлений связано с ростом дополнительного норматива отчислений взамен дотации на выравнивание бюджетной обеспеченности с 30% до 39%;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налоги на совокупный доход – 8,9 % - 1392,703 тыс. рублей или 38,1% к годовым бюджетным назначениям и 102,3 % к  соответствующему периоду прошлого года, рост поступлений обусловлен увеличением налогооблагаемой базы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акцизы по подакцизным товарам – 6,2 % - 966,807 тыс. рублей или 23,7% к годовым бюджетным назначениям и 106,8 % к  соответствующему периоду прошлого года;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доходы от использования имущества - 39,7% - 6167,8610 тыс. рублей или 25,8% к годовым бюджетным назначениям и 151,5% к  уровню  прошлого года, увеличение поступлений связано с увеличением доходов от продажи.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 xml:space="preserve">В структуре безвозмездных поступлений основными доходными источниками являются:                              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дотации на выравнивание бюджетной обеспеченности районам план 14588 тыс. рублей, поступило  4862,4 тыс. рублей, или 33,3% к годовым бюджетным назначениям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дотация на поддержку мер по обеспечению сбалансированности бюджетов план 3734 тыс. рублей, поступило 933,6 тыс. рублей (25% к бюджету)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субсидии бюджетам муниципальных образований план 36198,2 тыс. рублей, поступило 802,659 или 2,2% к бюджету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субвенции бюджетам муниципальных образований – 57740,4  тыс. рублей, поступило – 15240,822  тыс. рублей или 26,4% к годовому бюджетному назначению;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иные межбюджетные трансферты – 2979,983 тыс. рублей, поступило – 650  тыс. рублей или 21,8% к годовому бюджетному назначению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 xml:space="preserve">Исполнение бюджета по расходам                               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Расходы местного бюджета за 1 квартал 2018 года составили 30559,231   тыс. рублей. К годовой уточненной бюджетной росписи кассовое исполнение составило 17,5%.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В отчетном периоде производилось финансирование расходных обязательств, как по собственным полномочиям района, так и по переданным органам местного самоуправления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На расходы социально-культурной сферы направлено 21481,533 тыс. рублей, что составляет 70,3% общего объема расходов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На  финансовое обеспечение государственного (муниципального) задания на оказание государственных (муниципальных) услуг бюджетными учреждениями в 1 квартале 2018 года  выделено  20815,4302 тыс. рублей, что составляет 68,1% от общего объема расходов.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 xml:space="preserve">На исполнение публично-нормативных обязательств в 1 квартале 2018 года направлено 233,1341 тыс. рублей или 0,8% от общего объема расходов. 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Доля охваченных муниципальным программно-целевым методом бюджетных расходов в общем объеме расходов муниципального образования составляет  78,8%, на реализацию принятых муниципальных программ из бюджета района направлено за 1 квартал  2018 года 23692,2 тыс. рублей или 17% от годовой суммы программ.</w:t>
      </w:r>
    </w:p>
    <w:p>
      <w:pPr>
        <w:pStyle w:val="TextBody"/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финансированы программы: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«Дети Новосильского района на 2014-2020 годы» в рамках муниципальной программы «Молодежь Новосильского района» - 6,0 тыс. рублей, при плане 356,3 тыс. рублей.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«Развитие пассажирского транспорта общего пользования (2014-2018 годы)» муниципальной программы «Развитие транспортной системы в Новосильском районе» - 159,713 тыс. рублей, при плане 1000,0 тыс. рублей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«Строительство, реконструкция ремонт и содержание дорог (2014 – 2018годы)» в рамках муниципальной программы «Развитие транспортной системы в Новосильском районе» - 1924,14 тыс. рублей, при плане 7041,67 тыс. рублей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«Охрана окружающей среды, рациональное использование природных ресурсов и экологической безопасности Новосильского района на 2017 -2019 годы» - 3,5 тыс. рублей, при плане 100,0 тыс. рублей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«Развитие культуры  и искусства, туризма, сохранение и реконструкция военно- мемориальных объектов в Новосильском районе» - 3608,8 тыс. рублей при плане 14063,5 тыс. рублей;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«Образование в Новосильском районе на 2018-2020 голы» - 17296,4 тыс. рублей при плане 78039,4 тыс. рублей;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«Управление муниципальными финансами Новосильского района на 2015-2018 годы» - 693,7 тыс. рублей, при плане 2081,7 тыс. рублей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709"/>
        <w:rPr/>
      </w:pPr>
      <w:r>
        <w:rPr>
          <w:b/>
          <w:sz w:val="24"/>
          <w:szCs w:val="24"/>
        </w:rPr>
        <w:t>Структура расходов  бюджета выглядит следующим образом: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общегосударственные расходы 4240,52 тыс. рублей (13,9 % в структуре расходов; 20,3% к бюджету)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национальная оборона 73,775 тыс. рублей; (0,2 % в структуре расходов; 25% к бюджету);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национальная экономика 2330,339 тыс. рублей; (7,6% в структуре расходов; 5,2% к бюджету)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образование 19146,674 тыс. рублей; (62,7% в структуре расходов; 21,9% к бюджету)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культура 3358,127 тыс. рублей; (11% в структуре расходов; 24,7% к бюджету);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социальная политика 651,060 тыс. рублей; (2,1% в структуре расходов; 54,8% к бюджету)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физическая культура и спорт 64,1 тыс. рублей; (0,2% в структуре расходов; 25,6% к бюджету);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обслуживание муниципального долга 1,0 тыс. рублей; (0,03% в структуре расходов; 33,3% к бюджету)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межбюджетные трансферты 693,7 тыс. рублей. (2,3% в структуре расходов; 28,4% к бюджету);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лавными распорядителями и получателями бюджетных средств обеспечено в пределах выделенного объема финансирования  своевременное исполнение обязательств по выплате заработной платы 20315,543 тыс. рублей или 66,5% от общей суммы расходов бюджета, оплате коммунальных услуг 2936,069 тыс. рублей или 9,6% от расходов бюджета,  услуг связи – 191,8 тыс. рублей, продуктов питания – 1552,7 тыс. рублей, ГСМ – 450,3 тыс. рублей. 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На денежное содержание Главы администрации района,  председателя ревизионной комиссии, 39 муниципальных служащих израсходовано 2715,2,0 тысяч рублей.</w:t>
      </w:r>
    </w:p>
    <w:p>
      <w:pPr>
        <w:pStyle w:val="TextBody"/>
        <w:numPr>
          <w:ilvl w:val="0"/>
          <w:numId w:val="2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исполнения бюджета района и состояние муниципального долга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Бюджет района за   1 квартал 2018 года исполнен с профицитом (с превышением доходов  над расходами) в сумме 7468,2 тыс.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ъем муниципального долга за 1 квартал 2018 года сократился на 1500,0 тыс.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ечение 2018 года средства для частичного покрытия дефицита бюджета и на покрытие временного кассового разрыва бюджета не привлекались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709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8"/>
      <w:jc w:val="both"/>
      <w:outlineLvl w:val="3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effect w:val="blinkBackgroun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i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ФирменныйНормальный"/>
    <w:basedOn w:val="Normal"/>
    <w:qFormat/>
    <w:pPr>
      <w:ind w:firstLine="709"/>
    </w:pPr>
    <w:rPr>
      <w:sz w:val="24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0:56:00Z</dcterms:created>
  <dc:creator>novosil</dc:creator>
  <dc:description/>
  <cp:keywords/>
  <dc:language>en-US</dc:language>
  <cp:lastModifiedBy>User</cp:lastModifiedBy>
  <cp:lastPrinted>2018-06-22T11:24:00Z</cp:lastPrinted>
  <dcterms:modified xsi:type="dcterms:W3CDTF">2018-06-22T13:49:00Z</dcterms:modified>
  <cp:revision>95</cp:revision>
  <dc:subject/>
  <dc:title>                                                                              </dc:title>
</cp:coreProperties>
</file>