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0" w:right="-108" w:hanging="3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Пояснительная записка</w:t>
      </w:r>
    </w:p>
    <w:p>
      <w:pPr>
        <w:pStyle w:val="Normal"/>
        <w:ind w:right="-108" w:hanging="3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рогнозному плану (программы) приватизации муниципального имущества </w:t>
      </w:r>
    </w:p>
    <w:p>
      <w:pPr>
        <w:pStyle w:val="Normal"/>
        <w:ind w:right="-108" w:hanging="36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на 2019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жегодный План (программа) приватизации муниципального имущества подготавливается в соответствии с Правилами разработки прогнозного плана (программы), определяющими структуру, содержание, порядок разработки прогнозного плана (программы) приватизации муниципального имущества на очередной финансовый год, утверждёнными постановлением администрации Новосильского района от 24.03.2011г. № 7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Органы местного самоуправления Новосильского района, муниципальные унитарные предприятия, муниципальные учреждения, а также открытые акционерные общества, акции которых находятся в муниципальной собственности, иные юридические лица и граждане вправе направлять в уполномоченный орган администрации Новосильского района свои предложения о приватизации муниципально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Разработка плана (программы) осуществляется в соответствии с программами и задачами, определёнными районным Советом народных депутатов Новосиль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роект плана (программы) приватизации на плановый период разрабатывается ежегодно уполномоченным органом администрации Новосильского района по управлению и распоряжению муниципальной собственностью – Отделом по управлению муниципальным имуществом администрации Новосильского района (далее – Отдел) в срок до 1 октября текущего года и по представлению Главы администрации утверждается районным Советом народных депутатов Новосильского района при утверждении бюджета Новосильского района на очередно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несение при необходимости изменений и дополнений в утвержденную программу осуществляется путем принятия дополнительных решений (постановлений) районного Совета народных депутатов Новосиль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 основных разделах плана (программы) указываются основные цели и задачи приватизации муниципального имущества, прогноз влияния приватизации на структурные изменения в экономике на плановый период, прогноз объемов поступлений в бюджет района при продаже муниципального имущества в плановом периоде, способы приватизации имущества и порядок его оценки.</w:t>
      </w:r>
    </w:p>
    <w:p>
      <w:pPr>
        <w:pStyle w:val="Normal"/>
        <w:ind w:right="-108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муниципального имущества, приватизация которого планируется в плановом периоде, с указанием характеристики соответствующего имущества, адреса местонахождения, предполагаемого срока его приватизации составляет отдельный раздел программы. Начальная цена  объектов, выставляемых  на торги,  устанавливается на основании независимого отчёта об оценке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08" w:hanging="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right="-108" w:hanging="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8" w:hanging="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ind w:right="-108" w:hanging="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8" w:hanging="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8" w:hanging="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8" w:hanging="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8" w:hanging="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108" w:hanging="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077" w:right="851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72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11:00Z</dcterms:created>
  <dc:creator>Бабченко</dc:creator>
  <dc:description/>
  <cp:keywords/>
  <dc:language>en-US</dc:language>
  <cp:lastModifiedBy>User</cp:lastModifiedBy>
  <cp:lastPrinted>2018-11-23T09:27:00Z</cp:lastPrinted>
  <dcterms:modified xsi:type="dcterms:W3CDTF">2018-11-23T06:27:00Z</dcterms:modified>
  <cp:revision>31</cp:revision>
  <dc:subject/>
  <dc:title/>
</cp:coreProperties>
</file>