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 районного 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родных депутат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от  30 ноября 2018 года №  8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НЫЙ ПЛАН (ПРОГРАММ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ВАТИЗАЦИ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2019 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Настоящий Прогнозный план (программа)  приватизации  муниципального имущества  казны Новосильского района Орловской области на 2018 год (именуемый далее - программа  приватизации) разработан на основа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ражданского кодекса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1.12.2001 г. № 178-ФЗ «О  приватизации  государственного и муниципального имуществ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9.07.1998 г. № 135-ФЗ «Об оценочной деятельности в Российской Федерации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става Новосильского района Орл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ложения «О владении, пользовании и распоряжении муниципальным имуществом Новосильского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сновные цели и задачи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птимизация структуры муниципальной собственности путём приватизации части государственного сектора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здание условий для эффективного использования  объектов  недвиж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тимулирование привлечения инвестиций в реальный сектор экономики и активизация рынка недвижим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кращение расходов районного бюджета на управление муниципальным имуще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доходов муниципаль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указанных задач будет достигаться за счёт принятия решений о способе, сроке и начальной цене приватизации имущества на основании всестороннего анализа складывающейся экономической ситуации и конъюнктуры рынка, проведения инвентаризации и независимой оценки имущества, соотнесения предлагаемого к приватизации объёма муниципального имущества с возможностями рыночного спроса на н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граничения при осуществлении программы приват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и реализации программы приватизации соблюдаются ограничения, установленные Федеральным законом от 21.12.2001 г. № 178-ФЗ «О приватизации государственного и муниципального имущества», иными нормами действующего законодательства и местных распорядительных актов.</w:t>
      </w:r>
    </w:p>
    <w:p>
      <w:pPr>
        <w:pStyle w:val="Normal"/>
        <w:jc w:val="both"/>
        <w:rPr/>
      </w:pPr>
      <w:r>
        <w:rPr>
          <w:sz w:val="20"/>
          <w:szCs w:val="20"/>
        </w:rPr>
        <w:t>3.2. Действие программы приватизации не распространяется на отношения, возникающие при отчужд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емли (кроме земельных участков на которых расположено приватизируемое имуществ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иродных ресур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жилищного фон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ыми унитарными предприятиями имущества, закрепленного за ними на праве хозяйственного ве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имущества на основании судебного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пособы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При реализации программы приватизации используются способы приватизации, предусмотренные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2. Продажа муниципального имущества осуществляется в соответствии с Положениями об организации продажи государственного или муниципального имущества, утвержденными Постановлениями Правительства Российской Федерации  № 585 и № 54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орядок оценки стоимости приватизируемого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В соответствии с требованиями Федерального закона от 21.12.2001 г. № 178-ФЗ «О приватизации государственного и муниципального имущества»,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0"/>
          <w:szCs w:val="20"/>
        </w:rPr>
        <w:t>5.2. В случае отсутствия спроса на  приватизируемое  имущество уменьшение начальной цены осуществляется также в соответствии с нормами Федерального закона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Исходя из прогноза социально-экономического развития Новосильского района на 2018год, анализа экономических характеристик предполагаемого к приватизации муниципального имущества и опыта его продаж при осуществлении необходимых организационных мероприятий и при благоприятной конъюнктуре рынка, в 2019 году ожидается получение доходов районного бюджета от приватизации муниципального имущества      2  млн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плата и распределение денежных средств от продажи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Денежные средства, полученные от продажи муниципального имущества, распределяются на основании Федерального закона от 21.12.2001 г. № 178-ФЗ «О  приватизации  государственного и муниципального имущества» и Положения «О владении, пользовании и распоряжении муниципальным имуществом Новосильского района» и в полном объёме поступают в бюджет Новосиль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Информационное обеспечение процесса  приватиз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1. Информационное сообщение о продаже муниципального имущества подлежит размещению на официальном сайте продавца в сети «Интернет» и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Перечень  объектов  муниципальной собственности Новосильского района,  подлежащих  приватизации в 2019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1. Перечень  объектов  муниципальной собственности Новосильского района,  подлежащих  приватизации в 2019 году, приведен в нижеследующей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23"/>
        <w:gridCol w:w="2645"/>
        <w:gridCol w:w="1680"/>
        <w:gridCol w:w="14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361,1 кв.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зависимой оценк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84,4 кв.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67,3 кв.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ярного цеха 710 кв.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силь, ул.Луначарского, 40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 металлический 581,7 кв.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ее н.п.Ямская Слобода зд. №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 397,3 кв.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ее н.п.Ямская Слобода зд.№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 металлический 277 кв.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ее н.п.Ямская Слобода зд.№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(бывший СДК) 514,6 кв.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воростянка, ул.Центральная, д.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2. При возникновении необходимости сохранения в муниципальной собственности объекта, включенного в перечень объектов муниципальной собственности района, подлежащих приватизации в 2018 году, с целью решения вопросов местного значения, допускается не выставление объекта на тор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3. Отчет об исполнении настоящей программы приватизации Отдел по управлению имуществом администрации Новосильского района представляет районному Совету народных депутатов в течение 1 квартала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РОССИЙСКАЯ ФЕДЕРАЦИЯ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 xml:space="preserve">ОРЛОВСКАЯ ОБЛАСТЬ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овосильский  районный 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ародных 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3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ловская обл.,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. Новосиль ул.К.Маркса 16                                                                                                           т.2-19-59</w:t>
      </w:r>
    </w:p>
    <w:p>
      <w:pPr>
        <w:pStyle w:val="Normal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Р Е Ш Е Н И Е 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0 ноября  2018  года                                                   №  138  - РС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шении «О прогноз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 (программе) приватизации</w:t>
      </w:r>
    </w:p>
    <w:p>
      <w:pPr>
        <w:pStyle w:val="Normal"/>
        <w:rPr/>
      </w:pPr>
      <w:r>
        <w:rPr>
          <w:sz w:val="28"/>
          <w:szCs w:val="28"/>
        </w:rPr>
        <w:t>муниципального имуществ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6 Федерального закона от 21.12.2001 г. № 178-ФЗ «О приватизации государственного и муниципального имущества», ст.15 Федерального закона от 06.10.2003 г. № 131-ФЗ «Об общих принципах организации местного самоуправления в Российской Федерации», руководствуясь Положением о владении, пользовании и распоряжении муниципальным имущест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нять решение «О прогнозном плане (программе) приватизации муниципального имущества на 2019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принятого решения возложить на комиссию по законодательству и правовому регулированию и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вета народных депутатов                                    К. В. Лазар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96520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0"/>
        </w:rPr>
      </w:pPr>
      <w:r>
        <w:rPr>
          <w:szCs w:val="20"/>
        </w:rPr>
        <w:t>РОССИЙСКАЯ ФЕДЕ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 xml:space="preserve">ОРЛОВСКАЯ ОБЛАСТЬ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овосильский  районный 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ародных 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3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ловская обл.,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. Новосиль ул.К.Маркса 16                                                                                                           т.2-19-5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rial Unicode MS"/>
          <w:b/>
          <w:sz w:val="28"/>
          <w:szCs w:val="28"/>
        </w:rPr>
        <w:t>Р Е Ш Е Н И Е № 816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гнозном плане (програм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а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о районным Советом народных депутатов                              30 ноября 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нозный план (программу) приватизации муниципального имущества    Новосильского района на 2019 год (прилагае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ильского районного          Глава Новосильского района </w:t>
      </w:r>
    </w:p>
    <w:p>
      <w:pPr>
        <w:pStyle w:val="Normal"/>
        <w:widowControl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 К. В. Лазарев                  _____________А.И.Шалимов</w:t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_2018 года                          «___»___________2018 года</w:t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0:00Z</dcterms:created>
  <dc:creator>Бабченко</dc:creator>
  <dc:description/>
  <cp:keywords/>
  <dc:language>en-US</dc:language>
  <cp:lastModifiedBy>User</cp:lastModifiedBy>
  <dcterms:modified xsi:type="dcterms:W3CDTF">2018-12-18T13:42:00Z</dcterms:modified>
  <cp:revision>7</cp:revision>
  <dc:subject/>
  <dc:title/>
</cp:coreProperties>
</file>