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250</wp:posOffset>
            </wp:positionH>
            <wp:positionV relativeFrom="paragraph">
              <wp:posOffset>-4445</wp:posOffset>
            </wp:positionV>
            <wp:extent cx="5619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ЛОВСКАЯ ОБЛАСТЬ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Новосильский  районный  Сов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народных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035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рловская обл.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г. Новосиль ул.К.Маркса 16                                                                                                                  т.2-19-5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Р Е Ш Е Н И Е №  8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 структуре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льского района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Принято районным Советом народных депутатов                                         26 декабря 2018 го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8 статьи 37 Федерального  закона от 06.10.2003 № 131-ФЗ «Об общих принципах организации местного самоуправления в Российской Федерации», пунктом 3 части 2  статьи 19 Устава Новосильского района Орловской области</w:t>
      </w:r>
      <w:r>
        <w:rPr>
          <w:rFonts w:eastAsia="Times New Roman"/>
          <w:color w:val="000000"/>
          <w:spacing w:val="9"/>
          <w:sz w:val="28"/>
          <w:szCs w:val="28"/>
        </w:rPr>
        <w:t xml:space="preserve">, Новосильский районный Совет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народных депутатов </w:t>
      </w:r>
      <w:r>
        <w:rPr>
          <w:rFonts w:eastAsia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1. Утвердить структуру администрации Новосильского района </w:t>
      </w:r>
      <w:r>
        <w:rPr>
          <w:rFonts w:eastAsia="Times New Roman"/>
          <w:sz w:val="28"/>
          <w:szCs w:val="28"/>
        </w:rPr>
        <w:t>согласно приложению.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Считать утратившим силу: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становление Новосильского районного Совета народных депутатов № 35 от 13.07.2006г. «Об утверждении структуры администрации Новосильского района»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становление Новосильского районного Совета народных депутатов № 133 от 14.06.2007г. «О внесении изменений в структуру администрации района»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ешение Новосильского районного Совета народных депутатов № 174-РС от 15.08.2008г. «О внесении изменений в структуру администрации района»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</w:rPr>
        <w:t>- решение Новосильского районного Совета народных депутатов № 301-РС от 11.06.2009г. «О структуре администрации района»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ешение Новосильского районного Совета народных депутатов № 350-РС от 30.10.2009г. «О внесении изменений в структуру администрации района»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ешение Новосильского районного Совета народных депутатов № 406-РС от 04.03.2010г. «О внесении изменений в структуру администрации района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-</w:t>
      </w:r>
      <w:r>
        <w:rPr>
          <w:sz w:val="28"/>
          <w:szCs w:val="28"/>
        </w:rPr>
        <w:t xml:space="preserve"> решение Новосильского районного Совета народных депутатов № 96–РС от 3 февраля 2012 г. «О внесении изменений  в структуру администрации района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решение Новосильского районного Совета народных депутатов </w:t>
      </w:r>
      <w:r>
        <w:rPr>
          <w:rFonts w:eastAsia="Times New Roman"/>
          <w:sz w:val="28"/>
          <w:szCs w:val="28"/>
        </w:rPr>
        <w:t>№ 256-РС от                 11.06.2014г. «О внесении изменений в решение районного Совета народных депутатов от 3 февраля 2012 года № 96 – РС «О внесении изменений в структуру администрации района»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шение Новосильского районного Совета народных депутатов </w:t>
      </w:r>
      <w:r>
        <w:rPr>
          <w:rFonts w:eastAsia="Times New Roman"/>
          <w:sz w:val="28"/>
          <w:szCs w:val="28"/>
        </w:rPr>
        <w:t>№ 723 от                 18.02.2016г. «О внесении изменений в решение Новосильского районного Совета народных депутатов от 03 февраля 2012 года № 96-РС «О внесении изменений в структуру администрации района».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</w:rPr>
        <w:t>3. Настоящее решение вступает в силу с 1 марта 2019 года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 Новосильского                                       Глава Новосильского района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ного Совета народных депутатов                      _____________А.И. Шалимов _______________  К.В. Лазарев                                   «___»  __________2018 года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 2018 года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0820</wp:posOffset>
            </wp:positionH>
            <wp:positionV relativeFrom="paragraph">
              <wp:posOffset>-2540</wp:posOffset>
            </wp:positionV>
            <wp:extent cx="561975" cy="68580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ОССИЙСКАЯ ФЕДЕРАЦ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РЛОВСКАЯ ОБЛАСТЬ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Новосильский  районный  Сов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народных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035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рловская обл.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г. Новосиль ул.К.Маркса 16                                                                                                              т.2-19-5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 xml:space="preserve">Р Е Ш Е Н И Е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797" w:leader="none"/>
        </w:tabs>
        <w:spacing w:lineRule="auto" w:line="240" w:before="0" w:after="0"/>
        <w:jc w:val="both"/>
        <w:outlineLvl w:val="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26 декабря 2018 года                                       </w:t>
        <w:tab/>
        <w:t>№   145 - Р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решении «О  структуре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льского района»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, предоставленную администрацией района структуру администрации района, Новосильский районны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ринять ре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 структуре администрации Новосильского района»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принятое решение главе Новосильского района для подписания и опубликования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принятого решения возложить на комиссию по законодательству и правовому регулированию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районного</w:t>
      </w:r>
    </w:p>
    <w:p>
      <w:pPr>
        <w:pStyle w:val="Style18"/>
        <w:tabs>
          <w:tab w:val="clear" w:pos="708"/>
          <w:tab w:val="left" w:pos="661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а народных депутатов </w:t>
        <w:tab/>
        <w:t xml:space="preserve">             К. В. Лазарев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77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4:00Z</dcterms:created>
  <dc:creator>user</dc:creator>
  <dc:description/>
  <cp:keywords/>
  <dc:language>en-US</dc:language>
  <cp:lastModifiedBy>User</cp:lastModifiedBy>
  <cp:lastPrinted>2018-12-28T10:00:00Z</cp:lastPrinted>
  <dcterms:modified xsi:type="dcterms:W3CDTF">2018-12-28T08:23:00Z</dcterms:modified>
  <cp:revision>29</cp:revision>
  <dc:subject/>
  <dc:title/>
</cp:coreProperties>
</file>