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к решению Новосильского районного Совета народных депутатов </w:t>
      </w:r>
    </w:p>
    <w:p>
      <w:pPr>
        <w:pStyle w:val="Heading"/>
        <w:ind w:left="424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№ </w:t>
      </w:r>
      <w:r>
        <w:rPr>
          <w:b w:val="false"/>
          <w:sz w:val="24"/>
        </w:rPr>
        <w:t>821 от 26 декабря 2018 года</w:t>
      </w:r>
    </w:p>
    <w:p>
      <w:pPr>
        <w:pStyle w:val="Heading"/>
        <w:ind w:left="424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24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248" w:hanging="0"/>
        <w:jc w:val="left"/>
        <w:rPr/>
      </w:pPr>
      <w:r>
        <w:rPr/>
      </w:r>
    </w:p>
    <w:p>
      <w:pPr>
        <w:pStyle w:val="Heading"/>
        <w:ind w:left="4248" w:hanging="0"/>
        <w:jc w:val="left"/>
        <w:rPr/>
      </w:pPr>
      <w:r>
        <w:rPr/>
      </w:r>
    </w:p>
    <w:p>
      <w:pPr>
        <w:pStyle w:val="Heading"/>
        <w:jc w:val="left"/>
        <w:rPr>
          <w:sz w:val="22"/>
        </w:rPr>
      </w:pPr>
      <w:r>
        <w:rPr/>
        <w:t xml:space="preserve">                                                    </w:t>
      </w: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Новосильского района Орл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7686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8pt" to="422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8pt" to="98.9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8pt" to="18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160780</wp:posOffset>
                </wp:positionV>
                <wp:extent cx="0" cy="4312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1.4pt" to="-63pt,4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0pt" to="-54.0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23037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81.4pt" to="-54.05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30861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43pt" to="-54.0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06pt" to="-54.0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448183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52.9pt" to="-54.05pt,3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7095</wp:posOffset>
                </wp:positionH>
                <wp:positionV relativeFrom="paragraph">
                  <wp:posOffset>1036955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816.5pt" to="278.8pt,8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5473065</wp:posOffset>
                </wp:positionV>
                <wp:extent cx="1143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30.95pt" to="-54.05pt,4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6400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400800"/>
                          <a:chOff x="0" y="0"/>
                          <a:chExt cx="628596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319968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НОВОСИЛЬСКОГО РАЙО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НОВОСИЛЬСКОГО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842760"/>
                            <a:ext cx="182880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правление организационно-контрольной работы и дело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4025880"/>
                            <a:ext cx="1829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1560" y="277560"/>
                            <a:ext cx="72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419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105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3543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457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712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304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30400"/>
                            <a:ext cx="3960" cy="182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12968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156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952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78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7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2388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316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3876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1760400"/>
                            <a:ext cx="183024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авового обеспечения и муниципального контрол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42972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2010960"/>
                            <a:ext cx="148608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щего образования, молодежной политики и 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560" y="3467160"/>
                            <a:ext cx="1484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57280" y="49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7280" y="421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3160" y="2712600"/>
                            <a:ext cx="18302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800640"/>
                            <a:ext cx="148212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Новосильского района по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4639320"/>
                            <a:ext cx="182880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ельского хозяйства и продоволь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6332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2389680"/>
                            <a:ext cx="720" cy="225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560" y="4473000"/>
                            <a:ext cx="1484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 опеки и попечитель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0960" y="2386800"/>
                            <a:ext cx="1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464004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8840" y="2892960"/>
                            <a:ext cx="1481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и архивного 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35845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880" y="3350880"/>
                            <a:ext cx="182952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террористическая комисс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157280" y="421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7280" y="420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93040" y="4966920"/>
                            <a:ext cx="26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04pt" coordorigin="0,0" coordsize="9899,10080">
                <v:rect id="shape_0" stroked="f" o:allowincell="f" style="position:absolute;left:0;top:1;width:989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0;width:5038;height:9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НОВОСИЛЬСКОГО РАЙОН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НОВОСИЛЬСКОГО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1327;width:2879;height:1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правление организационно-контрольной работы и дело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0;top:6340;width:288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9,437" to="845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,2236" to="354,2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,3316" to="534,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580" to="8459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7020" to="8460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8100" to="468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4272" to="8460,4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,3629" to="534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780" to="2885,46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6,1779" to="3227,1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8,3396" to="3246,33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8,4649" to="3247,4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81" to="6839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81" to="7197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3762" to="7210,3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4982" to="7210,4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6105" to="7210,6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8;top:2772;width:2881;height:1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авового обеспечения и муниципального контрол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401" to="6839,6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3167;width:2339;height:1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щего образования, молодежной политики и 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2;top:5460;width:233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47;top:78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47;top:66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49;top:4272;width:2881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5;top:1261;width:2333;height:1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Новосильского района по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2;top:7306;width:2879;height:1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ельского хозяйства и продовольств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997" to="4680,13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37,3763" to="9737,7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2;top:7044;width:233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 опеки и попечитель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5,3759" to="9747,3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50,7307" to="9752,7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1;top:4556;width:233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и архивного 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2,5645" to="6521,5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5277;width:2880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террористическая комисси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47;top:66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7;top:662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line id="shape_0" from="6131,7822" to="6546,78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838835</wp:posOffset>
                </wp:positionV>
                <wp:extent cx="2076450" cy="1047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вый заместитель главы администрации Новосильского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66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вый заместитель главы администрации Новосильского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1981835</wp:posOffset>
                </wp:positionV>
                <wp:extent cx="2076450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Отдел по экономике, предпринимательству и торгов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56.05pt;mso-position-vertical-relative:text;margin-left:-54.75pt;mso-position-horizontal-relative:text">
                <v:textbox>
                  <w:txbxContent>
                    <w:p>
                      <w:pPr>
                        <w:pStyle w:val="2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Отдел по экономике, предпринимательству и торговл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2781935</wp:posOffset>
                </wp:positionV>
                <wp:extent cx="2076450" cy="704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19.0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по управлению муниципальным имуществ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3582035</wp:posOffset>
                </wp:positionV>
                <wp:extent cx="2076450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архитектуры и градостроитель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82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архитектуры и градостроительст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4210050</wp:posOffset>
                </wp:positionV>
                <wp:extent cx="2076450" cy="8185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жилищно-коммунального хозяйства и благоустройства террито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45pt;mso-wrap-distance-left:9.05pt;mso-wrap-distance-right:9.05pt;mso-wrap-distance-top:0pt;mso-wrap-distance-bottom:0pt;margin-top:331.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жилищно-коммунального хозяйства и благоустройства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5325</wp:posOffset>
                </wp:positionH>
                <wp:positionV relativeFrom="paragraph">
                  <wp:posOffset>5144770</wp:posOffset>
                </wp:positionV>
                <wp:extent cx="2076450" cy="7073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 мобилизационной подготовке, ГО и Ч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7pt;mso-wrap-distance-left:9.05pt;mso-wrap-distance-right:9.05pt;mso-wrap-distance-top:0pt;mso-wrap-distance-bottom:0pt;margin-top:405.1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 мобилизационной подготовке, ГО и Ч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20" w:hanging="0"/>
    </w:pPr>
    <w:rPr/>
  </w:style>
  <w:style w:type="paragraph" w:styleId="Style16">
    <w:name w:val="Цитата"/>
    <w:basedOn w:val="Normal"/>
    <w:qFormat/>
    <w:pPr>
      <w:ind w:left="-180" w:right="-300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7:00Z</dcterms:created>
  <dc:creator>user</dc:creator>
  <dc:description/>
  <cp:keywords/>
  <dc:language>en-US</dc:language>
  <cp:lastModifiedBy>User</cp:lastModifiedBy>
  <cp:lastPrinted>2018-12-28T11:24:00Z</cp:lastPrinted>
  <dcterms:modified xsi:type="dcterms:W3CDTF">2018-12-28T08:33:00Z</dcterms:modified>
  <cp:revision>10</cp:revision>
  <dc:subject/>
  <dc:title/>
</cp:coreProperties>
</file>