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60325</wp:posOffset>
            </wp:positionV>
            <wp:extent cx="558800" cy="68707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8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Новосильским районом части полномочий города Новосиль по решению вопросов местного значения</w:t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/>
      </w:pPr>
      <w:r>
        <w:rPr/>
        <w:t>Принято районным Советом народных депутатов                                        26 декабря 2018 года</w:t>
      </w:r>
    </w:p>
    <w:p>
      <w:pPr>
        <w:pStyle w:val="Normal"/>
        <w:ind w:right="4386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решение Новосильского городского Совета народных депутатов от 25 декабря  года № 88 «О передаче Новосильскому району части полномочий города Новосиль по решению вопросов местного значения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Новосильским районом часть следующих полномочий муниципального образования город Новосиль по решению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следующие решения Новосильского районного Совета народных депутат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27.12.2016 г. № 754 «О принятии части полномочий по решению вопросов  местного значения органов местного самоуправления города Новосил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04.10.2017 г. № 776 «О приёме Новосильским районом части полномочий по обеспечению условий для развития на территории город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гор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27.04.2018 г. № 800 «О принятии к осуществлению части полномочий города Новосиль по организации и осуществлению мероприятий по работе с молодёжь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09.11.2018 г. № 812 «О принятии Новосильским районом части полномочий города Новосиль по решению вопросов местного значения в сфере владения, пользования и распоряжения имуществом, находящемся в муниципальной собственности города Новосиль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с 01.01.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править настоящее решение в Новосильский городской Совет народных депут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ab/>
        <w:t>районного Совета народных депутатов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ab/>
        <w:t xml:space="preserve"> _______________К. В. Лазарев                       «___»___________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8 год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60325</wp:posOffset>
            </wp:positionV>
            <wp:extent cx="558800" cy="68707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 декабря 2018 года                                                                      № 143-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8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шении</w:t>
      </w:r>
    </w:p>
    <w:p>
      <w:pPr>
        <w:pStyle w:val="Normal"/>
        <w:ind w:right="4386" w:hanging="0"/>
        <w:jc w:val="both"/>
        <w:rPr>
          <w:sz w:val="28"/>
          <w:szCs w:val="28"/>
        </w:rPr>
      </w:pPr>
      <w:r>
        <w:rPr>
          <w:sz w:val="28"/>
          <w:szCs w:val="28"/>
        </w:rPr>
        <w:t>«О принятии Новосильским районом части полномочий города Новосиль по решению вопросов местного зна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решение Новосильского городского Совета народных депутатов от 25 декабря  года № 88 «О передаче Новосильскому району части полномочий города Новосиль по решению вопросов местного значения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решение «О принятии Новосильским районом части полномочий города Новосиль по решению вопросов местного 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 принятого решения возложить на комиссию по законодательству и правовому регул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К. В. Лазарев</w:t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7:00Z</dcterms:created>
  <dc:creator>User</dc:creator>
  <dc:description/>
  <cp:keywords/>
  <dc:language>en-US</dc:language>
  <cp:lastModifiedBy>User</cp:lastModifiedBy>
  <cp:lastPrinted>2018-11-08T11:35:00Z</cp:lastPrinted>
  <dcterms:modified xsi:type="dcterms:W3CDTF">2018-12-28T06:28:00Z</dcterms:modified>
  <cp:revision>5</cp:revision>
  <dc:subject/>
  <dc:title/>
</cp:coreProperties>
</file>