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6.12.2017 г. № 790  «О районном бюджете на 2018 год и плановый период 2019-2020 годов»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решение Новосильского районного Совета народных депутатов «О районном бюджете на 2018 год и плановый период 2019-2020 годов» вносятся по следующим осн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уведомлений Департамента финансов Орловской области № 6870 от 08.11.2018г. и № 6813 от 8.11.2018г.в доходной части бюджета Новосильского района на 2018 год увеличить утвержденные бюджетные на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поддержку мер по обеспечению сбалансированности бюджетов муниципальных районов в сумме 709,3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районов на выполнение передаваемых полномочий субъектов Российской Федерации в сумме 18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 В расходной части бюджета на 2018 увеличить бюджетные ассигнования на  софинансирование расходов по обеспечению питанием учащихся общеобразовательных учреждений 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главному распорядителю бюджетных средств Отдел образования, молодежной политики и спорта администрации района в рамках муниципальной программы Новосильского района «Образование в Новосильском районе на 2018-2020 годы» увели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 07 Пр. 02 «Общее образование» в сумме 709,3 тыс. рубле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главному распорядителю бюджетных средств Финансовый отдел администрации района в рамках муниципальной программы Новосильского района «Управление муниципальными финансами в Новосильском районе» увели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.14 Пр. 01 «Дотации на выравнивание бюджетной обеспеченности субъектов Российской Федерации и муниципальных образований» в сумме 18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ить бюджетные ассигнования из подпрограммы «Строительство, реконструкция, ремонт и содержание дорог» в рамках муниципальной программы «Развитие транспортной системы в Новосильском районе (2014-2018 г.)» в сумме 666,3 тыс. рублей на увеличение бюджетных ассигнований по оплате труда бюджетным учреждениям культуры и образования. Соответственно в расходной части бюджета 2018 год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лавному распорядителю бюджетных средств администрация Новосиль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 04 Пр. 09 «Дорожное хозяйство» уменьшить в сумме 666,3 тыс. рублей подпрограмму «Строительство, реконструкция, ремонт и содержание дорог» в рамках муниципальной программы «Развитие транспортной системы в Новосильском районе (2014-2018 г.)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главному распорядителю бюджетных средств Отдел образования, молодежной политики и спорта администрации района увеличить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. 07 Пр. 09 «Другие вопросы в области образования» в сумме 102,5 тыс. рублей на оплату тру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главному распорядителю бюджетных средств Отдел культуры и искусств администрации района увеличить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. 07 Пр. 03 «Дополнительное образование детей» в сумме 164,7 тыс. рублей на оплату тру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. 08 Пр. 01 «Культура» в сумме 399,1 тыс. рублей на оплату тру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и расходная часть бюджета увеличены на 727,7 тыс. рублей  в соответствии с пунктом 2 статьи 232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необходимо внести соответствующие изменения в при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2 «Источники финансирования дефицита районного бюджета на 2018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ложение № 13 «Поступление доходов в районный бюджет на 2018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7 «Распределение бюджетных ассигнований на 2018 год по разделам, подразделам, целевым статьям и видам расходов классификации расходов бюдж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 19 «Ведомственная структура расходов районного бюджета на 2018 г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21 «Распределение бюджетных ассигнований на реализацию муниципальных программ на 2018 год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00:00Z</dcterms:created>
  <dc:creator>Новосиль</dc:creator>
  <dc:description/>
  <cp:keywords/>
  <dc:language>en-US</dc:language>
  <cp:lastModifiedBy>User</cp:lastModifiedBy>
  <cp:lastPrinted>2018-11-23T09:33:00Z</cp:lastPrinted>
  <dcterms:modified xsi:type="dcterms:W3CDTF">2018-11-23T06:35:00Z</dcterms:modified>
  <cp:revision>5</cp:revision>
  <dc:subject/>
  <dc:title>Пояснительная записка</dc:title>
</cp:coreProperties>
</file>