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6.12.2017 г. № 790  «О районном бюджете на 2018 год и плановый период 2019-2020 годов»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районного Совета народных депутатов «О районном бюджете на 2018 год и плановый период 2019-2020 годов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ложившимся фактическим исполнением доходной и расходной части бюджета необходимо перераспределить утвержденные бюджетные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ить утвержденные бюджетные назначения в соответствии с кассовым поступлением собственных доходов по состоянию на 24.12.2018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в сумме 500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ый налог на вмененный доход для отдельных видов деятельности  на 5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ую пошлину на 100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на 25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ведомления Департамента финансов о предоставлении субсидии, субвенции, иного межбюджетного трансферта, имеющего целевое назначение увеличить бюджетные на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и бюджетам муниципальных районов на поддержку мер по обеспечению сбалансированности бюджетов на 1005,1 тыс. рублей и направить выделенные средства на погашение кредиторской задолженности по начислениям на выплаты по оплате труда и коммунальным платеж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глашения №5 от 12.12.2018г. между муниципальными образованиями город Новосиль и Новосильский район о передаче полномочий по приобретению основных средств, для организаций дополнительного образования в доходной части бюджета Новосильского района на 2018 год. А так же на основании заключенного договора пожертвования с АО «Орел Нобель-Агро»  на приобретение подарков детям, участвующим в праздничном мероприятии «Елка главы района»  увеличить утвержденные бюджетные на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муниципальных образований из бюджетов поселений на осуществление части полномочий по решению вопросов местного значения в соответствии с заключенными соглашениями на 38,0 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безвозмездные поступления в бюджеты муниципальных районов на 15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утвержденные бюджетные на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на 199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на 341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ной части бюджета на 2018 увеличить бюджетные ассигнования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лавному распорядителю бюджетных средств администрация Новосильск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. 01 Пр.02 «Функционирование высшего должностного лица субъекта РФ и муниципального образования» увеличить в сумме 1,65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. 04 Пр. 05 « Сельское хозяйство и рыболовство» в сумме 32,372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 главному распорядителю бюджетных средств Отдел образования, молодежной политики и спорта администрации района в рамках муниципальной программы Новосильского района «Образование в Новосильском районе на 2018-2020 годы» увелич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 07 Пр. 02 «Общее образование» в сумме 15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. 07 Пр. 03 «Дополнительное образование детей» в сумме 38,0тыс. рублей на оплату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 главному распорядителю бюджетных средств Отдел культуры администрации района  увеличить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. 07. Пр. 03  «Дополнительное образование детей» - 103,06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основного мероприятия «Оказание услуг в сфере культуры по организации досуга населения» муниципальной программы Новосильского района «Развитие культуры и искусства, дополнительного образования в Новосильском районе на 2018-2020 годы»  увеличить бюджетные ассигнования по Р. 08 Пр. 01 «Культура» в сумме 105,95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основного мероприятия «Оказание услуг в сфере культуры по организации музейного дела»  муниципальной программы Новосильского района «Развитие культуры и искусства, дополнительного образования в Новосильском районе на 2018-2020 годы» увеличить Р.08 Пр.01 «Культура» в сумме 32,05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Оказание услуг в сфере культуры по организации библиотечного обслуживания населения»  муниципальной программы Новосильского района «Развитие культуры и искусства, дополнительного образования в Новосильском районе на 2018-2020 годы» увеличить Р.08 Пр.01 «Культура» в сумме 41,5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. 08 Пр. 04 «Другие вопросы в области культуры, кинематографии» в сумме 12,084 тыс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лавному распорядителю бюджетных средств Финансовый отдел администрации Новосильского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. 01 Пр. 06 «Обеспечение деятельности финансовых, налоговых и таможенных органов и органов финансового (финансово-бюджетного) надзора» в сумме 73,774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и расходная часть бюджета увеличены на 1174,17481 тыс. рублей в соответствии со статьей 217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  дефицит районного бюджета на 602,657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ложение № 2 «Источники финансирования дефицита районного бюджета на 2018 го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ложение № 13 «Поступление доходов в районный бюджет на 2018 год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7 «Распределение бюджетных ассигнований на 2018 год по разделам, подразделам, целевым статьям и видам расходов классификации расходов бюдже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 19 «Ведомственная структура расходов районного бюджета на 2018 год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ложение № 21 «Распределение бюджетных ассигнований на реализацию муниципальных программ на 2018 год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00:00Z</dcterms:created>
  <dc:creator>Новосиль</dc:creator>
  <dc:description/>
  <cp:keywords/>
  <dc:language>en-US</dc:language>
  <cp:lastModifiedBy>director</cp:lastModifiedBy>
  <cp:lastPrinted>2019-01-14T11:19:00Z</cp:lastPrinted>
  <dcterms:modified xsi:type="dcterms:W3CDTF">2019-01-14T08:21:00Z</dcterms:modified>
  <cp:revision>22</cp:revision>
  <dc:subject/>
  <dc:title>Пояснительная записка</dc:title>
</cp:coreProperties>
</file>