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br/>
        <w:t>к  решению  районн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19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6"/>
        <w:gridCol w:w="2254"/>
        <w:gridCol w:w="1194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9 году                                  (тыс. рублей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действия 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8"/>
        <w:gridCol w:w="254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>
          <w:trHeight w:val="590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en-US"/>
        </w:rPr>
        <w:t>28</w:t>
      </w:r>
      <w:r>
        <w:rPr>
          <w:sz w:val="16"/>
          <w:szCs w:val="16"/>
        </w:rPr>
        <w:br/>
        <w:t>к  решению  районн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0-2021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0 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1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3"/>
        <w:gridCol w:w="1530"/>
        <w:gridCol w:w="1530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0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1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46:00Z</dcterms:created>
  <dc:creator>fin2</dc:creator>
  <dc:description/>
  <cp:keywords/>
  <dc:language>en-US</dc:language>
  <cp:lastModifiedBy>admin</cp:lastModifiedBy>
  <cp:lastPrinted>2017-12-18T14:21:00Z</cp:lastPrinted>
  <dcterms:modified xsi:type="dcterms:W3CDTF">2018-12-10T09:56:00Z</dcterms:modified>
  <cp:revision>85</cp:revision>
  <dc:subject/>
  <dc:title/>
</cp:coreProperties>
</file>