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18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Малаховой Валентины Никола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Шалимова Александра Ивано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рганизации и осуществлению мероприятий по работе с детьми и молодежью в городе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5. Перечисление межбюджетных трансфертов из бюджета города Новосиль в бюджет Района осуществляется по реквизитам Района: ИНН 57119000866, КПП 571901001 в УФК по Орловской области (Финансовый отдел администрации Новосильского района Орловской области), л/с 04543022180,  р/с 40101810100000010001 в отделении Орёл, БИК 045402001, ОКТМО 54643000, ППП 005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1.перечислять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межбюджетных трансфертов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3 (три) года и действует с 01 января 2019 года до 31 декабря 2021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. Заключительные полож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Малах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А.И. Шалимов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аспределение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992"/>
        <w:gridCol w:w="992"/>
        <w:gridCol w:w="95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област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организации и осуществления мероприятий по работе с детьми и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9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92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ёт о расхода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46:00Z</dcterms:created>
  <dc:creator>user</dc:creator>
  <dc:description/>
  <cp:keywords/>
  <dc:language>en-US</dc:language>
  <cp:lastModifiedBy>User</cp:lastModifiedBy>
  <cp:lastPrinted>2018-12-19T10:00:00Z</cp:lastPrinted>
  <dcterms:modified xsi:type="dcterms:W3CDTF">2018-12-19T07:27:00Z</dcterms:modified>
  <cp:revision>19</cp:revision>
  <dc:subject/>
  <dc:title/>
</cp:coreProperties>
</file>