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передаче Новосильскому району части полномочий города Новосиль по решению вопросов местного значения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передаче Новосильскому району части полномочий  города Новосиль по решению вопросов местного значения» разработан в соответствии с Федеральным законом от 06.10.2003 N 131-ФЗ (ред. от 30.10.2018) "Об общих принципах организации местного самоуправления в Российской Федерации".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целях полноценной реализации полномочий города Новосиль, систематизации сведений о части передаваемых Новосильскому району полномочиях и межбюджетных трансфертах, предназначенных для финансового обеспечения  переданных полномочий, возникла необходимость в принятии единого решения о такой передач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предусматривает передачу части полномочий города Новосиль по решению следующих вопросов местного знач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беспечения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рганизации и осуществления мероприятий по работе с детьми и молодежью в городе Новоси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оздания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усматривает одобрение проекта Соглашения о передаче части полномочий и объёмы межбюджетных трансфертов, предназначенных для их реализ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обоснование заявленных объёмов финансирования, определяемых соглашением, представлено в отдельных пояснительных записках в соответствии с видом передаваемого полномоч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потребует признания утратившими силу следующих решений Новосильского городского Совета народных депутатов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.12.2016 г. № 30 «О передаче осуществления части полномочий по вопросам местного значения администрации Новосильского района Орловской област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3.10.2017 г. № 54 «О передаче Новосильскому району части полномочий по обеспечению условий для развития на территории города физической культуры, школьного спорта и массового спорта, организации проведения официальных физкультурно-оздоровительных и спортивных мероприятий город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.04.2018 г. № 69 «О передаче Новосильскому району части полномочий города Новосиль по организации и осуществлению мероприятий по работе с детьми и молодёжью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8.11.2018 г. № 84 «О передаче Новосильскому району части полномочий города Новосиль по решению вопросов местного значения в сфере владения, пользования и распоряжения имуществом, находящемся в муниципальной собственности города Новосиль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инятия проекта решения предполагает расходы бюджета города Новосиль в размере ассигнований уже в нём предусмотрен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4:00Z</dcterms:created>
  <dc:creator>User</dc:creator>
  <dc:description/>
  <cp:keywords/>
  <dc:language>en-US</dc:language>
  <cp:lastModifiedBy>User</cp:lastModifiedBy>
  <cp:lastPrinted>2018-10-31T14:19:00Z</cp:lastPrinted>
  <dcterms:modified xsi:type="dcterms:W3CDTF">2018-12-18T13:38:00Z</dcterms:modified>
  <cp:revision>10</cp:revision>
  <dc:subject/>
  <dc:title/>
</cp:coreProperties>
</file>